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Автор Неизвестен. Протоколы Сионских Мудрецов</w:t>
        <w:br/>
        <w:br/>
      </w:r>
      <w:r>
        <w:rPr>
          <w:b/>
          <w:bCs/>
        </w:rPr>
        <w:t>СИОНСКИЕ ПРОТОКОЛЫ</w:t>
      </w:r>
      <w:r>
        <w:rPr/>
        <w:br/>
        <w:br/>
        <w:br/>
        <w:t>     Ф.М. Достоевский в своем "Дневнике Писателя"  (1877  года,  март,</w:t>
        <w:br/>
        <w:t>гл.2, стр.93-95) писал про евреев:</w:t>
        <w:br/>
        <w:t>     "Не вникая в суть и глубину предмета,  можно изобразить  хотя  бы</w:t>
        <w:br/>
        <w:t>некоторые признаки этого "государства в государстве",  по крайней мере</w:t>
        <w:br/>
        <w:t>хоть наружно.  Признаки эти:  отчужденность и отчудимость  на  степени</w:t>
        <w:br/>
        <w:t>религиозного догмата,  неслиянность,  вера в то, что существует в мире</w:t>
        <w:br/>
        <w:t>одна народная личность - еврей,  а другие хоть есть, но все равно надо</w:t>
        <w:br/>
        <w:t>считать, что  как бы их не существовало.  "Выйди из народов и оставить</w:t>
        <w:br/>
        <w:t>свою особь,  и знай,  что с сих пор ты один у Бога, остальных истреби,</w:t>
        <w:br/>
        <w:t>или в  рабов обрати,  или эксплуатируй.  Верь в победу над всем миром,</w:t>
        <w:br/>
        <w:t>верь, что все покорится тебе...  А  пока  живи,  гнушайся,  единись  и</w:t>
        <w:br/>
        <w:t>эксплуатируй, и ожидай,  ожидай..." Вот суть идеи этого "государства в</w:t>
        <w:br/>
        <w:t>государстве", а затем,  конечно,  суть  внутренние,  а  может  быть  и</w:t>
        <w:br/>
        <w:t>таинственные законы, ограждающие эту идею..."</w:t>
        <w:br/>
        <w:t>     Вещий провидец тут прозревал одну из величайших  тайн  еврейского</w:t>
        <w:br/>
        <w:t>мессианства: существование тайных законов,  тайной программы,  тайного</w:t>
        <w:br/>
        <w:t>плана тысячелетней войны еврейства с человечеством.</w:t>
        <w:br/>
        <w:t>     Эта тайна  вполне  раскрылась  в начале девятисотых годов,  когда</w:t>
        <w:br/>
        <w:t>С.А. Нилус опубликовал "Протоколы Собраний Сионских Мудрецов".</w:t>
        <w:br/>
        <w:t>     В этих Протоколах была изложена систематическая программа захвата</w:t>
        <w:br/>
        <w:t>евреями всей власти над миром.</w:t>
        <w:br/>
        <w:t>     - "В  1901  году",  -  писал С.А.  Нилус во втором издании своего</w:t>
        <w:br/>
        <w:t>труда  (1911  г.,  стр.  52-53),  -  "мне  удалось  получить  в   свое</w:t>
        <w:br/>
        <w:t>распоряжение от одного близкого мне человека,  ныне уже скончавшегося,</w:t>
        <w:br/>
        <w:t>рукопись,  в  которой  с  необыкновенной  отчетливостью   и   ясностью</w:t>
        <w:br/>
        <w:t>изображены  ход и развитие всемирной роковой тайны еврейско-масонского</w:t>
        <w:br/>
        <w:t>заговора,  имеющего привести отступнический мир к неизбежному для него</w:t>
        <w:br/>
        <w:t>концу.  Лицо,  передавшее  мне  эту  рукопись,  удостоверяет,  что она</w:t>
        <w:br/>
        <w:t>представляет  точную  копию  -   перевод   с   подлинных   документов,</w:t>
        <w:br/>
        <w:t>выкраденных женщиной у одного из влиятельнейших и наиболее посвященных</w:t>
        <w:br/>
        <w:t>руководителей  фран-масонства,  после  одного  из  тайных   заседаний,</w:t>
        <w:br/>
        <w:t>"посвященных" где-то    во    Франции,    этом   ожидовленном   гнезде</w:t>
        <w:br/>
        <w:t>франмасонского  заговора.  Эту-то  рукопись,   под   общим   заглавием</w:t>
        <w:br/>
        <w:t>"Протоколы собраний Сионских Мудрецов",  я и предлагаю желающим видеть</w:t>
        <w:br/>
        <w:t>и слышать, и разуметь".</w:t>
        <w:br/>
        <w:t>     "Впервые рукопись  эта  увидела  свет только в конце 1905 года во</w:t>
        <w:br/>
        <w:t>2-ом издании книги моей "Великое в  малом  и  антихрист,  как  близкая</w:t>
        <w:br/>
        <w:t>политическая возможность".   Тогда  был  самый  разгар  всероссийского</w:t>
        <w:br/>
        <w:t>пожара, так называемого "освободительного движения",  с исключительной</w:t>
        <w:br/>
        <w:t>ясностью и   силой   оправдавшего   нашу   уверенность  в  подлинности</w:t>
        <w:br/>
        <w:t>"Протоколов". Один Господь знает,  сколько мною было потрачено от 1901</w:t>
        <w:br/>
        <w:t>по 1905 год тщетных усилий дать им движение с целью предварения власть</w:t>
        <w:br/>
        <w:t>имущих о причинах грозы,  уже  давно  собиравшейся  над  беспечной,  а</w:t>
        <w:br/>
        <w:t>теперь - увы, - и обезумевшей Россией..."</w:t>
        <w:br/>
        <w:t>     "Сионские Протоколы" были переизданы С.А. Нилусом вторым изданием</w:t>
        <w:br/>
        <w:t>в 1911   году  и  третьим  в  начале  1917  года.  Последнее  издание,</w:t>
        <w:br/>
        <w:t>напечатанное в типографии Свято-Троицкой Сергиевой Лавры,  было  тогда</w:t>
        <w:br/>
        <w:t>же истреблено революционерами и распространено не было.</w:t>
        <w:br/>
        <w:t>     В течение шестнадцати лет,  с 1901 по 1917 год бился С.А. Нилус с</w:t>
        <w:br/>
        <w:t>Темной Силой и "предварял власть имущих о причинах грозы,  собравшейся</w:t>
        <w:br/>
        <w:t>над беспечной  и  -  увы  -  обезумевшей  Россией",  и   своевременным</w:t>
        <w:br/>
        <w:t>распространением "Сионских Протоколов" пытался просветить и образумить</w:t>
        <w:br/>
        <w:t>стремившееся в бездну революции российское общество.</w:t>
        <w:br/>
        <w:t>     Все оказалось   тщетно.   Те,  кто  в  течение  веков  выработали</w:t>
        <w:br/>
        <w:t>сатанински хитрую,  змеино мудрую программу "Сионских Протоколов" -  в</w:t>
        <w:br/>
        <w:t>отношении несчастной  России  достигли  полной  победы,  а в отношении</w:t>
        <w:br/>
        <w:t>других народов сделали много шагов вперед на  зловещем  пути  мирового</w:t>
        <w:br/>
        <w:t>владычества еврейства...</w:t>
        <w:br/>
        <w:t>     Россия испытала на себе все приемы моральной и  телесной  секции,</w:t>
        <w:br/>
        <w:t>предуказанные  тайной  программой  "Сионских  Протоколов".  И  если до</w:t>
        <w:br/>
        <w:t>революции 1917 года еще было возможно сомневаться в  подлинности  этой</w:t>
        <w:br/>
        <w:t>еврейской  программы,  то теперь,  после того,  как программа эта была</w:t>
        <w:br/>
        <w:t>осуществлена до последних  мелочей,  и  это  осуществление  привело  к</w:t>
        <w:br/>
        <w:t>явному  порабощению великой христианской Империи под власть еврейского</w:t>
        <w:br/>
        <w:t>Интернационала, - всякие сомнения стали невозможны.</w:t>
        <w:br/>
        <w:t>     После падения России и торжества большевиков "Сионские Протоколы"</w:t>
        <w:br/>
        <w:t>привлекли всеобщее внимание.</w:t>
        <w:br/>
        <w:t>     В указанной книге Генри Форда ((стр. 92) читаем:</w:t>
        <w:br/>
        <w:t>     "Вот что,  между прочим,  писал Герман Бернштейн: "приблизительно</w:t>
        <w:br/>
        <w:t>год  тому  назад  один чиновник Министерства Юстиции показал мне копию</w:t>
        <w:br/>
        <w:t>рукописи некоего Нилуса "Еврейская опасность" и просил меня  высказать</w:t>
        <w:br/>
        <w:t>мое о ней мнение.  Он мне сказал,  что эта рукопись представляет собой</w:t>
        <w:br/>
        <w:t>перевод русской книги, вышедшей в 1905 году, которая впоследствии была</w:t>
        <w:br/>
        <w:t>изъята   из   обращения.   По-видимому,  рукопись  представляла  собой</w:t>
        <w:br/>
        <w:t>"Протоколы Сионских Мудрецов" и была прочитана,  как  предполагают,  -</w:t>
        <w:br/>
        <w:t>доктором  Герцелем на тайной конференции сионистов в Базеле.  Чиновник</w:t>
        <w:br/>
        <w:t>сказал мне,  что по его мнению,  рукопись является сочинением  доктора</w:t>
        <w:br/>
        <w:t>Герцеля...  Далее  он  упомянул,  что  многие  американские  сенаторы,</w:t>
        <w:br/>
        <w:t>которые ознакомились  с  рукописью,  были  поражены,  что  евреями  за</w:t>
        <w:br/>
        <w:t>столько  лет  вперед был выработан план,  ныне осуществившийся,  и что</w:t>
        <w:br/>
        <w:t>большевизм  уже  за  много  лет  вперед  замышлялся  евреями  с  целью</w:t>
        <w:br/>
        <w:t>разрушения мира".</w:t>
        <w:br/>
        <w:t>     И далее в той же книге (стр. 95):</w:t>
        <w:br/>
        <w:t>     "Распространение "Протоколов"   в   Соединенных   Штатах    можно</w:t>
        <w:br/>
        <w:t>объяснить только тем,  что они проливают большой свет и придают особое</w:t>
        <w:br/>
        <w:t>значение известным фактам,  наблюдавшимся и раньше. Это обстоятельство</w:t>
        <w:br/>
        <w:t>так важно,  что  оно-то  и придает особый вес документам,  подлинность</w:t>
        <w:br/>
        <w:t>которых не удостоверена. Простая ложь долго не живет, и сила ее быстро</w:t>
        <w:br/>
        <w:t>слабеет". "Протоколы" напротив того высказывают свою живучесть больше,</w:t>
        <w:br/>
        <w:t>чем когда либо:  они проникли в более высокие сферы,  чем раньше,  и к</w:t>
        <w:br/>
        <w:t>ним относятся более серьезно, чем прежде".</w:t>
        <w:br/>
        <w:t>     "Протоколы" не стали бы более ценными и интересными, если бы даже</w:t>
        <w:br/>
        <w:t>они носили имя Теодора Герцля. Их анонимность так же мало уменьшает их</w:t>
        <w:br/>
        <w:t>ценность,  как  отсутствие  подписи  художника художественную ценность</w:t>
        <w:br/>
        <w:t>картины.  Даже лучше, что происхождение протоколов неизвестно. Если бы</w:t>
        <w:br/>
        <w:t>в  точности  было  установлено,  что группа интернациональных евреев в</w:t>
        <w:br/>
        <w:t>1896  году,  во  Франции  или  Швейцарии,  на  конференции  выработали</w:t>
        <w:br/>
        <w:t>программу завоевания мира,  то пришлось бы доказать, что эта программа</w:t>
        <w:br/>
        <w:t>выдумана ими не в шутку  и  что  в  основе  ее  лежало  действительное</w:t>
        <w:br/>
        <w:t>желание провести ее в жизнь".</w:t>
        <w:br/>
        <w:t>     Протоколы представляют  собой  мировую  программу;  в   этом   не</w:t>
        <w:br/>
        <w:t>сомневается  никто.  Чья это программа,  - указано в самих протоколах.</w:t>
        <w:br/>
        <w:t>Спрашивается,  что было бы ценнее для доказательства ее подлинности, -</w:t>
        <w:br/>
        <w:t>одна, шесть или двадцать подписей, или двадцатипятилетняя цепь усилий,</w:t>
        <w:br/>
        <w:t>направленных к ее осуществлению?"</w:t>
        <w:br/>
        <w:t>     "Для нас,   американцев,   интересно  не  то,  составлял  ли  эту</w:t>
        <w:br/>
        <w:t>программу преступник  или  сумасшедший,  а  то,  что  когда  она  была</w:t>
        <w:br/>
        <w:t>составлена,  то  появились  средства  и  пути  для претворения в жизнь</w:t>
        <w:br/>
        <w:t>отдельных, важнейших частей ее".</w:t>
        <w:br/>
        <w:t>     А для  нас,  русских,  важно  и  необходимо знать,  что программу</w:t>
        <w:br/>
        <w:t>"Сионских Протоколов"  составил  коллективный  преступник,  нарушитель</w:t>
        <w:br/>
        <w:t>законов   Божеских   и   человеческих   -   всемирный   заговорщик   -</w:t>
        <w:br/>
        <w:t>мессианствующее еврейство.</w:t>
        <w:br/>
        <w:t>     Мы, русские,  должны постоянно помнить, что именно еврейством эта</w:t>
        <w:br/>
        <w:t>программа была  испытана  и применена на теле живой России и послужила</w:t>
        <w:br/>
        <w:t>ему сперва орудием разложения, а затем и орудием порабощения.</w:t>
        <w:br/>
        <w:br/>
        <w:t>ПОПЫТКИ ЕВРЕЕВ ОПОРОЧИТЬ "СИОНСКИЕ ПРОТОКОЛЫ"</w:t>
        <w:br/>
        <w:br/>
        <w:br/>
        <w:t>     В России  еврейству  удалось  замолчать  издания С.А.  Нилуса и с</w:t>
        <w:br/>
        <w:t>помощью   продажной   прессы   и   подвластных   масонству    деятелей</w:t>
        <w:br/>
        <w:t>"общественности"  скрыть  от  народа  нависшую  над  Россией еврейскую</w:t>
        <w:br/>
        <w:t>опасность.</w:t>
        <w:br/>
        <w:t>     Но после  падения  Русского  Государства  и  воцарения  еврейской</w:t>
        <w:br/>
        <w:t>тирании, не  только  спасшиеся  за  рубежом  русские  люди,  но  и все</w:t>
        <w:br/>
        <w:t>сознательно мыслящее и национально чувствующее  человечество  обратило</w:t>
        <w:br/>
        <w:t>внимание на эту программу еврейских захватов.</w:t>
        <w:br/>
        <w:t>     "Сионские протоколы"  были  двукратно  переизданы  покойным  Ф.В.</w:t>
        <w:br/>
        <w:t>Винбергом,  а затем появились переводы почти на всех языках мира, даже</w:t>
        <w:br/>
        <w:t>на  японском  и  финляндском.  Особенное внимание привлекла к себе эта</w:t>
        <w:br/>
        <w:t>программа в Германии, Англии и Северной Америке.</w:t>
        <w:br/>
        <w:t>     В настоящее  время  в мире едва ли найдется образованный человек,</w:t>
        <w:br/>
        <w:t>который хотя бы понаслышке не знал о "Сионских Протоколах".</w:t>
        <w:br/>
        <w:t>     Все это вынудило руководителей еврейства к массовым опровержениям</w:t>
        <w:br/>
        <w:t>и к всевозможным ухищрениям для доказательства  подложности  "Сионских</w:t>
        <w:br/>
        <w:t>Протоколов".</w:t>
        <w:br/>
        <w:t>     У меня  нет  ни  места,  ни  охоты  перебирать всю пахучую свалку</w:t>
        <w:br/>
        <w:t>еврейских извращений,  передержек,  лжи,  клеветы  и  злобной   брани,</w:t>
        <w:br/>
        <w:t>выброшенных по  сему  вопросу  со  страниц  еврейских  и жидовствующих</w:t>
        <w:br/>
        <w:t>изданий. Но остановится на некоторых из еврейских опровержений все  же</w:t>
        <w:br/>
        <w:t>необходимо, так  как  неосведомленных российских обывателей этот гвалт</w:t>
        <w:br/>
        <w:t>опровержений может, чего доброго, смутить.</w:t>
        <w:br/>
        <w:t>     Крупнейшая еврейская артиллерия для разгрома "Протоколов" собрана</w:t>
        <w:br/>
        <w:t>в книге Ю.  Делевского, изданной в 1923 году в Берлине и озаглавленной</w:t>
        <w:br/>
        <w:t>"Протоколы  Сионских  Мудрецов".  В  качестве  прикрытия,   еврейскому</w:t>
        <w:br/>
        <w:t>сочинению   Ю.  Делевского  предпослано  предисловие  православшейшего</w:t>
        <w:br/>
        <w:t>софиста Антона Владимировича Карташова, который, с усердием, достойным</w:t>
        <w:br/>
        <w:t>лучшего  применения,  стал  на  страже  "гонимого" племени и,  призвав</w:t>
        <w:br/>
        <w:t>"рядовых  пастырей  русской  церкви"  (они  -  рядовые,  а   он   сам,</w:t>
        <w:br/>
        <w:t>по-видимому,  -  генерал?!)  с  легкостью  разъяснять  ложь  "Сионских</w:t>
        <w:br/>
        <w:t>Протоколов",  выразить свою радость тому, что Ю. Делевский, наконец-то</w:t>
        <w:br/>
        <w:t>преподал   русской   Церкви   средство   защитить   себя   "от  порока</w:t>
        <w:br/>
        <w:t>антисемитизма".</w:t>
        <w:br/>
        <w:t>     Радость г-на Карташова была, конечно, весьма неискренняя, ибо как</w:t>
        <w:br/>
        <w:t>ни пыжился Ю.  Делевский, как ни бранил антисемитов, все же он не смог</w:t>
        <w:br/>
        <w:t>доказать и не доказал подложности "Сионских Протоколов".</w:t>
        <w:br/>
        <w:t>     Вся система доказательств этого шустрого еврея была построена  на</w:t>
        <w:br/>
        <w:t>кропотливом   подборе  цитат  и  отдельных  мест  из  предшествовавшей</w:t>
        <w:br/>
        <w:t>"Сионским Протоколам" литературы,  в которых выражались те  же  мысли,</w:t>
        <w:br/>
        <w:t>что и в "Протоколах".  Тут и аббат Шаботи, и Гужено де Муссо, и Эдуард</w:t>
        <w:br/>
        <w:t>Дрюмон, потревожена даже тень Победоносцева, исследован роман Ретклифа</w:t>
        <w:br/>
        <w:t>и,  как  венец  творения,  отыскан  в пыли архива некий "Диалог Мориса</w:t>
        <w:br/>
        <w:t>Жоли".</w:t>
        <w:br/>
        <w:t>     Этот последний документ действительно содержит много мест,  общих</w:t>
        <w:br/>
        <w:t>с "Протоколами" не только по содержанию, но и по отдельным выражениям,</w:t>
        <w:br/>
        <w:t>- с тою только разницей,  что в "Протоколах" говорят тайные  еврейские</w:t>
        <w:br/>
        <w:t>властители, а  в  "Диалоге"  -  Маккиавели,  под  которым Жоли разумел</w:t>
        <w:br/>
        <w:t>Наполеона III.</w:t>
        <w:br/>
        <w:t>     Из этого  несомненного  сходства  "Диалога",  написанного  в 60-х</w:t>
        <w:br/>
        <w:t>годах 19-го столетия, с "Протоколами", Ю. Делевский победоносно вывел,</w:t>
        <w:br/>
        <w:t>будто "Сионские  Протоколы" являются плагиатом - переделкой "Диалога".</w:t>
        <w:br/>
        <w:t>На первый взгляд такой вывод кажется как будто правильным.</w:t>
        <w:br/>
        <w:t>     Но это только на первый взгляд.</w:t>
        <w:br/>
        <w:t>     В действительности  никакого  плагиата  тут не было,  а было лишь</w:t>
        <w:br/>
        <w:t>разновременное использование  разными  писателями  одного  и  того  же</w:t>
        <w:br/>
        <w:t>документа,  -  программы еврейского мессианизма.  Разве можно называть</w:t>
        <w:br/>
        <w:t>плагиаторами авторов,  которые,  скажем,  цитируют Библию? Несомненно,</w:t>
        <w:br/>
        <w:t>что каждый такой автор,  выписывая страницы и тексты из Библии, всегда</w:t>
        <w:br/>
        <w:t>пишет одни и те же слова и выражения,  высказывает одни и те же мысли.</w:t>
        <w:br/>
        <w:t>И  если  бы  Ю.  Делевский  перебрал  бы  ряд  писателей,  писавших на</w:t>
        <w:br/>
        <w:t>библейские темы,  то он легко бы мог уличить  их  в  плагиате  друг  у</w:t>
        <w:br/>
        <w:t>друга:  -  все ведь приводят одни и те же тексты,  и,  соответственно,</w:t>
        <w:br/>
        <w:t>выражают одни и те же мысли.</w:t>
        <w:br/>
        <w:t>     Революционер 2-й  Империи,  коммунар 1871 года,  францмасон Морис</w:t>
        <w:br/>
        <w:t>Жоли несомненно принадлежал к тайному еврейскому сообществу  и  потому</w:t>
        <w:br/>
        <w:t>имел  доступы  к  тайной  программе  мессинистов  -  покорителей мира.</w:t>
        <w:br/>
        <w:t>Естественно,  что,  получив от своего ордена приказ  выпустить  против</w:t>
        <w:br/>
        <w:t>Наполеона  III  памфлет  с  обвинениями  в империализме и терроре,  он</w:t>
        <w:br/>
        <w:t>приписал своему  Маккиавели  (т.е.  Наполеону  III)  все  те  замыслы,</w:t>
        <w:br/>
        <w:t>которые его, Мориса Жоли, руководители осуществляли в действительности</w:t>
        <w:br/>
        <w:t>по раз и навсегда, в течение веков выработанной, программе.</w:t>
        <w:br/>
        <w:t>     Как ни мстительны  мессианисты,  все  же  не  мало  было  от  них</w:t>
        <w:br/>
        <w:t>отпадений, не мало было людей, ужаснувшихся сатанизмом и ушедших из их</w:t>
        <w:br/>
        <w:t>рядов; и неудивительно,  что иные писатели,  вроде  Гужено  де  Муссо,</w:t>
        <w:br/>
        <w:t>Редклифа и  других,  узнавали  о существовании мессианской программы и</w:t>
        <w:br/>
        <w:t>сообщали из нее некоторые выдержки.</w:t>
        <w:br/>
        <w:t>     С.А. Нилусу    посчастливилось   достать   большую   часть   этой</w:t>
        <w:br/>
        <w:t>таинственной программы и опубликовать ее.  И если отдельные места этой</w:t>
        <w:br/>
        <w:t>программы сходственно  изложены у прежних писателей,  то это есть лишь</w:t>
        <w:br/>
        <w:t>доказательство, подтверждающее  постоянное  существование  мессианской</w:t>
        <w:br/>
        <w:t>программы, а никак не опровергающее оную.</w:t>
        <w:br/>
        <w:t>     Самое же  главное  и самое существенное соображение высказано все</w:t>
        <w:br/>
        <w:t>тем же Генри Фордом:  - Не то важно,  кто и как достал  и  опубликовал</w:t>
        <w:br/>
        <w:t>"Сионские Протоколы",  а то, что еврейская программа, опубликованная в</w:t>
        <w:br/>
        <w:t>1905 году, была фактически во всех главных частях своих осуществлена в</w:t>
        <w:br/>
        <w:t>течение последующих двадцати лет.</w:t>
        <w:br/>
        <w:t>     От себя  добавлю:  Программа  еврейского  захвата  государства  и</w:t>
        <w:br/>
        <w:t>народов  не только была вообще осуществлена,  но была осуществлена той</w:t>
        <w:br/>
        <w:t>самой  еврейской  силой,  от   имени   которой   программа   "Сионских</w:t>
        <w:br/>
        <w:t>Протоколов" была оглашена.</w:t>
        <w:br/>
        <w:t>     Этого разительного   исторического  факта  никакие  Ю.  Делевские</w:t>
        <w:br/>
        <w:t>опровергнуть не могут.</w:t>
        <w:br/>
        <w:t>     Приглашаем наших  читателей  хорошенько  вглядеться в фотографию,</w:t>
        <w:br/>
        <w:t>помещенную на обложке этой книги.</w:t>
        <w:br/>
        <w:t>     Вид этой правительствующей,  сплошь еврейской,  клики террористов</w:t>
        <w:br/>
        <w:t>говорит сам за себя.  Эта злодейская шайка евреев добилась к 1917 году</w:t>
        <w:br/>
        <w:t>деспотической власти над 150-миллионным русским народом только потому,</w:t>
        <w:br/>
        <w:t>что  у  еврейства  всегда  была  своя  сионская программа,  и эту свою</w:t>
        <w:br/>
        <w:t>человеконенавистническую программу еврейство выполняло и  выполняет  с</w:t>
        <w:br/>
        <w:t>железной, ни перед чем не отступающей настойчивостью.</w:t>
        <w:br/>
        <w:br/>
        <w:t>=======================================================================</w:t>
        <w:br/>
        <w:t>1. Протоколы Сионских Мудрецов</w:t>
        <w:br/>
        <w:br/>
        <w:br/>
        <w:t>     Весь текст, печатаемых далее Протоколов,</w:t>
        <w:br/>
        <w:t>     взят с подлинного издания С. Нилуса,</w:t>
        <w:br/>
        <w:t>     напечатанного в типографии Свято-Троицкой</w:t>
        <w:br/>
        <w:t>     Сергиевой Лавры в 1911 году.</w:t>
        <w:br/>
        <w:br/>
        <w:br/>
        <w:t>Протокол No 1</w:t>
        <w:br/>
        <w:br/>
        <w:br/>
        <w:t>     Право в  силе.  Свобода   -   идея.   Либерализм.   Золото.   Вера.</w:t>
        <w:br/>
        <w:t>Самоуправление.  Деспотизм капитала.  Внутренний враг.  Толпа.  Анархия.</w:t>
        <w:br/>
        <w:t>Политика  и  мораль.  Право  сильного.  Необоримость  масонско-еврейской</w:t>
        <w:br/>
        <w:t>власти.  Цель оправдывает средства. Толпа - слепец. Политическая азбука.</w:t>
        <w:br/>
        <w:t>Партийные   раздоры.   Наиболее   целесообразный   образ   правления   -</w:t>
        <w:br/>
        <w:t>самодержавие.    Спирт.   Классицизм.   Разврат.   Принцип   и   правила</w:t>
        <w:br/>
        <w:t>масонско-еврейского правительства. Террор. Свобода, равенство, братство.</w:t>
        <w:br/>
        <w:t>Принцип   династического   правления.  Уничтожение  привилегий  гоевской</w:t>
        <w:br/>
        <w:t>аристократии.  Новая аристократия.  Психологический  расчет.  Абстракция</w:t>
        <w:br/>
        <w:t>свободы. Сменяемость народных представителей.</w:t>
        <w:br/>
        <w:br/>
        <w:t>     ...Отложив  фразерство,  будем  говорить  о  значении каждой мысли,</w:t>
        <w:br/>
        <w:t>сравнениями и выводами осветим обстоятельства.</w:t>
        <w:br/>
        <w:t>    Итак,  я  формулирую  нашу  систему  с  нашей  и  гоевской (* гои -</w:t>
        <w:br/>
        <w:t>христиане и вообще все неевреи - прим.  здесь и далее С. Нилуса *) точек</w:t>
        <w:br/>
        <w:t>зрения.</w:t>
        <w:br/>
        <w:t>    Надо  заметить,  что  люди  с  дурными  инстинктами   многочисленнее</w:t>
        <w:br/>
        <w:t>добрых, поэтому лучшие результаты в управлении ими достигаются  насилием</w:t>
        <w:br/>
        <w:t>и  устрашением,  а  не  академическими  рассуждениями.  Каждый   человек</w:t>
        <w:br/>
        <w:t>стремится к власти,  каждому хотелось бы  сделаться диктатором, если  бы</w:t>
        <w:br/>
        <w:t>только он мог,  но при этом  редкий не был  бы готов жертвовать  благами</w:t>
        <w:br/>
        <w:t>всех ради достижения благ своих.</w:t>
        <w:br/>
        <w:t>    Что  сдерживало  хищных  животных,  которых  зовут  людьми?  Что ими</w:t>
        <w:br/>
        <w:t>руководило до сего времени?</w:t>
        <w:br/>
        <w:t>    В начале общественного строя  они подчинились грубой и  слепой силе,</w:t>
        <w:br/>
        <w:t>потом закону, который  есть та же  сила, только замаскированная.  Вывожу</w:t>
        <w:br/>
        <w:t>заключение, что по закону естества - право в силе.</w:t>
        <w:br/>
        <w:t>    Политическая  свобода  есть  идея,  а  не  факт. Эту идею надо уметь</w:t>
        <w:br/>
        <w:t>применять,  когда  является  нужным  идейной приманкой привлечь народные</w:t>
        <w:br/>
        <w:t>массы к  своей партии,  если таковая  задумала сломить  другую, у власти</w:t>
        <w:br/>
        <w:t>находящуюся. Задача эта облегчается, если противник сам заразится  идеей</w:t>
        <w:br/>
        <w:t>свободы,  так  называемым  либерализмом  и  ради  идеи  поступится своей</w:t>
        <w:br/>
        <w:t>мощью. Тут-то  и проявится  торжество нашей  теории: распущенные  бразды</w:t>
        <w:br/>
        <w:t>правления  тут  же  по  закону  бытия подхватываются и подбираются новой</w:t>
        <w:br/>
        <w:t>рукой,  потому  что  слепая  сила  народа  дня  не  может  прожить   без</w:t>
        <w:br/>
        <w:t>руководителя, и новая власть лишь заступает место старой, ослабевшей  от</w:t>
        <w:br/>
        <w:t>либерализма.</w:t>
        <w:br/>
        <w:t>    В наше  время заместительницей  либералов-правителей явилась  власть</w:t>
        <w:br/>
        <w:t>золота. Было время,  правила вера.   Идея свободы неосуществима,  потому</w:t>
        <w:br/>
        <w:t>что  никто  не  умеет  пользоваться  ею  в  меру.  Стоит только народ на</w:t>
        <w:br/>
        <w:t>некоторое  время  предоставить  самоуправлению,  как  оно превращается в</w:t>
        <w:br/>
        <w:t>распущенность.    С   этого   момента   возникают   междуусобицы,  скоро</w:t>
        <w:br/>
        <w:t>переходящие в социальные битвы,  в которых государства горят  и значение</w:t>
        <w:br/>
        <w:t>их превращается в пепел.</w:t>
        <w:br/>
        <w:t>    Истощается  ли  государство  в   собственных  конвульсиях,  или   же</w:t>
        <w:br/>
        <w:t>внутренние  распри  отдают  его  во  власть  внешним  врагам,  во всяком</w:t>
        <w:br/>
        <w:t>случае, оно может считаться безвозвратно погибшим:  оно в нашей  власти.</w:t>
        <w:br/>
        <w:t>Деспотизм  капитала,  который  весь  в  наших  руках,  протягивает   ему</w:t>
        <w:br/>
        <w:t>соломинку,  за  которую  государству  приходится  держаться  поневоле, в</w:t>
        <w:br/>
        <w:t>противном случае оно катится в пропасть.</w:t>
        <w:br/>
        <w:t>    Того, который от либеральной души сказал бы, что рассуждения  такого</w:t>
        <w:br/>
        <w:t>рода безнравственны, я спрошу:   если у каждого государства два  врага и</w:t>
        <w:br/>
        <w:t>если  по  отношению  к  внешнему  врагу  ему  дозволено  и не почитается</w:t>
        <w:br/>
        <w:t>безнравственным  употреблять  всякие  меры  борьбы,  как,  например,  не</w:t>
        <w:br/>
        <w:t>ознакомлять  врага  с  планами  нападения  или  защиты, нападать на него</w:t>
        <w:br/>
        <w:t>ночью или неравным числом людей, то почему же такие же меры в  отношении</w:t>
        <w:br/>
        <w:t>худшего  врага,  нарушителя  общественного  строя и благоденствия, можно</w:t>
        <w:br/>
        <w:t>назвать недозволенными и безнравственными?</w:t>
        <w:br/>
        <w:t>    Может ли здравый логический ум надеяться успешно руководить  толпами</w:t>
        <w:br/>
        <w:t>при   помощи   разумных   увещеваний   или   уговоров   при  возможности</w:t>
        <w:br/>
        <w:t>противоречия  хотя  бы  и  бессмысленного,  но  которое может показаться</w:t>
        <w:br/>
        <w:t>поверхностно разумеющему   народу   более    приятным?    Руководствуясь</w:t>
        <w:br/>
        <w:t>исключительно  мелкими  страстями,  повериями,  обычаями,  традициями  и</w:t>
        <w:br/>
        <w:t>сентиментальными  теориями,  люди  в  толпе  и  люди   толпы   поддаются</w:t>
        <w:br/>
        <w:t>партийному  расколу,  мешающему  всякому соглашению даже на почве вполне</w:t>
        <w:br/>
        <w:t>разумного увещевания.  Всякое решение толпы зависит  от  случайного  или</w:t>
        <w:br/>
        <w:t>подстроенного  большинства,  которое  по  неведению  политических  тайн,</w:t>
        <w:br/>
        <w:t>произносит абсурдное решение, кладущее зародыш анархии в управлении.</w:t>
        <w:br/>
        <w:t>    Политика не имеет ничего общего с моралью. Правитель,  руководящийся</w:t>
        <w:br/>
        <w:t>моралью, неполитичен, а  потому непрочен на  своем престоле.   Кто хочет</w:t>
        <w:br/>
        <w:t>править должен прибегать и к  хитрости, и к лицемерию. Великие  народные</w:t>
        <w:br/>
        <w:t>качества - откровенность  и честность -  суть пороки в  политике, потому</w:t>
        <w:br/>
        <w:t>что они  свергают с  престолов лучше  и вернее  сильнейшего врага.   Эти</w:t>
        <w:br/>
        <w:t>качества должны быть атрибутами гоевских царств, мы же отнюдь не  должны</w:t>
        <w:br/>
        <w:t>руководиться ими.</w:t>
        <w:br/>
        <w:t>    Наше право  - в  силе.   Слово "право"  есть отвлеченная  и ничем не</w:t>
        <w:br/>
        <w:t>доказанная мысль.  Слово это означает  не более как: Дайте мне то,  чего</w:t>
        <w:br/>
        <w:t>я хочу, чтобы я тем самым получил доказательство, что я сильнее вас.</w:t>
        <w:br/>
        <w:t>    Где начинается право? Где оно кончается?</w:t>
        <w:br/>
        <w:t>    В  государстве,  в  котором  плохая  организация  власти,   безличие</w:t>
        <w:br/>
        <w:t>законов  и  правителя,   обезличенных  размножившимися  от   либерализма</w:t>
        <w:br/>
        <w:t>правами, я черпаю новое право  - броситься по праву сильного  и разнести</w:t>
        <w:br/>
        <w:t>все  существующие  порядки  и  установления,  наложить  руки  на законы,</w:t>
        <w:br/>
        <w:t>перестроить  все   учреждения  и   сделаться  владыками   тех,   которые</w:t>
        <w:br/>
        <w:t>предоставили  нам  права  своей  силы,  отказавшись  от них добровольно,</w:t>
        <w:br/>
        <w:t>либерально...</w:t>
        <w:br/>
        <w:t>    Наша власть  при современном  шатании всех  властей будет необоримее</w:t>
        <w:br/>
        <w:t>всякой  другой,  потому  что  она  будет  незримой  до  тех пор, пока не</w:t>
        <w:br/>
        <w:t>укрепится настолько, что ее уже никакая хитрость не подточит.</w:t>
        <w:br/>
        <w:t>    Из  временного   зла,  которое   мы  вынуждены   теперь   совершать,</w:t>
        <w:br/>
        <w:t>произойдет   добро   непоколебимого   правления,   которое   восстановит</w:t>
        <w:br/>
        <w:t>правильный  ход  механизма  народного  бытия,  нарушенного либерализмом.</w:t>
        <w:br/>
        <w:t>Результат оправдывает средства.  Обратим  же внимание в наших планах  не</w:t>
        <w:br/>
        <w:t>столько на доброе и нравственное, сколько на нужное и полезное.</w:t>
        <w:br/>
        <w:t>    Перед нами план, в котором стратегически изложена линия, от  которой</w:t>
        <w:br/>
        <w:t>нам отступать нельзя без риска видеть разрушение многовековых работ.</w:t>
        <w:br/>
        <w:t>    Чтобы выработать целесообразные  действия, надо принять  во внимание</w:t>
        <w:br/>
        <w:t>подлость,   неустойчивость,   непостоянство   толпы,   ее  неспособность</w:t>
        <w:br/>
        <w:t>понимать   и   уважать    условия   собственной   жизни,    собственного</w:t>
        <w:br/>
        <w:t>благополучия.  Надо   понять,  что   мощь  толпы   слепая,   неразумная,</w:t>
        <w:br/>
        <w:t>нерассуждающая,  прислушивающаяся  направо  и  налево.   Слепой не может</w:t>
        <w:br/>
        <w:t>водить слепых без того, чтобы их не довести до пропасти,  следовательно,</w:t>
        <w:br/>
        <w:t>члены  толпы,  выскочки  из  народа,  хотя  бы  и  гениально умные, но в</w:t>
        <w:br/>
        <w:t>политике  не  разумеющие,  не  могут  выступать в качестве руководителей</w:t>
        <w:br/>
        <w:t>толпы без того, чтобы не погубить всей нации.</w:t>
        <w:br/>
        <w:t>    Только с  детства подготовляемое  к самодержавию  лицо может  ведать</w:t>
        <w:br/>
        <w:t>слова, составляемые политическими буквами.</w:t>
        <w:br/>
        <w:t>    Народ, предоставленный самому себе, то есть выскочкам из его  среды,</w:t>
        <w:br/>
        <w:t>саморазрушается партийными раздорами,  возбуждаемыми погонею за  властью</w:t>
        <w:br/>
        <w:t>и  почестями  и  происходящими  от  этого  беспорядками.   Возможно   ли</w:t>
        <w:br/>
        <w:t>народным  массам  спокойно,  без  соревнования  рассудить,  управиться с</w:t>
        <w:br/>
        <w:t>делами  страны,  которые  не  могут  смешиваться  с  личными интересами?</w:t>
        <w:br/>
        <w:t>Могут ли  они защищаться  от внешних  врагов ?  Это немыслимо, ибо план,</w:t>
        <w:br/>
        <w:t>разбитый на несколько частей,  сколько голов в толпе,  теряет цельность,</w:t>
        <w:br/>
        <w:t>а потому становится непонятным и неисполнимым.</w:t>
        <w:br/>
        <w:t>    Только  у  Самодержавного  лица  планы  могут  выработаться  обширно</w:t>
        <w:br/>
        <w:t>ясными,  в  порядке,  распределяющем  все  в  механизме  государственной</w:t>
        <w:br/>
        <w:t>машины; из  чего надо  заключить, что  целесообразное для  пользы страны</w:t>
        <w:br/>
        <w:t>управление должно  сосредоточиться в  руках одного  ответственного лица.</w:t>
        <w:br/>
        <w:t>Без   абсолютного   деспотизма   не   может   существовать  цивилизация,</w:t>
        <w:br/>
        <w:t>проводимая не массами,  а руководителем их,  кто бы он  ни был. Толпа  -</w:t>
        <w:br/>
        <w:t>варвар, проявляющий свое варварство при каждом случае. Как только  толпа</w:t>
        <w:br/>
        <w:t>захватывает в  свои руки  свободу, она  ее вскоре  превращает в анархию,</w:t>
        <w:br/>
        <w:t>которая сама по себе есть высшая степень варварства.</w:t>
        <w:br/>
        <w:t>    Взгляните на заспиртованных  животных, одурманенных вином,  право на</w:t>
        <w:br/>
        <w:t>безмерное употребление  которого дано  вместе со  свободой. Не допускать</w:t>
        <w:br/>
        <w:t>же нам и  наших дойти до  того же...   Народы гоев одурманены  спиртными</w:t>
        <w:br/>
        <w:t>напитками, а молодежь их одурела  от классицизма и раннего разврата,  на</w:t>
        <w:br/>
        <w:t>который ее подбивала наша агентура  - гувернеры, лакеи, гувернантки -  в</w:t>
        <w:br/>
        <w:t>богатых  домах,  приказчики  и  проч.,  наши  женщины  в местах гоевских</w:t>
        <w:br/>
        <w:t>увеселений. К числу этих последних я причисляю и так называемых "дам  из</w:t>
        <w:br/>
        <w:t>общества", добровольных последовательниц их по разврату и роскоши.</w:t>
        <w:br/>
        <w:t>    Наш  пароль  -  сила  и  лицемерие.  Только  сила  побеждает в делах</w:t>
        <w:br/>
        <w:t>политических,  особенно   если  она   скрыта  в   талантах,  необходимых</w:t>
        <w:br/>
        <w:t>государственным  людям.   Насилие  должно  быть  принципом, а хитрость и</w:t>
        <w:br/>
        <w:t>лицемерие - правилом  для правительств, которые  не желают сложить  свою</w:t>
        <w:br/>
        <w:t>корону к ногам агентов какой-либо новой силы. Это зло есть  единственное</w:t>
        <w:br/>
        <w:t>средство добраться до цели, добра. Поэтому мы не должны  останавливаться</w:t>
        <w:br/>
        <w:t>перед подкупом, обманом и  предательством, когда они должны  послужить к</w:t>
        <w:br/>
        <w:t>достижению нашей цели. В  политике надо уметь брать  чужую собственность</w:t>
        <w:br/>
        <w:t>без колебаний, если ею мы добьемся покорности и власти.</w:t>
        <w:br/>
        <w:t>    Наше  государство,  шествуя  путем  мирного  завоевания, имеет право</w:t>
        <w:br/>
        <w:t>заменить ужасы  войны менее  заметными и  более целесообразными казнями,</w:t>
        <w:br/>
        <w:t>которыми   надобно   поддерживать   террор,   располагающий   к  слепому</w:t>
        <w:br/>
        <w:t>послушанию.   Справедливая,  но  неумолимая  строгость  есть  величайший</w:t>
        <w:br/>
        <w:t>фактор государственной силы: не только  ради выгоды, но и во  имя долга,</w:t>
        <w:br/>
        <w:t>ради победы, нам надо держаться программ насилия и лицемерия.   Доктрина</w:t>
        <w:br/>
        <w:t>расчета  настолько  же  сильна,  насколько  средства,  ею употребляемые.</w:t>
        <w:br/>
        <w:t>Поэтому не  столько самими  средствами, сколько  доктриной строгости  мы</w:t>
        <w:br/>
        <w:t>восторжествуем     и     закрепостим     все     правительства    своему</w:t>
        <w:br/>
        <w:t>сверхправительству.   Достаточно, чтобы  знали, что  мы неумолимы, чтобы</w:t>
        <w:br/>
        <w:t>прекратить ослушания.</w:t>
        <w:br/>
        <w:t>    Еще  в  древние  времена  мы  среди  народа крикнули слова "свобода,</w:t>
        <w:br/>
        <w:t>равенство,  братство",  слова,  столь  много  раз  повторенные с тех пор</w:t>
        <w:br/>
        <w:t>бессознательными  попугаями,  отовсюду  налетевшими  на  эти приманки, с</w:t>
        <w:br/>
        <w:t>которыми  они  унесли  благосостояние  мира,  истинную свободу личности,</w:t>
        <w:br/>
        <w:t>прежде так  огражденную от  давления толпы.  Якобы умные, интеллигентные</w:t>
        <w:br/>
        <w:t>гои  не  разобрались  в  отвлеченности  произнесенных  слов, не заметили</w:t>
        <w:br/>
        <w:t>противоречия их значения и соответствия их между собою, не увидели,  что</w:t>
        <w:br/>
        <w:t>в  природе  нет  равенства,  не  может  быть  свободы,  что сама природа</w:t>
        <w:br/>
        <w:t>установила  неравенство  умов,  характеров   и  способностей,  равно   и</w:t>
        <w:br/>
        <w:t>подвластность ее  законам, не  рассудили, что  толпа -  сила слепая, что</w:t>
        <w:br/>
        <w:t>выскочки, избранные из  нее для управления,  в отношении политики  такие</w:t>
        <w:br/>
        <w:t>же слепцы, как и она сама,  что посвященный, будь он даже гений,  ничего</w:t>
        <w:br/>
        <w:t>не поймет в политике - все это  гоями было упущено из виду; а между  тем</w:t>
        <w:br/>
        <w:t>на этом  зижделось династическое  правление: отец  передавал сыну знание</w:t>
        <w:br/>
        <w:t>хода  политических  дел,  так,  чтобы  никто  его не ведал, кроме членов</w:t>
        <w:br/>
        <w:t>династии, и не мог бы выдать его тайны управляемому народу. Со  временем</w:t>
        <w:br/>
        <w:t>смысл  династической  передачи  истинного  положения  дел  политики  был</w:t>
        <w:br/>
        <w:t>утрачен, что послужило к успеху нашего дела.</w:t>
        <w:br/>
        <w:t>    Во  всех  концах  мира  слова  -  "свобода,  равенство,  братство" -</w:t>
        <w:br/>
        <w:t>становили в наши ряды через наших слепых агентов целые легионы,  которые</w:t>
        <w:br/>
        <w:t>с восторгом  несли наши  знамена.   Между тем  эти слова были червяками,</w:t>
        <w:br/>
        <w:t>которые   подтачивали   благосостояние   гоев,   уничтожая   всюду  мир,</w:t>
        <w:br/>
        <w:t>спокойствие,  солидарность,  разрушая  все  основы  их  государств.   Вы</w:t>
        <w:br/>
        <w:t>увидите  впоследствии,  что  это  послужило  к нашему торжеству: это нам</w:t>
        <w:br/>
        <w:t>дало возможность, между прочим,  добиться важнейшего козыря в  наши руки</w:t>
        <w:br/>
        <w:t>-  уничтожения  привилегий,  иначе  говоря,  самой сущности аристократии</w:t>
        <w:br/>
        <w:t>гоев, которая была единственной против  нас защитой народов и стран.  На</w:t>
        <w:br/>
        <w:t>развалинах природной  и родовой  аристократии мы  поставили аристократию</w:t>
        <w:br/>
        <w:t>нашей  интеллигенции  во  главе   всего,  денежную.   Ценз  этой   новой</w:t>
        <w:br/>
        <w:t>аристократии мы  установили в  богатстве, от  нас зависимом,  и в науке,</w:t>
        <w:br/>
        <w:t>двигаемой нашими мудрецами.</w:t>
        <w:br/>
        <w:t>    Наше торжество облегчалось  еще тем, что  в сношениях с  нужными нам</w:t>
        <w:br/>
        <w:t>людьми   мы   всегда   действовали   на   самые   чувствительные  струны</w:t>
        <w:br/>
        <w:t>человеческого  ума   -  на   расчет,  на   алчность,  на    ненасытность</w:t>
        <w:br/>
        <w:t>материальных   потребностей   человека;   а   каждая   из  перечисленных</w:t>
        <w:br/>
        <w:t>человеческих   слабостей,   взятая   в   отдельности,   способна   убить</w:t>
        <w:br/>
        <w:t>инициативу,   отдавая   волю   людей   в   распоряжение   покупателя  их</w:t>
        <w:br/>
        <w:t>деятельности.</w:t>
        <w:br/>
        <w:t>    Абстракция   свободы   дала    возможность   убедить   толпу,    что</w:t>
        <w:br/>
        <w:t>правительство не что иное, как управляющий собственника страны -  народа</w:t>
        <w:br/>
        <w:t>и  что  его  можно   сменять,  как  изношенные  перчатки.</w:t>
        <w:br/>
        <w:t>    Сменяемость представителей народа отдавала их в наше распоряжение  и</w:t>
        <w:br/>
        <w:t>как бы нашему назначению.</w:t>
        <w:br/>
        <w:br/>
        <w:t>Протокол No 2</w:t>
        <w:br/>
        <w:br/>
        <w:br/>
        <w:t>    Экономические войны  - основание  еврейского преобладания.  Показная</w:t>
        <w:br/>
        <w:t>администрация  и  "тайные  советники".  Успехи  разрушительных   учений.</w:t>
        <w:br/>
        <w:t>Приспособляемость в политике. Роль  прессы. Стоимость золота и  ценность</w:t>
        <w:br/>
        <w:t>еврейской жертвы.</w:t>
        <w:br/>
        <w:br/>
        <w:t>    Нам   необходимо,   чтобы   войны    по   возможности   не    давали</w:t>
        <w:br/>
        <w:t>территориальных выгод:  это перенесет  войну на  экономическую почву,  в</w:t>
        <w:br/>
        <w:t>которой нации в нашей помощи усмотрят силу нашего преобладания, а  также</w:t>
        <w:br/>
        <w:t>положение   вещей   отдаст    обе   стороны    в   распоряжение    нашей</w:t>
        <w:br/>
        <w:t>интернациональной  агентуры,  обладающей  миллионами  глаз,  взоров,  не</w:t>
        <w:br/>
        <w:t>прегражденных никакими границами. Тогда наши международные права  сотрут</w:t>
        <w:br/>
        <w:t>народные в собственном смысле права и будут править народами также,  как</w:t>
        <w:br/>
        <w:t>гражданское право  государств правит  отношениями своих  подданных между</w:t>
        <w:br/>
        <w:t>собою.</w:t>
        <w:br/>
        <w:t>    Администраторы,  выбираемые  нами  из  публики,  в зависимости от их</w:t>
        <w:br/>
        <w:t>рабских способностей, не  будут лицами, приготовленными  для управления,</w:t>
        <w:br/>
        <w:t>и потому они легко сделаются пешками в нашей игре, в руках наших  ученых</w:t>
        <w:br/>
        <w:t>и  гениальных  советчиков,  специалистов,  воспитанных с раннего детства</w:t>
        <w:br/>
        <w:t>для  управления  делами  всего  мира.  Как вам известно, эти специалисты</w:t>
        <w:br/>
        <w:t>наши  черпали  для  управления  нужные  сведения  из  наших политических</w:t>
        <w:br/>
        <w:t>планов, из опытов  истории, из наблюдений  над каждым текущим  моментом.</w:t>
        <w:br/>
        <w:t>Гои не руководятся практикой беспристрастных исторических наблюдений,  а</w:t>
        <w:br/>
        <w:t>теоретической  рутиной,   без  всякого   критического  отношения   к  ее</w:t>
        <w:br/>
        <w:t>результатам. Поэтому  нам нечего  с ними  считаться -  пусть они себе до</w:t>
        <w:br/>
        <w:t>времени  веселятся  или   живут  надеждами  на   новые  увеселения   или</w:t>
        <w:br/>
        <w:t>воспоминаниями о  пережитых. Пусть  для них  играет главнейшую  роль то,</w:t>
        <w:br/>
        <w:t>что мы внушили  им признавать за  веление науки (теории).  Для этой цели</w:t>
        <w:br/>
        <w:t>мы  постоянно,  путем  нашей  прессы,  возбуждаем  слепое доверие к ним.</w:t>
        <w:br/>
        <w:t>Интеллигенты  гоев  будут  кичиться   знаниями  и,  без  логической   их</w:t>
        <w:br/>
        <w:t>проверки,  приведут  в  действие  все  подчерпнутые  из  науки сведения,</w:t>
        <w:br/>
        <w:t>скомбинированные нашими агентами  с целью воспитания  умов в нужном  для</w:t>
        <w:br/>
        <w:t>нас направлении.</w:t>
        <w:br/>
        <w:t>    Вы не  думайте, что  утверждения наши  голословны: обратите внимание</w:t>
        <w:br/>
        <w:t>на  подстроенные   нами  успехи   дарвинизма,  марксизма,    ницшетизма.</w:t>
        <w:br/>
        <w:t>Растлевающее  значение  для  гоевских  умов  этих направлений нам-то, по</w:t>
        <w:br/>
        <w:t>крайней мере, должно быть очевидно.</w:t>
        <w:br/>
        <w:t>    Нам  необходимо  считаться  с  современными  мыслями,   характерами,</w:t>
        <w:br/>
        <w:t>тенденциями народов, чтобы не делать промахов в политике и в  управлении</w:t>
        <w:br/>
        <w:t>административными  делами.  Торжество  нашей  системы,  части  механизма</w:t>
        <w:br/>
        <w:t>которой  можно  располагать  разно,  смотря  по  темпераменту   народов,</w:t>
        <w:br/>
        <w:t>встречаемых нами по  пути, не может  иметь успеха, если  практическое ее</w:t>
        <w:br/>
        <w:t>применение  не  будет  основываться  на   итогах  прошлого  в  связи   с</w:t>
        <w:br/>
        <w:t>настоящим.</w:t>
        <w:br/>
        <w:t>    В  руках  современных  государств  имеется  великая  сила, создающая</w:t>
        <w:br/>
        <w:t>движение мысли  в народе,  - это  пресса. Роль  прессы - указывать якобы</w:t>
        <w:br/>
        <w:t>необходимые требования, передавать  жалобы народного голоса,  выражать и</w:t>
        <w:br/>
        <w:t>создавать    неудовольствия.    В     прессе    выражается     торжество</w:t>
        <w:br/>
        <w:t>свободоговорения. Но государства не умели воспользоваться этой силой:  и</w:t>
        <w:br/>
        <w:t>она  очутилась  в  наших  руках.  Через  нее  мы  добились влияния, сами</w:t>
        <w:br/>
        <w:t>оставаясь в тени, благодаря ей  мы собрали в свои руки  золото, невзирая</w:t>
        <w:br/>
        <w:t>на то, что нам  его приходилось брать из  потоков крови и слез...  Но мы</w:t>
        <w:br/>
        <w:t>откупились,  жертвуя  многими  из  нашего  народа. Каждая жертва с нашей</w:t>
        <w:br/>
        <w:t>стороны стоит тысячи гоев перед Богом.</w:t>
        <w:br/>
        <w:br/>
        <w:t>Протокол No 3</w:t>
        <w:br/>
        <w:br/>
        <w:br/>
        <w:t>    Символический змей  и его  значение. Неустойчивость  конституционных</w:t>
        <w:br/>
        <w:t>весов.   Террор   во   дворцах.   Власть   и  честолюбие.  Парламентские</w:t>
        <w:br/>
        <w:t>говорильни,  памфлеты.  Злоупотребление  властью. Экономическое рабство.</w:t>
        <w:br/>
        <w:t>"Правда  народа".  Кулачество  и  аристократия.  Армия масоно-еврейства.</w:t>
        <w:br/>
        <w:t>Вырождение гоев. Голод и  право капитала. Толпа и  коронация "всемирного</w:t>
        <w:br/>
        <w:t>владыки". Основной  предмет программы  будущих масонских  народных школ.</w:t>
        <w:br/>
        <w:t>Тайна науки социального строя. Общий экономический кризис.  Безопасность</w:t>
        <w:br/>
        <w:t>"наших". Деспотизм  масонства -  царство разума.   Утрата  руководителя.</w:t>
        <w:br/>
        <w:t>Масонство и  "великая" французская  революция.   Царь -  деспот Сионской</w:t>
        <w:br/>
        <w:t>крови. Причины  неуязвимости масонства.  Роль тайных  масонских агентов.</w:t>
        <w:br/>
        <w:t>Свобода.</w:t>
        <w:br/>
        <w:br/>
        <w:t>    Сегодня могу сообщить, что наша цель уже в нескольких шагах от  нас.</w:t>
        <w:br/>
        <w:t>Остается небольшое пространство, и  весь пройденный нами путь  готов уже</w:t>
        <w:br/>
        <w:t>сомкнуть  свой  цикл  Символического  Змия,  каковым  мы  изображаем наш</w:t>
        <w:br/>
        <w:t>народ. Когда этот круг  замкнется, все европейские государства  будут им</w:t>
        <w:br/>
        <w:t>замкнуты, как крепкими тисками.</w:t>
        <w:br/>
        <w:t>    Современные конституционные  весы скоро  опрокинутся, потому  что мы</w:t>
        <w:br/>
        <w:t>их  установили  не  с  точностью  для  того,  чтобы  они  не переставали</w:t>
        <w:br/>
        <w:t>колебаться, пока не перетрется  их держатель. Гои предполагали,  что они</w:t>
        <w:br/>
        <w:t>его  достаточно  крепко  сковали,  и  все  ожидали,  что  весы  придут в</w:t>
        <w:br/>
        <w:t>равновесие. Но   держатель   -   Царствующие    -    заслонены    своими</w:t>
        <w:br/>
        <w:t>представителями,   которые   дурят,  увлекаясь  своей  бесконтрольной  и</w:t>
        <w:br/>
        <w:t>безответственной властью.  Властью же этой  они  обязаны  навеянному  на</w:t>
        <w:br/>
        <w:t>дворцы  террору.  Не  имея  доступа к своему народу,  в самую его среду,</w:t>
        <w:br/>
        <w:t>Царствующие  уже  не  могут  сговориться  с  ним  и  укрепиться   против</w:t>
        <w:br/>
        <w:t>властолюбцев.  Разделенные нами зрячая Царская Сила и слепая сила народа</w:t>
        <w:br/>
        <w:t>потеряли всякое значение, ибо как слепец без палки, они немощны.</w:t>
        <w:br/>
        <w:t>    Чтобы   побудить   властолюбцев   к   злоупотреблению   властью,  мы</w:t>
        <w:br/>
        <w:t>противопоставили друг другу все силы, развив их либеральные тенденции  к</w:t>
        <w:br/>
        <w:t>независимости. Мы в этом направлении возбудили всякую  предприимчивость,</w:t>
        <w:br/>
        <w:t>мы вооружили все партии, мы  поставили власть мишенью для всех  амбиций.</w:t>
        <w:br/>
        <w:t>Из государств мы  сделали арены, на  которых разыгрываются смуты...  Еще</w:t>
        <w:br/>
        <w:t>немного, и беспорядки, банкротства появятся всюду.</w:t>
        <w:br/>
        <w:t>    Неистощимые говоруны  превратили в  ораторские состязания  заседания</w:t>
        <w:br/>
        <w:t>Парламентов   и    Административных   Собраний.    Смелые    журналисты,</w:t>
        <w:br/>
        <w:t>бесцеремонные  памфлетисты   ежедневно  нападают   на   административный</w:t>
        <w:br/>
        <w:t>персонал.   Злоупотребления   властью   окончательно   подготовят    все</w:t>
        <w:br/>
        <w:t>учреждения  к  падению,   и  все  полетит   вверх  ногами  под   ударами</w:t>
        <w:br/>
        <w:t>обезумевшей толпы.</w:t>
        <w:br/>
        <w:t>    Народы  прикованы  к  тяжелому  труду  бедностью  сильнее,  чем   их</w:t>
        <w:br/>
        <w:t>приковывало  рабство  и  крепостное  право:  от  них так или иначе могли</w:t>
        <w:br/>
        <w:t>освободиться, могли с  ними считаться, а  от нужды они  не оторвутся. Мы</w:t>
        <w:br/>
        <w:t>включили  в  конституции   такие  права,  которые   для  масс   являются</w:t>
        <w:br/>
        <w:t>фиктивными, а не действительными правами. Все эти так называемые  "права</w:t>
        <w:br/>
        <w:t>народа"  могут  существовать  только  в  идее,  никогда  на  практике не</w:t>
        <w:br/>
        <w:t>осуществимой.  Что  для  пролетария-труженика,  согнутого  в  дугу   над</w:t>
        <w:br/>
        <w:t>тяжелым трудом, придавленного своей участью, получение говорунами  права</w:t>
        <w:br/>
        <w:t>болтать, журналистами - права писать  всякую чепуху наряду с делом,  раз</w:t>
        <w:br/>
        <w:t>пролетариат не имеет иной выгоды от конституции, кроме тех жалких  крох,</w:t>
        <w:br/>
        <w:t>которые мы  им бросаем  с нашего  стола за  подачу ими  голосов в пользу</w:t>
        <w:br/>
        <w:t>наших предписаний    и    ставленников    наших,    наших    агентов?...</w:t>
        <w:br/>
        <w:t>Республиканские  права  для бедняка - горькая ирония,  ибо необходимость</w:t>
        <w:br/>
        <w:t>чуть не поденного труда не дает им настоящего пользования ими,  но  зато</w:t>
        <w:br/>
        <w:t>отнимает  у  них  гарантию постоянного и верного заработка,  ставя его в</w:t>
        <w:br/>
        <w:t>зависимость от стачек хозяев или товарищей.</w:t>
        <w:br/>
        <w:t>    Народ под  нашим руководством  уничтожил аристократию,  которая была</w:t>
        <w:br/>
        <w:t>его  естественной   защитой  и   кормилицей  ради   собственных   выгод,</w:t>
        <w:br/>
        <w:t>неразрывно  связанных   с  народным   благосостоянием.  Теперь   же,   с</w:t>
        <w:br/>
        <w:t>уничтожением  аристократии,  он  попал  под  гнет кулачества разжившихся</w:t>
        <w:br/>
        <w:t>пройдох, насевших на рабочих безжалостным ярмом.</w:t>
        <w:br/>
        <w:t>    Мы  явимся  якобы  спасителями   рабочего  от  этого  гнета,   когда</w:t>
        <w:br/>
        <w:t>предложим ему вступать в  ряды нашего войска -  социалистов, анархистов,</w:t>
        <w:br/>
        <w:t>коммунаров, которым  мы всегда  оказываем поддержку  из якобы  братского</w:t>
        <w:br/>
        <w:t>правила  общечеловеческой  солидарности  нашего  социального  масонства.</w:t>
        <w:br/>
        <w:t>Аристократия,   пользовавшаяся   по    праву   трудом   рабочих,    была</w:t>
        <w:br/>
        <w:t>заинтересована в том, чтобы рабочие  были сыты, здоровы и крепки.  Мы же</w:t>
        <w:br/>
        <w:t>заинтересованы  в  обратном  -  в  вырождении  гоев.  Наша  власть  -  в</w:t>
        <w:br/>
        <w:t>хроническом недоедании и слабости рабочего,  потому что он не найдет  ни</w:t>
        <w:br/>
        <w:t>сил, ни энергии для противодействия ей. Голод создает права капитала  на</w:t>
        <w:br/>
        <w:t>рабочего  вернее,  чем  аристократии  давала  это право законная Царская</w:t>
        <w:br/>
        <w:t>власть.</w:t>
        <w:br/>
        <w:t>    Нуждою  и  происходящею  от  нее  завистливою  ненавистью мы двигаем</w:t>
        <w:br/>
        <w:t>толпами и их руками стираем тех, кто нам мешает на пути нашем.</w:t>
        <w:br/>
        <w:t>    Когда придет время нашему всемирному владыке короноваться, то те  же</w:t>
        <w:br/>
        <w:t>руки сметут все, могущее сему быть препятствием.</w:t>
        <w:br/>
        <w:t>    Гои отвыкли думать без наших  научных советов. Поэтому они не  видят</w:t>
        <w:br/>
        <w:t>настоятельной  необходимости  в  том,  чего  мы,  когда  наступит   наше</w:t>
        <w:br/>
        <w:t>царство, будем неукоснительно придерживаться,  а именно: что в  народных</w:t>
        <w:br/>
        <w:t>школах надо преподавать единую истинную науку, первую из всех - науку  о</w:t>
        <w:br/>
        <w:t>строе  человеческой  жизни,  социального  быта,  требующего   разделения</w:t>
        <w:br/>
        <w:t>труда, а следовательно,  разделения на классы  и сословия.   Необходимо,</w:t>
        <w:br/>
        <w:t>чтобы  знали  все,  что  равенства  быть  не  может  вследствие различия</w:t>
        <w:br/>
        <w:t>назначения деятельности, что не  могут одинаково отвечать перед  законом</w:t>
        <w:br/>
        <w:t>тот,  который  своим  поступком  компрометирует  целое  сословие, и тот,</w:t>
        <w:br/>
        <w:t>который не затрагивает им никого,  кроме своей чести.  Правильная  наука</w:t>
        <w:br/>
        <w:t>социального строя,  в тайны  которой мы  не допускаем  гоев, показала бы</w:t>
        <w:br/>
        <w:t>всем, что место  и труд должны  сохраняться в определенном  кругу, чтобы</w:t>
        <w:br/>
        <w:t>не  быть  источником  человеческих  мук  от  несоответствия воспитания с</w:t>
        <w:br/>
        <w:t>работой. При изучении этой науки народы станут добровольно  повиноваться</w:t>
        <w:br/>
        <w:t>властям и  распределенному ими  строю в  государстве. При  теперешнем же</w:t>
        <w:br/>
        <w:t>состоянии науки  и нами  созданном ее  направлении народ,  слепо верящий</w:t>
        <w:br/>
        <w:t>печатному  слову,  питает  во  внушенных  ему  заблужденьях, в неведении</w:t>
        <w:br/>
        <w:t>своем, вражду ко  всем сословиям, которые  он считает выше  себя, ибо не</w:t>
        <w:br/>
        <w:t>понимает значения каждого сословия.</w:t>
        <w:br/>
        <w:t>    Указанная вражда  еще больше  увеличивается на  почве экономического</w:t>
        <w:br/>
        <w:t>кризиса,  который  остановит  биржевые  сделки  и  ход   промышленности.</w:t>
        <w:br/>
        <w:t>Создав  всеми  доступными  нам  путями  с  помощью золота, которое все в</w:t>
        <w:br/>
        <w:t>наших руках, общий экономический кризис, мы бросим на улицу целые  толпы</w:t>
        <w:br/>
        <w:t>рабочих одновременно во  всех странах Европы.  Эти толпы с  наслаждением</w:t>
        <w:br/>
        <w:t>бросятся  проливать  кровь  тех,  кому  они  в простоте своего неведения</w:t>
        <w:br/>
        <w:t>завидуют с детства и чьи имущества им можно будет тогда грабить.</w:t>
        <w:br/>
        <w:t>    Наших они не тронут, потому что момент нападения нам будет  известен</w:t>
        <w:br/>
        <w:t>и нами приняты меры к ограждению своих.</w:t>
        <w:br/>
        <w:t>    Мы убедили, что  прогресс приведет всех  гоев к царству  разума. Наш</w:t>
        <w:br/>
        <w:t>деспотизм и будет таковым, ибо он сумеет разумными строгостями  замирить</w:t>
        <w:br/>
        <w:t>все волнения, вытравить либерализм из всех учреждений.</w:t>
        <w:br/>
        <w:t>    Когда народ увидел, что ему  во имя свободы делают всякие  уступки и</w:t>
        <w:br/>
        <w:t>послабления, он  вообразил себе,  что он  владыка, и  ринулся во власть,</w:t>
        <w:br/>
        <w:t>но,  конечно,  как  и  всякий  слепец,  наткнулся  на массу препятствий;</w:t>
        <w:br/>
        <w:t>бросился  искать  руководителя,  не  догадался  вернуться  к  прежнему и</w:t>
        <w:br/>
        <w:t>сложил свои  полномочия у  наших ног.  Вспомните французскую  революцию,</w:t>
        <w:br/>
        <w:t>которой  мы  дали  имя  "великой":  тайны  ее  подготовления  нам хорошо</w:t>
        <w:br/>
        <w:t>известны, ибо она вся - дело рук наших.</w:t>
        <w:br/>
        <w:t>    С тех  пор мы  водим народы  от одного  разочарования к  другому для</w:t>
        <w:br/>
        <w:t>того, чтобы он  и от нас  отказался в пользу  того Царя-деспота Сионской</w:t>
        <w:br/>
        <w:t>крови, которого мы готовим для мира.</w:t>
        <w:br/>
        <w:t>    В настоящее время мы,  как международная сила неуязвимы,  потому что</w:t>
        <w:br/>
        <w:t>при нападении   на  нас  одних,  нас  поддерживают  другие  государства.</w:t>
        <w:br/>
        <w:t>Неистощимая  подлость   гоевских   народов,   ползающих   перед   силой,</w:t>
        <w:br/>
        <w:t>безжалостных  к  слабости,  беспощадных к проступкам и снисходительных к</w:t>
        <w:br/>
        <w:t>преступлениям,  не  желающих  выносить  противоречий  свободного  строя,</w:t>
        <w:br/>
        <w:t>терпеливых до мученичества перед насилием смелого деспотизма,  - вот что</w:t>
        <w:br/>
        <w:t>способствует нашей независимости.  От  современных  премьеров-диктаторов</w:t>
        <w:br/>
        <w:t>они  терпят  и выносят такие злоупотребления,  за меньшее из которых они</w:t>
        <w:br/>
        <w:t>обезглавили бы двадцать королей.</w:t>
        <w:br/>
        <w:t>    Чем же объяснить такое явление, такую непоследовательность  народных</w:t>
        <w:br/>
        <w:t>масс в отношении своем к событиям, казалось бы, одного порядка?</w:t>
        <w:br/>
        <w:t>    Объясняется это явление тем,  что диктаторы эти шепчут  народу через</w:t>
        <w:br/>
        <w:t>своих   агентов,   что   они   злоупотреблениями   теми   наносят  ущерб</w:t>
        <w:br/>
        <w:t>государствам  для   высшей  цели   -  достижения   блага  народов,    их</w:t>
        <w:br/>
        <w:t>международного  братства,  солидарности  и  равноправия.  Конечно, им не</w:t>
        <w:br/>
        <w:t>говорят, что  такое соединение  должно совершиться  только под  державой</w:t>
        <w:br/>
        <w:t>нашей.</w:t>
        <w:br/>
        <w:t>    И вот  народ осуждает  правых и  оправдывает виновных,  все более  и</w:t>
        <w:br/>
        <w:t>более убеждаясь, что он может творить все, чего ни пожелает.   Благодаря</w:t>
        <w:br/>
        <w:t>такому положению вещей народ разрушает всяческую устойчивость и  создает</w:t>
        <w:br/>
        <w:t>беспорядки на каждом шагу.</w:t>
        <w:br/>
        <w:t>    Слово -  "свобода"  выставляет  людские  общества  на  борьбу против</w:t>
        <w:br/>
        <w:t>всяких сил,  против всякой власти, даже Божеской и природной. Вот почему</w:t>
        <w:br/>
        <w:t>при нашем воцарении мы должны будем это слово исключить из человеческого</w:t>
        <w:br/>
        <w:t>лексикона,  как принцип животной силы,  превращающей толпы в кровожадных</w:t>
        <w:br/>
        <w:t>зверей.</w:t>
        <w:br/>
        <w:t>    Правда звери эти  засыпают всякий раз,  как напьются крови,  и в это</w:t>
        <w:br/>
        <w:t>время их легко заковать в цепи. Но если им не дать крови, они не спят  и</w:t>
        <w:br/>
        <w:t>борются.</w:t>
        <w:br/>
        <w:br/>
        <w:t>Протокол No 4</w:t>
        <w:br/>
        <w:br/>
        <w:br/>
        <w:t>    Стадии   республики.    Внешнее   масонство.    Свобода   и    вера.</w:t>
        <w:br/>
        <w:t>Международная торгово-промышленная конкуренция. Роль спекуляции.   Культ</w:t>
        <w:br/>
        <w:t>золота.</w:t>
        <w:br/>
        <w:br/>
        <w:t>    Всякая  республика   проходит  несколько   стадий.  Первая   из  них</w:t>
        <w:br/>
        <w:t>заключена  в  первых  днях  безумствования  слепца, мятущегося направо и</w:t>
        <w:br/>
        <w:t>налево, вторая  - в  демагогии, от  которой родится  анархия, приводящая</w:t>
        <w:br/>
        <w:t>неизбежно  к  деспотизму,  но  уже  не  законному  открытому,  а  потому</w:t>
        <w:br/>
        <w:t>ответственному,  а   к  невидимому   и  неведомому   и  тем   не   менее</w:t>
        <w:br/>
        <w:t>чувствительному деспотизму какой бы  то ни было тайной  организации, тем</w:t>
        <w:br/>
        <w:t>бесцеремонней действующей, что она действует прикрыто, за спиной  разных</w:t>
        <w:br/>
        <w:t>агентов,  смена  которых  не  только  не  вредит, но воспособляет тайной</w:t>
        <w:br/>
        <w:t>силе,  избавляющейся,  благодаря  этой  смене,  от необходимости тратить</w:t>
        <w:br/>
        <w:t>свои средства на вознаграждение досрочно прослуживших.</w:t>
        <w:br/>
        <w:t>    Кто  и  что  может  свергнуть  незримую  силу?!  А  сила наша именно</w:t>
        <w:br/>
        <w:t>такова. ВНЕШНЕЕ  МАСОНСТВО  служит  слепым прикрытием ей и ее целям,  но</w:t>
        <w:br/>
        <w:t>план действий этой силы, даже самое ее местопребывание для народа всегда</w:t>
        <w:br/>
        <w:t>останется   неизвестным.</w:t>
        <w:br/>
        <w:t>    Но и  свобода  могла  бы  быть  безвредной   и   просуществовать   в</w:t>
        <w:br/>
        <w:t>государственном  обиходе  без ущерба для благоденствия народов,  если бы</w:t>
        <w:br/>
        <w:t>она держалась на принципах веры в Бога,  на братстве  человечества,  вне</w:t>
        <w:br/>
        <w:t>мысли   о   равенстве,   которому  противоречат  сами  законы  творения,</w:t>
        <w:br/>
        <w:t>установившие подвластность. При такой вере народ был бы управляем опекой</w:t>
        <w:br/>
        <w:t>приходов  и шел бы смиренно и кротко под рукой своего духовного пастыря,</w:t>
        <w:br/>
        <w:t>повинуясь Божьему распределению на  земле.  Вот  почему  нам  необходимо</w:t>
        <w:br/>
        <w:t>подорвать  веру,  вырвать  из  уст  гоев самый принцип Божества и Духа и</w:t>
        <w:br/>
        <w:t>заменить все арифметическими расчетами и материальными потребностями.</w:t>
        <w:br/>
        <w:t>    Чтобы умы  гоев не  успевали думать  и замечать,  надо их отвлечь на</w:t>
        <w:br/>
        <w:t>промышленность и торговлю.  Таким образом все  нации будут искать  своей</w:t>
        <w:br/>
        <w:t>выгоды и  в борьбе за нее,  не заметят своего общего врага.  Но для того</w:t>
        <w:br/>
        <w:t>чтобы свобода окончательно разложила и разорила гоевские общества,  надо</w:t>
        <w:br/>
        <w:t>промышленность  поставить  на спекулятивную почву:  это послужит к тому,</w:t>
        <w:br/>
        <w:t>что отнятое промышленностью от земли не удержится в руках и  перейдет  к</w:t>
        <w:br/>
        <w:t>спекуляции, то есть в наши кассы.</w:t>
        <w:br/>
        <w:t>    Напряженная борьба  за превосходство,  толчки в  экономической жизни</w:t>
        <w:br/>
        <w:t>создадут,  да  и  создали  уже,  разочарованные, холодные и бессердечные</w:t>
        <w:br/>
        <w:t>общества. Эти общества получат полное  отвращение к высшей политике и  к</w:t>
        <w:br/>
        <w:t>религии.  Руководителем  их  будет  только  расчет,  то  есть  золото, к</w:t>
        <w:br/>
        <w:t>которому  они   будут  иметь   настоящий  культ   за  те    материальные</w:t>
        <w:br/>
        <w:t>наслаждения, которые  оно может  дать. Тогда-то  не для  служения добру,</w:t>
        <w:br/>
        <w:t>даже не ради общества, а  из одной ненависти к привилегированным  низшие</w:t>
        <w:br/>
        <w:t>классы  гоев  пойдут  за  нами   против  наших  конкурентов  на   власть</w:t>
        <w:br/>
        <w:t>интеллигентов-гоев.</w:t>
        <w:br/>
        <w:br/>
        <w:t>Протокол No 5</w:t>
        <w:br/>
        <w:br/>
        <w:br/>
        <w:t>    Создание  усиленной  централизации  управления.  Пути захвата власти</w:t>
        <w:br/>
        <w:t>масонством.  Причины  невозможности   соглашения  между   государствами.</w:t>
        <w:br/>
        <w:t>"Предизбранничество евреев".   Золото   -   двигатель    государственных</w:t>
        <w:br/>
        <w:t>механизмов.  Монополии  в  торговле и промышленности.  Значение критики.</w:t>
        <w:br/>
        <w:t>"Показные" учреждения.  Переутомление от витийства.  Как  взять  в  руки</w:t>
        <w:br/>
        <w:t>общественное мнение? Значение личной инициативы. Сверхправительство.</w:t>
        <w:br/>
        <w:br/>
        <w:t>    Какую  форму  административного  правления  можно  дать обществам, в</w:t>
        <w:br/>
        <w:t>которых  подкупность  проникла  всюду,  где  богатства  достигают только</w:t>
        <w:br/>
        <w:t>ловкими   сюрпризами   полумошеннических    проделок,   где    царствует</w:t>
        <w:br/>
        <w:t>распущенность, где нравственность  поддерживается карательными мерами  и</w:t>
        <w:br/>
        <w:t>суровыми  законами,  а  не  добровольно  воспринятыми  принципами,   где</w:t>
        <w:br/>
        <w:t>чувства к  родине и  к религии  заперты космополитическими учреждениями?</w:t>
        <w:br/>
        <w:t>Какую  форму  правления  дать  этим  обществам, как не ту деспотическую,</w:t>
        <w:br/>
        <w:t>которую я опишу далее?  Мы создадим усиленную централизацию  управления,</w:t>
        <w:br/>
        <w:t>чтобы все общественные силы  забрать в руки. Мы  урегулируем механически</w:t>
        <w:br/>
        <w:t>все действия политической жизни наших подданных новыми законами.  Законы</w:t>
        <w:br/>
        <w:t>эти отберут  одно за  другим все  послабления и  вольности, которые были</w:t>
        <w:br/>
        <w:t>допущены  гоями,  и  наше  царство  ознаменуется  таким   величественным</w:t>
        <w:br/>
        <w:t>деспотизмом, что он будет в состоянии во всякое время и во всяком  месте</w:t>
        <w:br/>
        <w:t>прихлопнуть противодействующих и недовольных гоев.</w:t>
        <w:br/>
        <w:t>    Нам скажут, что тот деспотизм, о котором я говорю, не согласуется  с</w:t>
        <w:br/>
        <w:t>современным прогрессом, но я вам докажу обратное.</w:t>
        <w:br/>
        <w:t>    В те времена, когда народы  глядели на царствовавших, как на  чистое</w:t>
        <w:br/>
        <w:t>проявление Божьей  Воли, они  безропотно покорялись  самодержавию, но  с</w:t>
        <w:br/>
        <w:t>того  дня,  как  мы  им  внушили  мысль  о собственных правах, они стали</w:t>
        <w:br/>
        <w:t>считать  царствующих  лиц  простыми  смертными.   Помазание Божественным</w:t>
        <w:br/>
        <w:t>избранием ниспало  с главы  царей в  глазах народа,  а когда  мы у  него</w:t>
        <w:br/>
        <w:t>отняли веру  в Бога,  то мощь  власти была  выброшена на  улицу в  место</w:t>
        <w:br/>
        <w:t>публичной собственности и захвачена нами.</w:t>
        <w:br/>
        <w:t>    Кроме того, искусство управлять  массами и лицами посредством  ловко</w:t>
        <w:br/>
        <w:t>подстроенной  теории  и  фразеологии,  правилами  общежития  и   всякими</w:t>
        <w:br/>
        <w:t>другими уловками, в которых гои  ничего не смыслят, принадлежит также  к</w:t>
        <w:br/>
        <w:t>специальности  нашего  административного  ума,  воспитанного на анализе,</w:t>
        <w:br/>
        <w:t>наблюдении,  на  таких  тонкостях  соображений,  в  которых  у  нас  нет</w:t>
        <w:br/>
        <w:t>соперников,  как  нет  и  в  составлении планов политического действия и</w:t>
        <w:br/>
        <w:t>солидарности. Одни иезуиты могли бы с  нами в этом сравняться, но мы  их</w:t>
        <w:br/>
        <w:t>сумели дискредитировать  в глазах  бессмысленной толпы,  как организацию</w:t>
        <w:br/>
        <w:t>явную, сами со  своей тайной организацией  оставшись в тени.  Впрочем не</w:t>
        <w:br/>
        <w:t>все ли равно  для мира, кто  будет его владыка  - глава ли  католической</w:t>
        <w:br/>
        <w:t>церкви или  наш деспот  Сионской крови?  Нам-то, избранному  народу, это</w:t>
        <w:br/>
        <w:t>далеко не все равно.</w:t>
        <w:br/>
        <w:t>    Временно с нами  могла бы справиться  всемирная коалиция гоев;  но с</w:t>
        <w:br/>
        <w:t>этой стороны мы  обеспечены теми глубокими  корнями разлада между  ними,</w:t>
        <w:br/>
        <w:t>которых  уже  вырвать  нельзя.  Мы  противопоставили друг другу личные и</w:t>
        <w:br/>
        <w:t>национальные   расчеты   гоев,   религиозные   и   племенные  ненависти,</w:t>
        <w:br/>
        <w:t>выращенные нами  в их  сердцах в  продолжении двадцати  веков. Благодаря</w:t>
        <w:br/>
        <w:t>всему этому  ни одно  государство не  встретит ниоткуда  поддержки своей</w:t>
        <w:br/>
        <w:t>протянутой руке,  ибо каждый  должен думать,  что соглашение  против нас</w:t>
        <w:br/>
        <w:t>невыгодно ему самому. Мы слишком  сильны - с нами приходится  считаться.</w:t>
        <w:br/>
        <w:t>Державы  даже  небольшого  частного  соглашения  не  могут составить без</w:t>
        <w:br/>
        <w:t>того, чтобы  к  нему  не  были причастны тайно (* Теперь уж не тайно,  а</w:t>
        <w:br/>
        <w:t>явно. Кто открыто стоит во  главе  европейских  правительств?  Евреи:  в</w:t>
        <w:br/>
        <w:t>Австрии премьер  Эренталь;  в  Германии  -  Бетман  Гольнег;  в Италии -</w:t>
        <w:br/>
        <w:t>Луццати и мэр Рима - Натан - все евреи.  Даже у нас в  России  Слиозберг</w:t>
        <w:br/>
        <w:t>состоит юрисконсультом М-ства Вн. Дел.) мы.</w:t>
        <w:br/>
        <w:t>    "Через Меня царствуют Цари". А пророками нам сказано, что мы избраны</w:t>
        <w:br/>
        <w:t>самим Богом на царство над всею землею.  Бог нас наградил гением,  чтобы</w:t>
        <w:br/>
        <w:t>мы могли справиться со своею задачею. Будь гений у противного лагеря, он</w:t>
        <w:br/>
        <w:t>бы еще поборолся с нами,  но пришелец не стоит старого обывателя: борьба</w:t>
        <w:br/>
        <w:t>была бы между нами беспощадной,  какой не видывал еще свет. Да и опоздал</w:t>
        <w:br/>
        <w:t>бы  гений  их.  Все колеса государственных механизмов ходят воздействием</w:t>
        <w:br/>
        <w:t>двигателя,  находящегося в наших  руках,  а  двигатель  этот  -  золото.</w:t>
        <w:br/>
        <w:t>Измышленная  нашими  мудрецами  наука  политической  экономии  указывает</w:t>
        <w:br/>
        <w:t>царский престиж за капиталом.</w:t>
        <w:br/>
        <w:t>    Капитал  для  действий  без  стеснений  должен  добиться свободы для</w:t>
        <w:br/>
        <w:t>монополии промышленности и торговли, что уже и приводиться в  исполнение</w:t>
        <w:br/>
        <w:t>незримой рукой  во всех  частях света.  Такая свобода  даст политическую</w:t>
        <w:br/>
        <w:t>силу промышленникам,  а это  послужит к  стеснению народа.   Ныне важнее</w:t>
        <w:br/>
        <w:t>обезоруживать  народы,  чем  их  вести  на  войну,  важнее  пользоваться</w:t>
        <w:br/>
        <w:t>разгоревшимися  страстями  в  нашу  пользу,  чем  их  заливать,   важнее</w:t>
        <w:br/>
        <w:t>захватить и толковать чужие мысли  по своему, чем их изгонять.   Главная</w:t>
        <w:br/>
        <w:t>задача нашего правления  состоит в том,  чтобы ослабить общественный  ум</w:t>
        <w:br/>
        <w:t>критикой, отучить от размышлений, вызывающих отпор, отвлечь силы ума  на</w:t>
        <w:br/>
        <w:t>перестрелку пустого красноречия.</w:t>
        <w:br/>
        <w:t>    Во все  времена народы,  как и  отдельные лица,  принимали слово  за</w:t>
        <w:br/>
        <w:t>дело, ибо  они удовлетворяются  показным, редко  замечая, последовало ли</w:t>
        <w:br/>
        <w:t>на общественной  почве за  обещаниями исполнение.  Поэтому мы  установим</w:t>
        <w:br/>
        <w:t>показные  учреждения,   которые  будут   красноречиво  доказывать   свои</w:t>
        <w:br/>
        <w:t>благодеяния прогрессу.</w:t>
        <w:br/>
        <w:t>    Мы  присвоим   себе  либеральную   физиономию  всех   партий,   всех</w:t>
        <w:br/>
        <w:t>направлений и снабдим ею же  ораторов, которые бы столько говорили,  что</w:t>
        <w:br/>
        <w:t>привели бы людей к переутомлению от речей, к отвращению от ораторов.</w:t>
        <w:br/>
        <w:t>    Чтобы  взять  общественное  мнение  в  руки,  надо  его  поставить в</w:t>
        <w:br/>
        <w:t>недоумение, вызывая с разных  сторон столько противоречивых мнений  и до</w:t>
        <w:br/>
        <w:t>тех пор, пока гои  не затеряются в лабиринте  их и не поймут,  что лучше</w:t>
        <w:br/>
        <w:t>всего не иметь никакого мнения в вопросах политики, которых обществу  не</w:t>
        <w:br/>
        <w:t>дано ведать, потому что ведает  их лишь тот, кто руководит  обществом. -</w:t>
        <w:br/>
        <w:t>Это первая тайна.</w:t>
        <w:br/>
        <w:t>    Вторая тайна,  потребная для  успеха управления,  заключается в том,</w:t>
        <w:br/>
        <w:t>чтобы  настолько  размножить  народные  недостатки  - привычки, страсти,</w:t>
        <w:br/>
        <w:t>правила общежития,  - чтобы никто в этом хаосе не мог разобраться и люди</w:t>
        <w:br/>
        <w:t>вследствие этого перестали бы понимать друг  друга.  Эта  мера  нам  еще</w:t>
        <w:br/>
        <w:t>послужит  к  тому,  чтобы посеять раздор во всех партиях,  разобщить все</w:t>
        <w:br/>
        <w:t>коллективные силы,  которые еще не хотят  нам  покориться,  обескуражить</w:t>
        <w:br/>
        <w:t>всякую личную инициативу, могущую сколько-нибудь мешать нашему делу. Нет</w:t>
        <w:br/>
        <w:t>ничего опаснее личной инициативы:  если она гениальна, она может сделать</w:t>
        <w:br/>
        <w:t>более того,  что могут сделать миллионы людей,  среди которых мы посеяли</w:t>
        <w:br/>
        <w:t>раздор. Нам надо направлять воспитание гоевских обществ так, чтобы перед</w:t>
        <w:br/>
        <w:t>каждым  делом,  где нужна инициатива,  у них опускались бы в безнадежном</w:t>
        <w:br/>
        <w:t>бессилии руки. Напряжение, происходящее от свободы действий, расслабляет</w:t>
        <w:br/>
        <w:t>силы,   встречаясь   с  чужой  свободой.  От  этого  происходят  тяжелые</w:t>
        <w:br/>
        <w:t>нравственные толчки,  разочарования,  неудачи.  Всем этим мы так  утомим</w:t>
        <w:br/>
        <w:t>гоев,   что   вынудим   их   предложить  нам  международную  власть,  по</w:t>
        <w:br/>
        <w:t>расположению своему могущую без ломки всосать в себя все государственные</w:t>
        <w:br/>
        <w:t>силы мира  и образовать Сверхправительство.  (* То,  которое у Соловьева</w:t>
        <w:br/>
        <w:t>названо "союзным  советом,  всемирной  управой")  На  место  современных</w:t>
        <w:br/>
        <w:t>правителей    мы   поставим   страшилище,   которое   будет   называться</w:t>
        <w:br/>
        <w:t>Сверхправительственной Администрацией.  Руки его будут протянуты во  все</w:t>
        <w:br/>
        <w:t>стороны, как клещи, при такой колоссальной организации, что она не может</w:t>
        <w:br/>
        <w:t>не покорить все народы.</w:t>
        <w:br/>
        <w:br/>
        <w:t>Протокол No 6</w:t>
        <w:br/>
        <w:br/>
        <w:br/>
        <w:t>    Монополии, зависимость от них  "гоевских"  состояний.  Обезземеление</w:t>
        <w:br/>
        <w:t>аристократии.    Задолженность   земли.   Торговля,   промышленность   и</w:t>
        <w:br/>
        <w:t>спекуляция.  Роскошь.  Подъем заработной платы и  вздорожание  предметов</w:t>
        <w:br/>
        <w:t>первой  необходимости.  Анархизм  и  пьянство.  Тайный  смысл пропаганды</w:t>
        <w:br/>
        <w:t>экономических теорий.</w:t>
        <w:br/>
        <w:br/>
        <w:t>    Скоро мы начнем учреждать громадные монополии (** Это уже приводится</w:t>
        <w:br/>
        <w:t>в исполнение и в России. У всех на глазах сахарный синдикат, негласный -</w:t>
        <w:br/>
        <w:t>нефтяной. (Нобель,  Рокшильд и др.),  хлебный (евреи),  рыбный (евреи  и</w:t>
        <w:br/>
        <w:t>армяне); синдикаты   -   Продамет,   Продуголь   и   т.д.),   резервуары</w:t>
        <w:br/>
        <w:t>колоссальных богатств,  от которых будут зависеть даже крупные  гоевские</w:t>
        <w:br/>
        <w:t>состояния  настолько,  что  они  потонут вместе с кредитом государств на</w:t>
        <w:br/>
        <w:t>другой день после политической катастрофы...</w:t>
        <w:br/>
        <w:t>    Господа экономисты, здесь присутствующие, взвесьте-ка значение  этой</w:t>
        <w:br/>
        <w:t>комбинации?..</w:t>
        <w:br/>
        <w:t>    Всеми путями  нам надо  развить значение  нашего Сверхправительства,</w:t>
        <w:br/>
        <w:t>представляя  его  покровителем  и  вознаградителем  всех нам добровольно</w:t>
        <w:br/>
        <w:t>покоряющихся.</w:t>
        <w:br/>
        <w:t>    Аристократия гоев,  как политическая  сила, скончалась  - с  нею нам</w:t>
        <w:br/>
        <w:t>нечего считаться;  но как территориальная владелица,  она для нас вредна</w:t>
        <w:br/>
        <w:t>тем,  что может быть самостоятельна в источниках своей жизни.  Нам  надо</w:t>
        <w:br/>
        <w:t>поэтому ее  во что бы то ни стало обезземелить (* Она уже обезземелена).</w:t>
        <w:br/>
        <w:t>Для этого лучший способ заключается в увеличении земельных повинностей -</w:t>
        <w:br/>
        <w:t>в  задолженности  земли.  Эти  меры  задержат  землевладение в состоянии</w:t>
        <w:br/>
        <w:t>безусловной приниженности.</w:t>
        <w:br/>
        <w:t>    Наследственно не  умеющие довольствоваться  малым, аристократы  гоев</w:t>
        <w:br/>
        <w:t>прогорят быстро.</w:t>
        <w:br/>
        <w:t>    В  то  же  самое  время  надо усиленно покровительствовать торговле,</w:t>
        <w:br/>
        <w:t>промышленности, а главное,  - спекуляции (** Это совершил  Витте  и  его</w:t>
        <w:br/>
        <w:t>последователи), роль  которой  заключается в противовесе промышленности:</w:t>
        <w:br/>
        <w:t>без спекуляции промышленность умножит  частные  капиталы  и  послужит  к</w:t>
        <w:br/>
        <w:t>поднятию  земледелия,  освободив  землю от задолженности,  установленной</w:t>
        <w:br/>
        <w:t>ссудами земельных банков. Надо, чтобы промышленность высосала из земли и</w:t>
        <w:br/>
        <w:t>руки, и капиталы, и через спекуляцию передала бы в наши руки все мировые</w:t>
        <w:br/>
        <w:t>деньги, и тем самым выбросила бы всех гоев в ряды пролетариев. Тогда гои</w:t>
        <w:br/>
        <w:t>преклонятся перед нами, чтобы только получить право на существование.</w:t>
        <w:br/>
        <w:t>    Для  разорения   гоевской  промышленности   мы  пустим   в   подмогу</w:t>
        <w:br/>
        <w:t>спекуляции развитую нами среди  гоев сильную потребность в  роскоши, все</w:t>
        <w:br/>
        <w:t>поглощающей  роскоши.  Поднимем  заработную  плату,  которая, однако, не</w:t>
        <w:br/>
        <w:t>принесет  никакой  пользы  рабочим,   ибо  одновременно  мы   произведем</w:t>
        <w:br/>
        <w:t>вздорожание предметов первой необходимости, якобы от падения  земледелия</w:t>
        <w:br/>
        <w:t>и  скотоводства:  да,  кроме  того,  мы  искусно  и  глубоко   подкопаем</w:t>
        <w:br/>
        <w:t>источники производства, приучив рабочих  к анархии и спиртным  напиткам,</w:t>
        <w:br/>
        <w:t>и приняв вместе с этим все  меры к изгнанию с земли всех  интеллигентных</w:t>
        <w:br/>
        <w:t>сил гоев.</w:t>
        <w:br/>
        <w:t>    Чтобы  истинная  подкладка  вещей  не  стала  заметна  гоям   раньше</w:t>
        <w:br/>
        <w:t>времени, мы ее  прикроем якобы стремлением  послужить рабочим классам  и</w:t>
        <w:br/>
        <w:t>великим экономическим принципам,  о которых ведут  деятельную пропаганду</w:t>
        <w:br/>
        <w:t>наши экономические теории.</w:t>
        <w:br/>
        <w:br/>
        <w:t>Протокол No 7</w:t>
        <w:br/>
        <w:br/>
        <w:br/>
        <w:t>    Цель  напряжения  вооружений.  Брожения,  раздоры  и  вражда во всем</w:t>
        <w:br/>
        <w:t>мире. Обуздание противодействия "гоев" войсками и всеобщей войной. Тайна</w:t>
        <w:br/>
        <w:t>- успех политики. Пресса и общественное мнение. Американские, Китайские,</w:t>
        <w:br/>
        <w:t>Японские пушки.</w:t>
        <w:br/>
        <w:br/>
        <w:t>    Напряжение вооружений, увеличение полицейского штата - это все  суть</w:t>
        <w:br/>
        <w:t>необходимые пополнения вышеуказанных планов.  Необходимо  достичь  того,</w:t>
        <w:br/>
        <w:t>чтобы  кроме  нас,  во всех государствах были только массы пролетариата,</w:t>
        <w:br/>
        <w:t>несколько преданных нам миллионеров, полицейские и солдаты.</w:t>
        <w:br/>
        <w:t>    Во всей Европе, а с помощью ее отношений и на других континентах  мы</w:t>
        <w:br/>
        <w:t>должны  создать  брожения  раздоры  и  вражду.  В  этом  двоякая польза:</w:t>
        <w:br/>
        <w:t>во-первых, этим мы держим в трепете все страны,  хорошо ведающие, что мы</w:t>
        <w:br/>
        <w:t>по желанию властны произвести беспорядки или водворить порядок.  Все эти</w:t>
        <w:br/>
        <w:t>страны привыкли видеть в нас необходимое давление;  во-вторых, интригами</w:t>
        <w:br/>
        <w:t>мы запутаем все нити,  протянутые нами во все  государственные  кабинеты</w:t>
        <w:br/>
        <w:t>политикой,  экономическими договорами или долговыми обязательствами. Для</w:t>
        <w:br/>
        <w:t>достижения этого нам надо вооружиться большою хитростью и пронырливостью</w:t>
        <w:br/>
        <w:t>во время переговоров и соглашений, но в том, что называется "официальным</w:t>
        <w:br/>
        <w:t>языком",  мы будем держаться противоположной тактики  и  будем  казаться</w:t>
        <w:br/>
        <w:t>честными  и  сговорчивыми.  Таким образом,  народы и правительства гоев,</w:t>
        <w:br/>
        <w:t>которых мы приучили смотреть только на показную сторону того,  что мы им</w:t>
        <w:br/>
        <w:t>представляем,   примут   нас  еще  за  благодетелей  и  спасителей  рода</w:t>
        <w:br/>
        <w:t>человеческого.</w:t>
        <w:br/>
        <w:t>    На  каждое  противодействие  мы  должны  быть  в  состоянии ответить</w:t>
        <w:br/>
        <w:t>войной с соседями той страны, которая осмелится нам  противодействовать,</w:t>
        <w:br/>
        <w:t>но  если  и  соседи  эти  задумают  стать  коллективно против нас, то мы</w:t>
        <w:br/>
        <w:t>должны дать отпор всеобщей войной.</w:t>
        <w:br/>
        <w:t>    Главный успех политики заключается в тайне ее предприятий: слово  не</w:t>
        <w:br/>
        <w:t>должно согласоваться с действиями дипломата.</w:t>
        <w:br/>
        <w:t>    К действиям в пользу широко задуманного нами плана, уже  близящегося</w:t>
        <w:br/>
        <w:t>к вожделенному концу, мы  должны вынуждать гоевские правительства  якобы</w:t>
        <w:br/>
        <w:t>общественным  мнением,   втайне  подстроенным   нами  при   помощи   так</w:t>
        <w:br/>
        <w:t>называемой   "великой   державы"   -   печати,   которая,  за  немногими</w:t>
        <w:br/>
        <w:t>исключениями, с которыми считаться не стоит, - вся уже в руках наших.</w:t>
        <w:br/>
        <w:t>    Одним  словом,  чтобы  резюмировать  нашу систему обуздания гоевских</w:t>
        <w:br/>
        <w:t>правительств в Европе, мы одному  из них покажем свою силу  покушениями,</w:t>
        <w:br/>
        <w:t>то есть  террором, а  всем, если  допустить их  восстание против нас, мы</w:t>
        <w:br/>
        <w:t>ответим Американскими, или Китайскими, или Японскими пушками (* Всеобщая</w:t>
        <w:br/>
        <w:t>война еще  только  ожидается;   громы   японских   пушек   мы   слышали;</w:t>
        <w:br/>
        <w:t>американскую помощь японцам деньгами и Портсмутским миром мы видели.  Не</w:t>
        <w:br/>
        <w:t>видели еще открытого действия Китая,  Америки и Японии;  но по некоторым</w:t>
        <w:br/>
        <w:t>признакам можно   предвидеть  и  такую  коалицию.  Прошу  заметить,  что</w:t>
        <w:br/>
        <w:t>"Протоколы" были в моих руках ранее Русско-Японской войны.).</w:t>
        <w:br/>
        <w:br/>
        <w:t>Протокол No 8</w:t>
        <w:br/>
        <w:br/>
        <w:br/>
        <w:t>    Двусмысленное пользование юридическим правом. Сотрудники  масонского</w:t>
        <w:br/>
        <w:t>правления. Особые школы  и сверхобразовательное воспитание.   Экономисты</w:t>
        <w:br/>
        <w:t>и миллионеры. Кому поручать ответственные посты в правительстве?</w:t>
        <w:br/>
        <w:br/>
        <w:t>    Мы  должны  заручиться  для  себя  всеми  орудиями,  которыми   наши</w:t>
        <w:br/>
        <w:t>противники могли бы воспользоваться  против нас. Мы должны  выискивать в</w:t>
        <w:br/>
        <w:t>самых тонких  выражениях и  загвоздках правового  словаря оправдания для</w:t>
        <w:br/>
        <w:t>тех  случаев,   когда  нам   придется  произносить   решения,   могущими</w:t>
        <w:br/>
        <w:t>показаться непомерно  смелыми и  несправедливыми, ибо  эти решения важно</w:t>
        <w:br/>
        <w:t>выразить в таких выражениях,  которые казались бы высшими  нравственными</w:t>
        <w:br/>
        <w:t>правилами  правового  характера.  Наше  правление  должно  окружать себя</w:t>
        <w:br/>
        <w:t>всеми силами  цивилизации, среди  которых ему  придется действовать. Оно</w:t>
        <w:br/>
        <w:t>окружит   себя   публицистами,   юристами-практиками,  администраторами,</w:t>
        <w:br/>
        <w:t>дипломатами     и,     наконец,     людьми,     подготовленными   особым</w:t>
        <w:br/>
        <w:t>сверхобразовательным воспитанием в наших  особых школах. Эти люди  будут</w:t>
        <w:br/>
        <w:t>ведать  все  тайны  социального  быта,   они  будут  знать  все   языки,</w:t>
        <w:br/>
        <w:t>составляемые политическими буквами и  словами; они будут ознакомлены  со</w:t>
        <w:br/>
        <w:t>всей   подкладочной   стороной   человеческой   натуры,   со   всеми  ее</w:t>
        <w:br/>
        <w:t>чувствительными струнами, на которых им надо будет уметь играть.  Струны</w:t>
        <w:br/>
        <w:t>эти - строение умов гоев,  их тенденции, недостатки, пороки и  качества,</w:t>
        <w:br/>
        <w:t>особенности  классов  и  сословий.  Понятно,  что  гениальные сотрудники</w:t>
        <w:br/>
        <w:t>нашей власти,  о которых  я веду  речь, будут  взяты не  из числа  гоев,</w:t>
        <w:br/>
        <w:t>которые привыкли  исполнять свою  административную работу,  не задаваясь</w:t>
        <w:br/>
        <w:t>мыслью, чего  ею надо  достигнуть, не  думая о  том, на  что она  нужна.</w:t>
        <w:br/>
        <w:t>Администраторы  гоев  подписывают  бумаги,  не  читая  их,  служат же из</w:t>
        <w:br/>
        <w:t>корысти или из честолюбия.</w:t>
        <w:br/>
        <w:t>    Мы окружим  свое правительство  целым миром  экономистов. Вот отчего</w:t>
        <w:br/>
        <w:t>экономические  науки  составляют  главный  предмет  преподавания евреям.</w:t>
        <w:br/>
        <w:t>Нас будет окружать целая плеяда банкиров, промышленников,  капиталистов,</w:t>
        <w:br/>
        <w:t>а главное  - миллионеров,  потому что,  в сущности,  все будет разрешено</w:t>
        <w:br/>
        <w:t>вопросом цифр (* Какое поистине ужасное ожидает  разочарование  все  эти</w:t>
        <w:br/>
        <w:t>адские планы, когда исполнится предвиденное Пр. Ефремом Сириным время, и</w:t>
        <w:br/>
        <w:t>"небо не захочет дать дождя, а земля - ни жатвы, ни плодов"!).</w:t>
        <w:br/>
        <w:t>    На время, пока еще  будет небезопасно вручить ответственные  посты в</w:t>
        <w:br/>
        <w:t>государствах нашим  братьям-евреям  (**  Теперь,   видимо,   это   стало</w:t>
        <w:br/>
        <w:t>безопасно.), мы  их  будем  поручать  лицам,  прошлое и характер которых</w:t>
        <w:br/>
        <w:t>таковы, что между ними и народом легла пропасть, таким людям, которым, в</w:t>
        <w:br/>
        <w:t>случае  непослушания  нашим предписаниям,  остается ждать или суда,  или</w:t>
        <w:br/>
        <w:t>ссылки - сие для того,  чтобы они защищали наши интересы  до  последнего</w:t>
        <w:br/>
        <w:t>своего издыхания.</w:t>
        <w:br/>
        <w:br/>
        <w:t>Протокол No 9</w:t>
        <w:br/>
        <w:br/>
        <w:br/>
        <w:t>    Применение  масонских  принципов  в  деле  перевоспитания   народов.</w:t>
        <w:br/>
        <w:t>Масонский пароль. Значение антисемитизма. Диктатура масонства.   Террор.</w:t>
        <w:br/>
        <w:t>Кто  служит  масонству.  Разделение  "зрячей"  и  "слепой"  сил гоевских</w:t>
        <w:br/>
        <w:t>царств.  Общение  власти  с   народом.  Либеральный  произвол.    Захват</w:t>
        <w:br/>
        <w:t>образования   и   воспитания.   Ложные   теории.   Толкование   законов.</w:t>
        <w:br/>
        <w:t>Метрополитеновые ходы.</w:t>
        <w:br/>
        <w:br/>
        <w:t>    Применяя наши  принципы, обращайте  внимание на  характер народа,  в</w:t>
        <w:br/>
        <w:t>стране которого  вы будете  находиться и  действовать; общее, одинаковое</w:t>
        <w:br/>
        <w:t>их применение, ранее  перевоспитания народа на  наш лад, не  может иметь</w:t>
        <w:br/>
        <w:t>успеха.  Но,  шествуя  в  применении  их  осторожно,  вы увидите, что не</w:t>
        <w:br/>
        <w:t>пройдет и десятка  лет  (***  Министерство  Витте  находилось  у  власти</w:t>
        <w:br/>
        <w:t>немногим более  10  лет.),  как  самый упорный характер изменится,  и мы</w:t>
        <w:br/>
        <w:t>зачислим новый народ в ряды уже покорившихся нам.</w:t>
        <w:br/>
        <w:t>    Слова либерального,  в сущности, нашего масонского, пароля "Свобода,</w:t>
        <w:br/>
        <w:t>равенство, братство", - когда мы воцаримся, мы заменим словами не пароля</w:t>
        <w:br/>
        <w:t>уже, а лишь идейности: "право свободы, долг равенства, идеал братства" -</w:t>
        <w:br/>
        <w:t>скажем мы  и...  и  поймаем  козла  за  рога...  мы  уже  стерли  всякое</w:t>
        <w:br/>
        <w:t>правление, кроме нашего,  хотя таковых еще много.  Ныне, если какие-либо</w:t>
        <w:br/>
        <w:t>государства поднимают протест против нас,  то это для формы и по  нашему</w:t>
        <w:br/>
        <w:t>усмотрению и распоряжению,  ибо их антисемитизм нам нужен для управления</w:t>
        <w:br/>
        <w:t>нашими меньшими братьями.  Не буду этого разъяснять,  ибо это  уже  было</w:t>
        <w:br/>
        <w:t>предметом неоднократных наших бесед.</w:t>
        <w:br/>
        <w:t>    В действительности для нас нет препятствий. Наше  Сверхправительство</w:t>
        <w:br/>
        <w:t>находится  в  таких  экстралегальных  условиях, которые принято называть</w:t>
        <w:br/>
        <w:t>энергичным и сильным словом - диктатура. Я могу по совести сказать,  что</w:t>
        <w:br/>
        <w:t>в данное время мы  законодатели, мы творим суд  и расправу, мы казним  и</w:t>
        <w:br/>
        <w:t>милуем, мы как шеф всех наших войск,  сидим на предводительском коне. Мы</w:t>
        <w:br/>
        <w:t>правим сильною волею,  потому что у нас в руках осколки когда-то сильной</w:t>
        <w:br/>
        <w:t>партии ныне покоренной  нами.  В  наших  руках  неудержимое  честолюбие,</w:t>
        <w:br/>
        <w:t>жгучая жадность, беспощадная месть, злобная ненависть.</w:t>
        <w:br/>
        <w:t>    От нас исходит всеохватывающий террор.  У нас в услужении люди  всех</w:t>
        <w:br/>
        <w:t>мнений,  всех  доктрин:  реставраторы  монархии,  демагоги   социалисты,</w:t>
        <w:br/>
        <w:t>коммунары и  всякие  утописты  (*  Только  не   христиане,   нелицемерно</w:t>
        <w:br/>
        <w:t>преданные Церкви  и  не  раскрывающие  пред внешними "наготы Отчей",  не</w:t>
        <w:br/>
        <w:t>ищущие у внешних суда над Матерью своею - Церковью.).</w:t>
        <w:br/>
        <w:t>    Мы всех   запрягали   в  работу:  каждый  из  них  с  своей  стороны</w:t>
        <w:br/>
        <w:t>подтачивает  последние   остатки   власти,   старается   свергнуть   все</w:t>
        <w:br/>
        <w:t>установленные  порядки.  Этими действиями все государства замучены;  они</w:t>
        <w:br/>
        <w:t>взывают к покою,  готовы ради мира жертвовать всем;  но мы не  дадим  им</w:t>
        <w:br/>
        <w:t>мира,  пока они не признают нашего интернационального Сверхправительства</w:t>
        <w:br/>
        <w:t>открыто, с покорностью.</w:t>
        <w:br/>
        <w:t>    Народ  завопил  о  необходимости  разрешить  социальный вопрос путем</w:t>
        <w:br/>
        <w:t>международного  соглашения.  Раздробление  партий  предоставило их все в</w:t>
        <w:br/>
        <w:t>наше  распоряжение,  так  как  для  того  чтобы  вести  соревновательную</w:t>
        <w:br/>
        <w:t>борьбу, надо иметь деньги, а они все у нас.</w:t>
        <w:br/>
        <w:t>    Мы могли бы бояться  соединения гоевской зрячей силы  царствующих со</w:t>
        <w:br/>
        <w:t>слепой  силой  народной,   но  нами  приняты   все  меры  против   такой</w:t>
        <w:br/>
        <w:t>возможности: между  той и  другой силой  нами воздвигнута  стена в  виде</w:t>
        <w:br/>
        <w:t>взаимного  между  ними  террора.  Таким  образом,  слепая  сила   народа</w:t>
        <w:br/>
        <w:t>остается нашей опорой, и мы,  только мы, будем ей служить  руководителем</w:t>
        <w:br/>
        <w:t>и, конечно, направим ее к нашей цели.</w:t>
        <w:br/>
        <w:t>    Чтобы рук слепого  не могла освободиться  от нашего руководства,  мы</w:t>
        <w:br/>
        <w:t>должны по временам находиться в тесном общении с ним, если не лично,  то</w:t>
        <w:br/>
        <w:t>через самых верных братьев наших. Когда мы будем признанной властью,  то</w:t>
        <w:br/>
        <w:t>мы с  народом будем  беседовать лично  на площадях  и будем  его учить в</w:t>
        <w:br/>
        <w:t>вопросах политики в том направлении, какое нам понадобится.</w:t>
        <w:br/>
        <w:t>    Как проверить, что ему преподают в деревенских школах? А что  скажет</w:t>
        <w:br/>
        <w:t>посланник  правительства  или  сам  царствующий,  то  не  может не стать</w:t>
        <w:br/>
        <w:t>известным тотчас всему государству,  ибо быстро будет разнесено  голосом</w:t>
        <w:br/>
        <w:t>народа.</w:t>
        <w:br/>
        <w:t>    Чтобы  не   уничтожать  раньше   времени  гоевских   учреждений,  мы</w:t>
        <w:br/>
        <w:t>коснулись  их  умелой  рукой  и  забрали  в  свои  руки  концы пружин их</w:t>
        <w:br/>
        <w:t>механизма.  Пружины  эти были в  строгом, но справедливом  порядке, а мы</w:t>
        <w:br/>
        <w:t>его  заменили   либеральным  беспорядочным   произволом.  Мы   затронули</w:t>
        <w:br/>
        <w:t>юрисдикцию,  выборные  порядки,  печать,  свободу  личности, а главное -</w:t>
        <w:br/>
        <w:t>образование и воспитание, как краеугольные камни свободного бытия.</w:t>
        <w:br/>
        <w:t>    Мы одурачили, одурманили и развратили гоевскую молодежь  посредством</w:t>
        <w:br/>
        <w:t>воспитания в  заведомо для  нас ложных,  но нами  внушенных принципах  и</w:t>
        <w:br/>
        <w:t>теориях.</w:t>
        <w:br/>
        <w:t>    Сверх  существующих  законов,  не  изменяя  их  существенно,  а лишь</w:t>
        <w:br/>
        <w:t>исковеркав   их   противоречивыми   толкованиями,   мы   создали   нечто</w:t>
        <w:br/>
        <w:t>грандиозное в  смысле результатов.  Эти результаты  выразились сначала в</w:t>
        <w:br/>
        <w:t>том, что толкования  замаскировали законы, а  затем и совсем  закрыли их</w:t>
        <w:br/>
        <w:t>от  взоров   правительства  невозможностью   ведать  такое    запутанное</w:t>
        <w:br/>
        <w:t>законодательство.</w:t>
        <w:br/>
        <w:t>    Отсюда - теория суда совести.</w:t>
        <w:br/>
        <w:t>    Вы  говорите,  что  на  нас  поднимутся  с  оружием  в  руках,  если</w:t>
        <w:br/>
        <w:t>раскусят, в чем дело, раньше времени: но для этого у нас в запасе  такой</w:t>
        <w:br/>
        <w:t>терроризирующий    маневр,    что    самые    храбрые    души   дрогнут:</w:t>
        <w:br/>
        <w:t>метрополитеновые подземные ходы (* В России,  в столицах,  эти подземные</w:t>
        <w:br/>
        <w:t>трамвайные ходы еще не устроены, но попытки "международного" комитета их</w:t>
        <w:br/>
        <w:t>устроить в  Петербурге  и  Москве  уже  были.)  -  коридоры будут к тому</w:t>
        <w:br/>
        <w:t>времени проведены во всех столицах,  откуда они будут взорваны со  всеми</w:t>
        <w:br/>
        <w:t>своими организациями и документами стран.</w:t>
        <w:br/>
        <w:br/>
        <w:t>Протокол No 10</w:t>
        <w:br/>
        <w:br/>
        <w:br/>
        <w:t>    Показное в политике.  "Гениальность" подлости. Что обещает масонский</w:t>
        <w:br/>
        <w:t>государственный переворот?  Всеобщее голосование.  Самозначение.  Лидеры</w:t>
        <w:br/>
        <w:t>масонства.  Гениальный руководитель масонства.  Учреждения и их функции.</w:t>
        <w:br/>
        <w:t>Яд либерализма.  Конституция - школа партийных раздоров. Республиканская</w:t>
        <w:br/>
        <w:t>эра.  Президенты  -  креатура  масонства.  Ответственность  президентов.</w:t>
        <w:br/>
        <w:t>"Панама".   Роль   палаты   депутатов   и   президента.   Масонство    -</w:t>
        <w:br/>
        <w:t>законодательная  сила.  Новая  республиканская  конституция.  Переход  к</w:t>
        <w:br/>
        <w:t>масонскому  "самодержавию".  Момент  провозглашения  "всемирного  царя".</w:t>
        <w:br/>
        <w:t>Прививка болезней и прочие козни масонства.</w:t>
        <w:br/>
        <w:br/>
        <w:t>    Сегодня начинаю  с повторенья  уже сказанного  и прошу  вас помнить,</w:t>
        <w:br/>
        <w:t>что правительства и народы в политике довольствуются показным. Да и  где</w:t>
        <w:br/>
        <w:t>им  разглядеть  подкладку  вещей,  когда  их представителям важнее всего</w:t>
        <w:br/>
        <w:t>веселиться. Для нашей политики весьма важно ведать эту подробность:  она</w:t>
        <w:br/>
        <w:t>нам поможет при переходе к обсуждению разделения власти, свободы  слова,</w:t>
        <w:br/>
        <w:t>прессы,  религии  (веры),  права  ассоциации,  равенства  перед законом,</w:t>
        <w:br/>
        <w:t>неприкосновенности  собственности,  жилища,   налога  (идея  о   скрытом</w:t>
        <w:br/>
        <w:t>налоге), обратной силы законов. Все  эти вопросы таковы, что их  прямо и</w:t>
        <w:br/>
        <w:t>открыто для  народа не  следует никогда  касаться. В  тех случаях, когда</w:t>
        <w:br/>
        <w:t>необходимо  их  коснуться,  надо  не  перечислять  их,  а  заявлять  без</w:t>
        <w:br/>
        <w:t>подробного изложения, что  принципы современного права  признаются нами.</w:t>
        <w:br/>
        <w:t>Значение  этого  умолчания  заключается  в  том, что неназванный принцип</w:t>
        <w:br/>
        <w:t>оставляет  нам  свободу  действий  исключать  то  или  другое  из   него</w:t>
        <w:br/>
        <w:t>неприметно;  при  перечислении  же  их  они  являются  все  как  бы  уже</w:t>
        <w:br/>
        <w:t>дарованными.</w:t>
        <w:br/>
        <w:t>    Народ питает особую любовь и  уважение к гениям политической мощи  и</w:t>
        <w:br/>
        <w:t>на  все  их  насильственные  действия  отвечает:  подло-то,  подло,   но</w:t>
        <w:br/>
        <w:t>ловко!..., фокус, но как сыгран, сколь величественно, нахально!..</w:t>
        <w:br/>
        <w:t>    Мы рассчитываем  привлечь  все  нации  к  работе  возведения  нового</w:t>
        <w:br/>
        <w:t>фундаментального  здания,  которое  нами  проектировано.  Вот почему нам</w:t>
        <w:br/>
        <w:t>прежде всего необходимо запастись и  заручиться  той  прямо  бесшабашной</w:t>
        <w:br/>
        <w:t>удалью   и  мощью  духа,  которая  в  лице  наших  деятелей  сломит  все</w:t>
        <w:br/>
        <w:t>препятствия на нашем пути.</w:t>
        <w:br/>
        <w:t>    Когда мы  завершим наш  государственный переворот,  мы скажем  тогда</w:t>
        <w:br/>
        <w:t>народам: "все шло  ужасно плохо, все  исстрадались. Конечно вы  свободны</w:t>
        <w:br/>
        <w:t>произнести над нами приговор, но разве он может быть справедливым,  если</w:t>
        <w:br/>
        <w:t>он будет вами утвержден прежде,  чем испытаете то, что мы  вам дадим"...</w:t>
        <w:br/>
        <w:t>Тогда они нас вознесут и на руках понесут в единодушном восторге  надежд</w:t>
        <w:br/>
        <w:t>и упований.  Голосование, которое  мы сделали  орудием нашего воцарения,</w:t>
        <w:br/>
        <w:t>приучив к нему  даже самые мелкие  единицы из числа  членов человечества</w:t>
        <w:br/>
        <w:t>составлением групповых  собраний и  соглашений, отслужит  свою службу  и</w:t>
        <w:br/>
        <w:t>сыграет  на  этот  раз  свою  последнюю  роль  единогласием,  в  желании</w:t>
        <w:br/>
        <w:t>ознакомиться с нами поближе, прежде чем осудить.</w:t>
        <w:br/>
        <w:t>    Для  этого  привести  всех  к  голосованию,  без  различия классов и</w:t>
        <w:br/>
        <w:t>ценза,  чтобы   установить  абсолютизм   большинства,  которого   нельзя</w:t>
        <w:br/>
        <w:t>добиться  от  интеллигентных  цензовых  классов.  Таким порядком приучив</w:t>
        <w:br/>
        <w:t>всех к мысли о самосозначении,  мы сломаем значение гоевской семьи  и ее</w:t>
        <w:br/>
        <w:t>воспитательную  цену,  устраним  выделение  индивидуальных умов, которым</w:t>
        <w:br/>
        <w:t>толпа, руководимая нами,  не даст ни  выдвинуться, ни даже  высказаться:</w:t>
        <w:br/>
        <w:t>она привыкла слушать только нас,  платящих ей за послушание и  внимание.</w:t>
        <w:br/>
        <w:t>Этим мы создадим такую слепую мощь, которая не будет в состоянии  никуда</w:t>
        <w:br/>
        <w:t>двинуться, помимо руководства наших агентов, поставленных нами на  место</w:t>
        <w:br/>
        <w:t>ее лидеров. Народ подчинится этому  режиму, потому что будет знать,  что</w:t>
        <w:br/>
        <w:t>от этих  лидеров будут  зависеть заработки,  подачки и  получение всяких</w:t>
        <w:br/>
        <w:t>благ.</w:t>
        <w:br/>
        <w:t>    План управления  должен выйти  готовым из  одной головы,  потому что</w:t>
        <w:br/>
        <w:t>его  не  скрепишь,   если  допустить  его   раздробление  на  клочки   в</w:t>
        <w:br/>
        <w:t>многочисленных  умах.  Поэтому  нам  можно  ведать  план действий, но не</w:t>
        <w:br/>
        <w:t>обсуждать его, чтобы не  нарушить его гениальности, связи  его составных</w:t>
        <w:br/>
        <w:t>частей,  практической  силы  тайного  значения  каждого его пункта. Если</w:t>
        <w:br/>
        <w:t>обсуждать  и  изменять  подобную  работу многочисленным голосованием, то</w:t>
        <w:br/>
        <w:t>она понесет на себе  печать всех умственных недоразумений,  не проникших</w:t>
        <w:br/>
        <w:t>в глубину и связь ее замыслов.  Нам нужно, чтобы наши планы были  сильны</w:t>
        <w:br/>
        <w:t>и  целесообразно  задуманы.  Поэтому  нам  не следует бросать гениальной</w:t>
        <w:br/>
        <w:t>работы нашего руководителя на  растерзание толпы или даже  ограниченного</w:t>
        <w:br/>
        <w:t>общества.</w:t>
        <w:br/>
        <w:t>    Эти  планы  не  перевернут  пока  вверх дном современных учреждений.</w:t>
        <w:br/>
        <w:t>Они  только  заменят  их  экономию,  а  следовательно, всю комбинацию их</w:t>
        <w:br/>
        <w:t>шествия,  которое,  таким  образом,  направится  по  намеченному в наших</w:t>
        <w:br/>
        <w:t>планах пути.</w:t>
        <w:br/>
        <w:t>    Под  разными  названиями  во  всех странах существует приблизительно</w:t>
        <w:br/>
        <w:t>одно и  то же.  Представительство. Министерства,  Сенат, Государственный</w:t>
        <w:br/>
        <w:t>Совет, Законодательный  и Исполнительный  Корпус. Мне  не нужно пояснять</w:t>
        <w:br/>
        <w:t>вам механизма  отношений этих  учреждений между  собою, так  ка это  вам</w:t>
        <w:br/>
        <w:t>хорошо  известно;  обратите  только  внимание  на  то,  что  каждое   из</w:t>
        <w:br/>
        <w:t>названных   учреждений   отвечает   какой-либо   важной  государственной</w:t>
        <w:br/>
        <w:t>функции, причем  прошу вас  заметить, что  слово "важный"  я отношу не к</w:t>
        <w:br/>
        <w:t>учреждению, а  к функции,  следовательно, не  учреждения важны,  а важны</w:t>
        <w:br/>
        <w:t>функции их.  Учреждения поделили  между собою  все функции  управления -</w:t>
        <w:br/>
        <w:t>административную,  законодательную,  исполнительную,  поэтому  они стали</w:t>
        <w:br/>
        <w:t>действовать в государственном организме как органы в человеческом  теле.</w:t>
        <w:br/>
        <w:t>Если  повредим   одну  часть   в  государственной   машине,  государство</w:t>
        <w:br/>
        <w:t>заболеет, как человеческое тело... и умрет.</w:t>
        <w:br/>
        <w:t>    Когда мы ввели  в государственный организм  яд либерализма, вся  его</w:t>
        <w:br/>
        <w:t>политическая  комплекция  изменилась:  государства  заболели смертельной</w:t>
        <w:br/>
        <w:t>болезнью - разложением крови. Остается ожидать конца их агонии.</w:t>
        <w:br/>
        <w:t>    От  либерализма  родились  конституционные  государства,  заменившие</w:t>
        <w:br/>
        <w:t>спасительное  для  гоев  Самодержавие,  а  конституция,  как  вам хорошо</w:t>
        <w:br/>
        <w:t>известно,  есть  не  что  иное  как  школа  раздоров,  разлада,  споров,</w:t>
        <w:br/>
        <w:t>несогласий, бесплотных партийных  агитаций, партийных тенденций  - одним</w:t>
        <w:br/>
        <w:t>словом,  школа  всего  того,  что обезличивает деятельность государства.</w:t>
        <w:br/>
        <w:t>Трибуна  не  хуже  прессы  приговорила  правительства  к бездействию и к</w:t>
        <w:br/>
        <w:t>бессилию и тем сделала их ненужными, лишними, отчего они были во  многих</w:t>
        <w:br/>
        <w:t>странах свергнуты. Тогда  стало возможным возникновение  республиканской</w:t>
        <w:br/>
        <w:t>эры,  и  тогда  мы   заменили  правителя  карикатурой  правительства   -</w:t>
        <w:br/>
        <w:t>президентом, взятым  из толпы,  из среды  наших креатур,  наших рабов. В</w:t>
        <w:br/>
        <w:t>этом было  основание мины,  подведенной нами,  под гоевский  народ, или,</w:t>
        <w:br/>
        <w:t>вернее под гоевские народы.</w:t>
        <w:br/>
        <w:t>    В близком будущем мы утвердим ответственность президентов.</w:t>
        <w:br/>
        <w:t>    Тогда мы уже не станем  церемонится в проведении того, за  что будет</w:t>
        <w:br/>
        <w:t>отвечать наша безличная креатура. Что  нам до того, если разредеют  ряды</w:t>
        <w:br/>
        <w:t>стремящихся  ко  власти,  что  наступят  замешательства  от ненахождения</w:t>
        <w:br/>
        <w:t>президентов,   замешательства,   которые   окончательно    дезорганизуют</w:t>
        <w:br/>
        <w:t>страну...</w:t>
        <w:br/>
        <w:t>    Чтобы привести наш план  к такому результату, мы  будем подстраивать</w:t>
        <w:br/>
        <w:t>выборы  таких  президентов,  у  которых  в  прошлом  есть   какое-нибудь</w:t>
        <w:br/>
        <w:t>нераскрытое  темное  дело,  какая-нибудь  "панама"  -  тогда  они  будут</w:t>
        <w:br/>
        <w:t>верными  исполнителями  наших  предписаний  из  боязни разоблачений и из</w:t>
        <w:br/>
        <w:t>свойственного всякому человеку,  достигшему власти, стремления  удержать</w:t>
        <w:br/>
        <w:t>за  собою  привилегии,  преимущества  и  почет,  связанный  со   званием</w:t>
        <w:br/>
        <w:t>президента.  Палата  депутатов  будет  прикрывать,  защищать,   избирать</w:t>
        <w:br/>
        <w:t>президентов,  но  мы  у  нее  отнимем  право  предложения  законов,   их</w:t>
        <w:br/>
        <w:t>изменения,  ибо  это  право  будет  нами  предоставлено   ответственному</w:t>
        <w:br/>
        <w:t>президенту, кукле в руках наших. Конечно, тогда власть президента станет</w:t>
        <w:br/>
        <w:t>мишенью  для  всевозможных  нападок,  но мы ему дадим самозащиту в праве</w:t>
        <w:br/>
        <w:t>обращения к народу,  к его решению, помимо его представителей, то есть к</w:t>
        <w:br/>
        <w:t>тому же нашему слепому прислужнику - большинству из толпы. Независимо от</w:t>
        <w:br/>
        <w:t>этого мы предоставим президенту право объявления военного положения. Это</w:t>
        <w:br/>
        <w:t>последнее право мы будем мотивировать тем,  что президент, как шеф армии</w:t>
        <w:br/>
        <w:t>страны,  должен иметь ее в своем распоряжении  на  случай  защиты  новой</w:t>
        <w:br/>
        <w:t>республиканской  конституции,  на  защиту  которой  он имеет право,  как</w:t>
        <w:br/>
        <w:t>ответственный представитель этой конституции.</w:t>
        <w:br/>
        <w:t>    Понятно, при  таких условиях  ключ от  святилища будет  находиться в</w:t>
        <w:br/>
        <w:t>руках   наших,   и   никто,   кроме   нас,   не   будет  уже  руководить</w:t>
        <w:br/>
        <w:t>законодательной силой.</w:t>
        <w:br/>
        <w:t>    Кроме того, мы  отнимем у Палаты  с введением новой  республиканской</w:t>
        <w:br/>
        <w:t>конституции  право   запроса  о   правительственных  мероприятиях    под</w:t>
        <w:br/>
        <w:t>предлогом  сохранения  политической  тайны,   да,  помимо  того,   новой</w:t>
        <w:br/>
        <w:t>конституцией мы сократим число народных представителей до минимума,  чем</w:t>
        <w:br/>
        <w:t>сократим настолько же политические страсти  и страсть к политике.   Если</w:t>
        <w:br/>
        <w:t>же они  нечаянно возгорятся и в этом минимуме,  то мы их сведем на "нет"</w:t>
        <w:br/>
        <w:t>воззванием и обращением ко всенародному большинству...</w:t>
        <w:br/>
        <w:t>    От  президента  будет  зависеть   назначение  президентов  и   вице-</w:t>
        <w:br/>
        <w:t>президентов Палаты  и Сената.  Вместо постоянных  сессий Парламентов  мы</w:t>
        <w:br/>
        <w:t>сократим их заседания до нескольких месяцев. Кроме того, президент,  как</w:t>
        <w:br/>
        <w:t>начальник исполнительной власти, будет иметь право собрать и  распустить</w:t>
        <w:br/>
        <w:t>Парламент  и  в  случае  роспуска  протянуть  время до назначения нового</w:t>
        <w:br/>
        <w:t>парламентского  собрания.  Но  чтобы   последствия  от  всех  этих,   по</w:t>
        <w:br/>
        <w:t>существу,   беззаконных   действий   не   пали   на  установленную  нами</w:t>
        <w:br/>
        <w:t>ответственность  президента  преждевременно  для  наших планов, мы дадим</w:t>
        <w:br/>
        <w:t>министрам   и   другим    окружающим   президента   чиновникам    высшей</w:t>
        <w:br/>
        <w:t>администрации мысль  обходить его  распоряжения собственными  мерами, за</w:t>
        <w:br/>
        <w:t>что и подпадать под ответственность вместо него... Эту роль мы  особенно</w:t>
        <w:br/>
        <w:t>рекомендуем   давать   Сенату,   Государственному   Совету   или  Совету</w:t>
        <w:br/>
        <w:t>Министров, а не отдельному лицу.</w:t>
        <w:br/>
        <w:t>    Президент  будет,  по  нашему  усмотрению,  толковать  смысл  тех из</w:t>
        <w:br/>
        <w:t>существующих законов, которые можно  истолковать различно: к тому  же он</w:t>
        <w:br/>
        <w:t>будет аннулировать их,  когда ему нами  будет указана в  том надобность,</w:t>
        <w:br/>
        <w:t>кроме  того  он  будет  иметь  право  предлагать временные законы и даже</w:t>
        <w:br/>
        <w:t>новое изменение правительственной конституционной работы, мотивируя  как</w:t>
        <w:br/>
        <w:t>то, так и другое требованиями высшего блага государства.</w:t>
        <w:br/>
        <w:t>    Такими мерами мы получим возможность уничтожить мало-помалу, шаг  за</w:t>
        <w:br/>
        <w:t>шагом все то,  что первоначально при  вступлении нашем в  наши права, мы</w:t>
        <w:br/>
        <w:t>будем  вынуждены  ввести  в  государственные  конституции для перехода к</w:t>
        <w:br/>
        <w:t>незаметному изъятию всякой конституции, когда наступит время  превратить</w:t>
        <w:br/>
        <w:t>всякое правление в наше самодержавие.</w:t>
        <w:br/>
        <w:t>    Признание  нашего  самодержца  может  наступить  и ранее уничтожения</w:t>
        <w:br/>
        <w:t>конституции: момент этого  признания наступит, когда  народы, измученные</w:t>
        <w:br/>
        <w:t>неурядицами   и   несостоятельностью   правителей,   нами  подстроенною,</w:t>
        <w:br/>
        <w:t>воскликнут: "Уберите  их и  дайте нам  одного, всемирного  царя, который</w:t>
        <w:br/>
        <w:t>объединил  бы   нас  и   уничтожил  бы   причины  раздоров   -  границы,</w:t>
        <w:br/>
        <w:t>национальности,  религии,  государственные  расчеты,  который дал бы нам</w:t>
        <w:br/>
        <w:t>мир  и  покой,  которых  мы  не  можем  найти  с  нашими  правителями  и</w:t>
        <w:br/>
        <w:t>представителями"...</w:t>
        <w:br/>
        <w:t>    Но  вы  сами  отлично  знаете,  что  для  возможности   всенародного</w:t>
        <w:br/>
        <w:t>выражения  подобных  желаний  необходимо  непрестанно  мутить  во   всех</w:t>
        <w:br/>
        <w:t>странах  народные  отношения  и  правительства,  чтобы  переутомить всех</w:t>
        <w:br/>
        <w:t>разладом, враждою,  борьбою, ненавистью  и даже  мученичеством, голодом,</w:t>
        <w:br/>
        <w:t>прививкою болезней  (*  Отвергать  это  уже не стало теперь возможности:</w:t>
        <w:br/>
        <w:t>тому доказательство - процесс Бутурлина.  Если русский доктор за  деньги</w:t>
        <w:br/>
        <w:t>был способен привить смертельный яд своему пациенту,  то ясно, что еврей</w:t>
        <w:br/>
        <w:t>способнее на это во много крат.),  нуждою,  чтобы гои не видели  другого</w:t>
        <w:br/>
        <w:t>исхода, как прибегнуть к нашему денежному и полному владычеству...</w:t>
        <w:br/>
        <w:t>    Если же мы  дадим передышку народам,  то желательный момент  едва ли</w:t>
        <w:br/>
        <w:t>когда-нибудь наступит.</w:t>
        <w:br/>
        <w:br/>
        <w:t>Протокол No 11</w:t>
        <w:br/>
        <w:br/>
        <w:br/>
        <w:t>    Программа новой  конституции. Некоторые  подробности предположенного</w:t>
        <w:br/>
        <w:t>переворота. Гои - бараны. Тайное масонство и его "показные" ложи.</w:t>
        <w:br/>
        <w:br/>
        <w:t>    Государственный Совет  явится как  подчеркиватель власти  правителя:</w:t>
        <w:br/>
        <w:t>он, как показная часть Законодательного корпуса, будет как бы  комитетом</w:t>
        <w:br/>
        <w:t>редакций  законов  и  указов  правителя.</w:t>
        <w:br/>
        <w:t>    Итак, вот программа новой готовящейся конституции.  Мы будем творить</w:t>
        <w:br/>
        <w:t>Закон,  Право и Суд:  1) под видом предложений Законодательному Корпусу;</w:t>
        <w:br/>
        <w:t>2)  Указами  Президента,  под  видом  общих установлений,  постановлений</w:t>
        <w:br/>
        <w:t>Сената  и  решений  Государственного  Совета,  под  видом   министерских</w:t>
        <w:br/>
        <w:t>постановлений;  3)  а  в  случае  наступления удобного момента - в форме</w:t>
        <w:br/>
        <w:t>государственного переворота.</w:t>
        <w:br/>
        <w:t>    Установив приблизительно,  займемся  подробностями  тех  комбинаций,</w:t>
        <w:br/>
        <w:t>которыми нам остается довершить переворот хода государственных  машин  в</w:t>
        <w:br/>
        <w:t>вышесказанном  направлении.  Под  этими  комбинациями  я разумею свободу</w:t>
        <w:br/>
        <w:t>прессы,  право ассоциации,  свободу совести,  выборное начало  и  многое</w:t>
        <w:br/>
        <w:t>другое,  что  должно  будет  исчезнуть  из  человеческого репертуара или</w:t>
        <w:br/>
        <w:t>должно будет в корне изменено на другой день после провозглашения  новой</w:t>
        <w:br/>
        <w:t>конституции.  Только в этот момент нам возможно будет сразу объявить все</w:t>
        <w:br/>
        <w:t>наши постановления,  ибо после всякое заметное изменение будет опасно, и</w:t>
        <w:br/>
        <w:t>вот почему:  если это изменение приведено будет с суровой строгостью и в</w:t>
        <w:br/>
        <w:t>смысле строгости и  ограничений,  то  оно  может  довести  до  отчаяния,</w:t>
        <w:br/>
        <w:t>вызванного  боязнью  новых  изменений в том же направлении;  если же оно</w:t>
        <w:br/>
        <w:t>произведено будет в смысле дальнейших послаблений,  то  скажут,  что  мы</w:t>
        <w:br/>
        <w:t>сознали  свою  неправоту,  а  это  подорвет  ореол  непогрешимости новой</w:t>
        <w:br/>
        <w:t>власти,  или же скажут,  что испугались и вынуждены идти на уступки,  за</w:t>
        <w:br/>
        <w:t>которые никто не будет благодарен, ибо будет их считать должными... То и</w:t>
        <w:br/>
        <w:t>другое вредно для престижа новой конституции. Нам нужно, чтобы с первого</w:t>
        <w:br/>
        <w:t>момента  ее  провозглашения,  когда народы будут ошеломлены свершившимся</w:t>
        <w:br/>
        <w:t>переворотом,  будут еще находиться в терроре и недоумении,  они сознали,</w:t>
        <w:br/>
        <w:t>что мы так сильны, так неуязвимы, так исполнены мощи, что мы с ними ни в</w:t>
        <w:br/>
        <w:t>коем случае не будем считаться и не только не  обратим  внимания  на  их</w:t>
        <w:br/>
        <w:t>мнения и желания,  но готовы и способны с непререкаемой властью подавить</w:t>
        <w:br/>
        <w:t>выражение и проявление их в каждый момент и на каждом месте,  что мы все</w:t>
        <w:br/>
        <w:t>сразу  взяли,  что  нам  было  нужно и что мы ни в коем случае не станем</w:t>
        <w:br/>
        <w:t>делиться с ними нашей властью...  Тогда они из страха закроют  глаза  на</w:t>
        <w:br/>
        <w:t>все и станут ожидать, что из этого выйдет.</w:t>
        <w:br/>
        <w:t>    Гои - баранье стадо, а мы для  них волки. А вы знаете, что бывает  с</w:t>
        <w:br/>
        <w:t>овцами, когда в овчарню забираются волки?..</w:t>
        <w:br/>
        <w:t>    Они закроют глаза на все еще  и потому, что мы им пообещаем  вернуть</w:t>
        <w:br/>
        <w:t>все  отнятые  свободы  после  усмирения  врагов  мира  и  укрощения всех</w:t>
        <w:br/>
        <w:t>партий...</w:t>
        <w:br/>
        <w:t>    Стоит ли  говорить о  том, сколько  времени они  будут ожидать этого</w:t>
        <w:br/>
        <w:t>возврата?..</w:t>
        <w:br/>
        <w:t>    Для чего же мы придумали  и внушили гоям всю эту  политику, внушили,</w:t>
        <w:br/>
        <w:t>не дав  им возможности  разглядеть ее  подкладку, для  чего, как  не для</w:t>
        <w:br/>
        <w:t>того,  чтобы  обходом  достигнуть  того,  что  недостижимо  для   нашего</w:t>
        <w:br/>
        <w:t>рассеянного  племени  прямым  путем.  Это  послужило основанием для наше</w:t>
        <w:br/>
        <w:t>тайной  организации  тайного  масонства,  которого  не  знают,  и целей,</w:t>
        <w:br/>
        <w:t>которых даже и  не подозревают скоты  гои, привлеченные нами  в показную</w:t>
        <w:br/>
        <w:t>армию масонских лож, для отвода глаз их соплеменникам.</w:t>
        <w:br/>
        <w:t>    Бог (* Какой это "бог",  читатель  увидит  из  дальнейшего  развития</w:t>
        <w:br/>
        <w:t>настоящего очерка.) даровал нам,  своему избранному народу, рассеяние, и</w:t>
        <w:br/>
        <w:t>в этой кажущейся для всех слабости нашей  и  сказалась  вся  наша  сила,</w:t>
        <w:br/>
        <w:t>которая теперь привела нас к порогу всемирного владычества.</w:t>
        <w:br/>
        <w:t>    Нам  теперь   немного  остается   уже  достраивать   на   заложенном</w:t>
        <w:br/>
        <w:t>фундаменте.</w:t>
        <w:br/>
        <w:br/>
        <w:t>Протокол No 12</w:t>
        <w:br/>
        <w:br/>
        <w:br/>
        <w:t>    Масонское  толкование  слова  "свобода".  Будущее прессы в масонском</w:t>
        <w:br/>
        <w:t>царстве. Контроль  над прессой.  Корреспондентские агентства.  Что такое</w:t>
        <w:br/>
        <w:t>прогресс в понятиях  масонства? Еще о  прессе. Масонская солидарность  в</w:t>
        <w:br/>
        <w:t>современной   прессе.    Возбуждение    провинциальных    "общественных"</w:t>
        <w:br/>
        <w:t>требований. Непогрешимость нового режима.</w:t>
        <w:br/>
        <w:br/>
        <w:t>    Слово   "свобода",   которое   можно   толковать   разнообразно,  мы</w:t>
        <w:br/>
        <w:t>определяем так:</w:t>
        <w:br/>
        <w:t>    Свобода  есть  право  делать  то,  что  позволяет  закон.   Подобное</w:t>
        <w:br/>
        <w:t>толкование этого слова в то время  послужит нам к тому, что вся  свобода</w:t>
        <w:br/>
        <w:t>окажется в наших руках, потому  что законы будут разрушать или  созидать</w:t>
        <w:br/>
        <w:t>только желательное нам по вышеизложенной программе.</w:t>
        <w:br/>
        <w:t>    С прессой мы поступим следующим образом. - Какую роль играет  теперь</w:t>
        <w:br/>
        <w:t>пресса?  Она  служит  пылкому  разгоранию  нужных  нам  страстей  или же</w:t>
        <w:br/>
        <w:t>эгоистичным  партийностям.  Она  бывает  пуста,  несправедлива, лжива, и</w:t>
        <w:br/>
        <w:t>большинство людей не понимают вовсе,  чему она служит. Мы ее  оседлаем и</w:t>
        <w:br/>
        <w:t>возьмем в крепкие вожжи, то же сделаем и с остальной печатью, ибо  какой</w:t>
        <w:br/>
        <w:t>смысл нам избавляться от нападок  прессы, если мы останемся мишенью  для</w:t>
        <w:br/>
        <w:t>брошюры  и  книги.  Мы  превратим  ныне дорогостоящий продукт гласности,</w:t>
        <w:br/>
        <w:t>дорогой  благодаря  необходимости  его  цензуры,  в  доходную статью для</w:t>
        <w:br/>
        <w:t>нашего государства:  мы ее  обложим особым  марочным налогом  и взносами</w:t>
        <w:br/>
        <w:t>залогов при  учреждении органов  печати или  типографий, которые  должны</w:t>
        <w:br/>
        <w:t>будут гарантировать  наше правительство  от всяких  нападений со стороны</w:t>
        <w:br/>
        <w:t>прессы. За  возможное нападение  мы будем  штрафовать беспощадно.  Такие</w:t>
        <w:br/>
        <w:t>меры, как марки,  залоги и штрафы,  ими обеспеченные, принесут  огромный</w:t>
        <w:br/>
        <w:t>доход  правительству.  Правда,  партийные  газеты  могли  бы не пожалеть</w:t>
        <w:br/>
        <w:t>денег,  но  мы  их  будем  закрывать  по второму нападению на нас. Никто</w:t>
        <w:br/>
        <w:t>безнаказанно   не   будет   касаться   ореола   нашей  правительственной</w:t>
        <w:br/>
        <w:t>непогрешимости. Предлог для прекращения издания - закрываемый-де  орган,</w:t>
        <w:br/>
        <w:t>волнует  умы  без  повода  и   основания.  Прошу  заметить,  что   среди</w:t>
        <w:br/>
        <w:t>нападающих  на  нас  будут  и  нами  учрежденные  органы,  но  они будут</w:t>
        <w:br/>
        <w:t>нападать исключительно на пункты, предназначенные нами к изменению.</w:t>
        <w:br/>
        <w:t>    Ни  одно  оповещение  не  будет  проникать  в  общество  без  нашего</w:t>
        <w:br/>
        <w:t>контроля.  Это  и  теперь  уже  нами  достигается  тем,  что все новости</w:t>
        <w:br/>
        <w:t>получаются  несколькими  агентствами,  в  которых  они централизуются со</w:t>
        <w:br/>
        <w:t>всех  концов  света.  Эти  агентства  будут  тогда  уже  всецело  нашими</w:t>
        <w:br/>
        <w:t>учреждениями  и  будут  оглашать  только  то,  что мы им предпишем. Если</w:t>
        <w:br/>
        <w:t>теперь мы  сумели овладеть  умами гоевских  обществ до  той степени, что</w:t>
        <w:br/>
        <w:t>все  они  почти  смотрят  на  мировые  события сквозь цветные стекла тех</w:t>
        <w:br/>
        <w:t>очков, которые мы им надеваем на  глаза, если теперь для нас ни  в одном</w:t>
        <w:br/>
        <w:t>государстве  не  существует  запоров,  преграждающих  нам  доступ  к так</w:t>
        <w:br/>
        <w:t>называемым гоевской  глупостью государственным  тайнам, то  что же будет</w:t>
        <w:br/>
        <w:t>тогда,  когда  мы  будем  признанными  владыками  мира,  в  лице  нашего</w:t>
        <w:br/>
        <w:t>всемирного царя?!</w:t>
        <w:br/>
        <w:t>    Вернемся к будущности печати.  - Каждый, пожелавший быть  издателем,</w:t>
        <w:br/>
        <w:t>библиотекарем, или типографщиком,  будет вынужден  добыть  на  это  дело</w:t>
        <w:br/>
        <w:t>установленный  диплом,  который в случае провинности немедленно же будет</w:t>
        <w:br/>
        <w:t>отобран.  При таких мерах орудие мысли станет воспитательным средством в</w:t>
        <w:br/>
        <w:t>руках  нашего  правительства,  которое  уже  не  допустит народную массу</w:t>
        <w:br/>
        <w:t>заблуждаться в дебрях и мечтах о благодеяниях прогресса.  Кто из нас  не</w:t>
        <w:br/>
        <w:t>знает,  что  эти  призрачные  благодеяния  -  прямые  дороги  к  нелепым</w:t>
        <w:br/>
        <w:t>мечтаниям,  от которых родились анархические отношения людей между собою</w:t>
        <w:br/>
        <w:t>и  к  власти,  потому  что прогресс,  или лучше сказать,  идея прогресса</w:t>
        <w:br/>
        <w:t>навела на мысль о всякого рода эмансипации,  не установив ее  границы...</w:t>
        <w:br/>
        <w:t>Все  так  называемые  либералы суть анархисты,  если не дела,  то мысли.</w:t>
        <w:br/>
        <w:t>Каждый из них гоняется за призраками  свободы,  впадая  исключительно  в</w:t>
        <w:br/>
        <w:t>своеволие, то есть в анархию протеста ради протеста...</w:t>
        <w:br/>
        <w:t>    Перейдем  к  прессе.  Мы  ее  обложим,  как  и всю печать, марочными</w:t>
        <w:br/>
        <w:t>сборами  с  листа  и  залогами,  а  книги,  имеющие менее 3О листов, - в</w:t>
        <w:br/>
        <w:t>двойном размере. Мы их запишем в разряд брошюр, чтобы, с одной  стороны,</w:t>
        <w:br/>
        <w:t>сократить  число  журналов,  которые  собой представляют худший печатный</w:t>
        <w:br/>
        <w:t>яд,  а  с  другой  -  эта   мера  вынудит  писателей  к  таким   длинным</w:t>
        <w:br/>
        <w:t>произведениям, что их  будут мало читать,  особенно при их  дороговизне.</w:t>
        <w:br/>
        <w:t>То же, что  мы будем издавать  сами на пользу  умственного направления в</w:t>
        <w:br/>
        <w:t>намеченную  нами  сторону,  будет  дешево  и  будет  читаться нарасхват.</w:t>
        <w:br/>
        <w:t>Налог  угомонит  пустое  литературное  влечение,  наказуемость  поставит</w:t>
        <w:br/>
        <w:t>литераторов  в  зависимость  от  нас.  Если  и  найдутся желающие писать</w:t>
        <w:br/>
        <w:t>против нас, то  не найдется охотников  печатать их произведения.  Прежде</w:t>
        <w:br/>
        <w:t>чем   принять   для   печати   какое-либо   произведение,  издатель  или</w:t>
        <w:br/>
        <w:t>типографщик должен  будет прийти  к властям  просить разрешение  на это.</w:t>
        <w:br/>
        <w:t>Таким образом, нам заранее будут известны готовящиеся против нас  козни,</w:t>
        <w:br/>
        <w:t>и мы их разобьем, забежав вперед с объяснениями на трактуемую тему.</w:t>
        <w:br/>
        <w:t>    Литература и журналистика -  две важнейшие воспитательные силы,  вот</w:t>
        <w:br/>
        <w:t>почему наше правительство сделается собственником большинства  журналов.</w:t>
        <w:br/>
        <w:t>Этим будет нейтрализовано вредное влияние частной прессы и  приобретется</w:t>
        <w:br/>
        <w:t>громадное влияние на  умы... Если мы  разрешим десять журналов,  то сами</w:t>
        <w:br/>
        <w:t>учредим тридцать и так  далее в том же  роде. Но этого отнюдь  не должны</w:t>
        <w:br/>
        <w:t>подозревать в публике, почему и все издаваемые нами журналы будут  самых</w:t>
        <w:br/>
        <w:t>противоположных по внешности  направлений и мнений,  что возбудит к  нам</w:t>
        <w:br/>
        <w:t>доверие и привлечет  к ним наших,  ничего не подозревающих  противников,</w:t>
        <w:br/>
        <w:t>которые, таким образом, попадутся в нашу западню и будут обезврежены.</w:t>
        <w:br/>
        <w:t>    На первом плане поставятся органы официального характера. Они  будут</w:t>
        <w:br/>
        <w:t>всегда  стоять  на  страже  наших  интересов,  и потому их влияние будет</w:t>
        <w:br/>
        <w:t>сравнительно ничтожно.</w:t>
        <w:br/>
        <w:t>    На  втором  -  станут  официозы,  роль  которых  будет заключаться в</w:t>
        <w:br/>
        <w:t>привлечении равнодушных и тепленьких.</w:t>
        <w:br/>
        <w:t>    На третьем - мы  поставим как бы нашу  оппозицию, которая хотя бы  в</w:t>
        <w:br/>
        <w:t>одном из  своих органов  будет представлять  собой как  бы наш  антипод.</w:t>
        <w:br/>
        <w:t>Наши действительные противники в душе примут эту кажущуюся оппозицию  за</w:t>
        <w:br/>
        <w:t>своих и откроют нам свои карты (* Едва ли  это  не  практикуется  теперь</w:t>
        <w:br/>
        <w:t>даже и в России.).</w:t>
        <w:br/>
        <w:t>    Все наши газеты будут всевозможных направлений - аристократического,</w:t>
        <w:br/>
        <w:t>республиканского,  революционного,  даже анархического - пока,  конечно,</w:t>
        <w:br/>
        <w:t>будет жить конституция...  Они,  как индийский божок Вишну,  будут иметь</w:t>
        <w:br/>
        <w:t>сто рук,  из которых каждая будет щупать пульс у любого из  общественных</w:t>
        <w:br/>
        <w:t>мнений.  Когда  пульс  ускорится,  тогда  эти  руки  поведут  мнение  по</w:t>
        <w:br/>
        <w:t>направлению  к  нашей  цели,   ибо   разволновавшийся   субъект   теряет</w:t>
        <w:br/>
        <w:t>рассудительность  и легко поддается внушению.  Те дураки,  которые будут</w:t>
        <w:br/>
        <w:t>думать,  что повторяют мнение газеты своего лагеря, будут повторять наше</w:t>
        <w:br/>
        <w:t>мнение  или то,  которое нам желательно.  Воображая,  что они следуют за</w:t>
        <w:br/>
        <w:t>органом своей партии,  они пойдут за тем флагом,  который мы вывесим для</w:t>
        <w:br/>
        <w:t>них.</w:t>
        <w:br/>
        <w:t>    Чтобы направлять  в  этом  смысле  наши  газетные мнения,  мы должны</w:t>
        <w:br/>
        <w:t>особенно тщательно организовать это  дело.  Под  названием  центрального</w:t>
        <w:br/>
        <w:t>отделения печати мы учредим литературные собрания, в которых наши агенты</w:t>
        <w:br/>
        <w:t>будут незаметно давать пароль и сигналы.  Обсуждая и  противореча  нашим</w:t>
        <w:br/>
        <w:t>начинаниям всегда поверхностно,  не затрагивая существа их,  наши органы</w:t>
        <w:br/>
        <w:t>будут вести пустую перестрелку с официальными газетами для того  только,</w:t>
        <w:br/>
        <w:t>чтобы  дать  нам  повод высказаться более подробно,  чем мы могли бы это</w:t>
        <w:br/>
        <w:t>сделать в первоначальных официальных заявлениях.  Конечно, когда это для</w:t>
        <w:br/>
        <w:t>нас будет выгодно.</w:t>
        <w:br/>
        <w:t>    Нападки  эти  на  нас  сыграют  еще  и  ту роль, что подданные будут</w:t>
        <w:br/>
        <w:t>уверены  в  полной  свободе  свободоговорения,  а нашим агентам это даст</w:t>
        <w:br/>
        <w:t>повод утверждать, что выступающие против нас органы пустословят, так  ка</w:t>
        <w:br/>
        <w:t>не  могут  найти  настоящих  поводов  к существенному опровержению наших</w:t>
        <w:br/>
        <w:t>распоряжений.</w:t>
        <w:br/>
        <w:t>    Такие незаметные для  общественного внимания, но  верные мероприятия</w:t>
        <w:br/>
        <w:t>всего успешнее поведут общественное внимание и доверие в сторону  нашего</w:t>
        <w:br/>
        <w:t>правительства.  Благодаря  им  мы  будем  возбуждать и успокаивать умы в</w:t>
        <w:br/>
        <w:t>политических вопросах, убеждать или сбивать с толку, печатая то  правду,</w:t>
        <w:br/>
        <w:t>то ложь, данные  или их опровержения,  смотря по тому,  хорошо или дурно</w:t>
        <w:br/>
        <w:t>они  приняты,  всегда  осторожно  ощупывая  почву,  прежде  чем  на  нее</w:t>
        <w:br/>
        <w:t>ступить... Мы  будем побеждать  наших противников  наверняка, так  как у</w:t>
        <w:br/>
        <w:t>них  не  будет  в  распоряжении  органов  печати, в которых они могли бы</w:t>
        <w:br/>
        <w:t>высказаться  до  конца,  вследствие  вышесказанных  мероприятий   против</w:t>
        <w:br/>
        <w:t>прессы. Нам не нужно будет даже опровергать их до основания...</w:t>
        <w:br/>
        <w:t>    Пробные  камни,  брошенные  нами  в  третьем разряде нашей прессы, в</w:t>
        <w:br/>
        <w:t>случае надобности мы будем энергично опровергать в официозах...</w:t>
        <w:br/>
        <w:t>    Уже  и  ныне  в  формах  хотя бы французской журналистики существует</w:t>
        <w:br/>
        <w:t>масонская солидарность в пароле:  все органы печати связаны  между собою</w:t>
        <w:br/>
        <w:t>профессиональной тайной;  подобно древним  авгурам, ни  один член  ее не</w:t>
        <w:br/>
        <w:t>выдаст  тайны  своих  сведений,  если  не постановлено их оповестить. Ни</w:t>
        <w:br/>
        <w:t>один журналист  не решится  предать этой  тайны, ибо  ни один  из них не</w:t>
        <w:br/>
        <w:t>допускается в  литературу без  того, чтобы  все прошлое  его не имело бы</w:t>
        <w:br/>
        <w:t>какой-нибудь  постыдной  раны...  Эти  раны  были бы тотчас же раскрыты.</w:t>
        <w:br/>
        <w:t>Пока эти  раны составляют  тайну немногих,  ореол журналиста  привлекает</w:t>
        <w:br/>
        <w:t>мнение большинства страны - за ним шествуют с восторгом.</w:t>
        <w:br/>
        <w:t>    Наши  расчеты  особенно  простираются   на  провинцию.  В  ней   нам</w:t>
        <w:br/>
        <w:t>необходимо  возбудить  те  упования  и  стремления, с которыми мы всегда</w:t>
        <w:br/>
        <w:t>могли бы обрушиться на  столицу, выдавая их столицам  за самостоятельные</w:t>
        <w:br/>
        <w:t>упования и стремления провинций. Ясно, что источник их будет все тот  же</w:t>
        <w:br/>
        <w:t>- наш. Нам нужно, чтобы иногда, пока мы еще не в полной власти,  столицы</w:t>
        <w:br/>
        <w:t>оказывались окутанными провинциальным мнением народа,  т.е. большинства,</w:t>
        <w:br/>
        <w:t>подстроенного   нашими   агентами.   Нам   нужно,   чтобы   столицам   в</w:t>
        <w:br/>
        <w:t>психологический момент не пришлось бы обсуждать совершившегося факта уже</w:t>
        <w:br/>
        <w:t>по одному тому, что он принят мнением провинциального большинства.</w:t>
        <w:br/>
        <w:t>    Когда мы  будем  в  периоде  нового  режима,  переходного  к  нашему</w:t>
        <w:br/>
        <w:t>воцарению,  нам нельзя будет допускать разоблачения прессой общественной</w:t>
        <w:br/>
        <w:t>бесчестности; надо, чтобы думали, что новый режим так всех удовлетворил,</w:t>
        <w:br/>
        <w:t>что даже преступность иссякла...  Случаи проявления преступности  должны</w:t>
        <w:br/>
        <w:t>оставаться в ведении их жертв и случайных свидетелей - не более.</w:t>
        <w:br/>
        <w:br/>
        <w:t>Протокол No 13</w:t>
        <w:br/>
        <w:br/>
        <w:br/>
        <w:t>    Нужда в  насущном хлебе.  Вопросы политики.  Вопросы промышленности.</w:t>
        <w:br/>
        <w:t>Увеселения. Народные дома. "Истина одна". Великие проблемы.</w:t>
        <w:br/>
        <w:br/>
        <w:t>    Нужда  в  насущном  хлебе  заставляет  гоев  молчать  и  быть нашими</w:t>
        <w:br/>
        <w:t>покорными  слугами.  Взятые  в  нашу  прессу  из  их  числа агенты будут</w:t>
        <w:br/>
        <w:t>обсуждать   по   нашему   приказу   то,   что   нам   неудобно  издавать</w:t>
        <w:br/>
        <w:t>непосредственно в официальных документах,  а мы тем временем,  под шумок</w:t>
        <w:br/>
        <w:t>поднявшегося обсуждения  возьмем да  и проведем  желательные нам  меры и</w:t>
        <w:br/>
        <w:t>поднесем их публике как  совершившийся факт. Никто не  посмеет требовать</w:t>
        <w:br/>
        <w:t>отмены  раз  решенного,  тем  более  что  оно  будет  представлено,  как</w:t>
        <w:br/>
        <w:t>улучшение...  А  тут  пресса  отвлечет  мысли  на новые вопросы (мы ведь</w:t>
        <w:br/>
        <w:t>приучили людей  искать все  нового). На  обсуждение этих  новых вопросов</w:t>
        <w:br/>
        <w:t>набросятся те  из безмозглых  вершителей судеб,  которые до  сих пор  не</w:t>
        <w:br/>
        <w:t>могут понять, что  они ничего не  смыслят в том,  что берутся обсуждать.</w:t>
        <w:br/>
        <w:t>Вопросы  политики  никому  недоступны,  кроме  руководящих  ею уже много</w:t>
        <w:br/>
        <w:t>веков создателей ее.</w:t>
        <w:br/>
        <w:t>    Из всего  этого  вы увидите,  что добиваясь мнения толпы,  мы только</w:t>
        <w:br/>
        <w:t>облегчаем ход нашего механизма,  и вы можете заметить, что не действиям,</w:t>
        <w:br/>
        <w:t>а  словам,  выпущенным нами по тому или другому вопросу,  мы как бы ищем</w:t>
        <w:br/>
        <w:t>одобрения.  Мы постоянно провозглашаем,  что руководимся во  всех  наших</w:t>
        <w:br/>
        <w:t>мероприятиях  надеждой,  соединенной  с  уверенностью  послужить  общему</w:t>
        <w:br/>
        <w:t>благу.</w:t>
        <w:br/>
        <w:t>    Чтобы  отвлечь  слишком  беспокойных  людей  от  обсуждения вопросов</w:t>
        <w:br/>
        <w:t>политики, мы  теперь  проводим  новые  якобы  вопросы   ее   -   вопросы</w:t>
        <w:br/>
        <w:t>промышленности.  На этом поприще пусть себе беснуются! Массы соглашаются</w:t>
        <w:br/>
        <w:t>бездействовать,  отдыхать от якобы политической деятельности (к  которой</w:t>
        <w:br/>
        <w:t>мы  же  их  приучили,  чтобы  бороться  при  их  посредстве  с гоевскими</w:t>
        <w:br/>
        <w:t>правительствами), лишь под условием  новых  занятий,  в  которых  мы  им</w:t>
        <w:br/>
        <w:t>указываем  как  бы  то  же  политическое направление.  Чтобы они сами до</w:t>
        <w:br/>
        <w:t>чего-нибудь не додумались,  мы их еще  отвлекаем  увеселениями,  играми,</w:t>
        <w:br/>
        <w:t>забавами,  страстями,  народными домами...  Скоро мы станем через прессу</w:t>
        <w:br/>
        <w:t>предлагать конкурсные состязания в искусстве, спорте всех видов (* Разве</w:t>
        <w:br/>
        <w:t>это уже  не  свершается?):  эти  интересы  отвлекут  окончательно умы от</w:t>
        <w:br/>
        <w:t>вопросов,  на которых нам пришлось бы с ними бороться. Отвыкая все более</w:t>
        <w:br/>
        <w:t>и более  от  самостоятельного мышления,  люди заговорят в унисон с нами,</w:t>
        <w:br/>
        <w:t>потому что мы одни станем предлагать новые направления мысли... конечно,</w:t>
        <w:br/>
        <w:t>через таких лиц, с которыми нас не почтут солидарными.</w:t>
        <w:br/>
        <w:t>    Роль либеральных  утопистов  будет окончательно сыграна,  когда наше</w:t>
        <w:br/>
        <w:t>правление будет признано.  До тех пор они нам сослужат  хорошую  службу.</w:t>
        <w:br/>
        <w:t>Поэтому  мы еще будем направлять умы на всякие измышления фантастических</w:t>
        <w:br/>
        <w:t>теорий,  новых и якобы прогрессивных: ведь мы с полным успехом вскружили</w:t>
        <w:br/>
        <w:t>прогрессом безмозглые гоевские головы,  и нет среди гоев ума, который бы</w:t>
        <w:br/>
        <w:t>увидел,  что под этим  словом  кроется  отвлечение  от  истины  во  всех</w:t>
        <w:br/>
        <w:t>случаях, где дело не касается материальных изобретений, ибо истина одна,</w:t>
        <w:br/>
        <w:t>в  ней  нет  места  прогрессу.  Прогресс,  как  ложная  идея,  служит  к</w:t>
        <w:br/>
        <w:t>затемнению   истины,   чтобы   никто  ее  не  знал,  кроме  нас,  Божьих</w:t>
        <w:br/>
        <w:t>избранников, хранителей ее.</w:t>
        <w:br/>
        <w:t>    Когда  мы  воцаримся,  то  наши  ораторы  будут  толковать о великих</w:t>
        <w:br/>
        <w:t>проблемах, которые  переволновали человечество  для того,  чтобы в конце</w:t>
        <w:br/>
        <w:t>концов привести к нашему благому правлению.</w:t>
        <w:br/>
        <w:t>    Кто заподозрит тогда, что все  эти проблемы были подстроены нами  по</w:t>
        <w:br/>
        <w:t>политическому  плану,  которого  никто  не  раскусил  в  течение  многих</w:t>
        <w:br/>
        <w:t>веков?!</w:t>
        <w:br/>
        <w:br/>
        <w:t>Протокол No 14</w:t>
        <w:br/>
        <w:br/>
        <w:br/>
        <w:t>    Религия будущего. Будущее  крепостное право. Недоступность  познания</w:t>
        <w:br/>
        <w:t>тайн религии будущего. Порнография и будущее печатного слова.</w:t>
        <w:br/>
        <w:br/>
        <w:t>    Когда  мы  воцаримся,  нам  нежелательно  будет существование другой</w:t>
        <w:br/>
        <w:t>религии,  кроме  нашей  о  едином  боге  (* происхождение этого "единого</w:t>
        <w:br/>
        <w:t>бога" будет  выяснено  ниже.),  с  которым  наша  судьба  связана  нашим</w:t>
        <w:br/>
        <w:t>избранничеством  и которым та же наша судьба объединена с судьбами мира.</w:t>
        <w:br/>
        <w:t>Поэтому мы должны разрушить всякие  верования.  Если  от  этого  родятся</w:t>
        <w:br/>
        <w:t>современные атеисты,  то,  как переходная ступень, это не помешает нашим</w:t>
        <w:br/>
        <w:t>видам,  а послужит примером для тех  поколений,  которые  будут  слушать</w:t>
        <w:br/>
        <w:t>проповеди наши о религии Моисея (** Подразумевается Талмуд.),  приведшей</w:t>
        <w:br/>
        <w:t>своей стойкой и обдуманной системой к покорению нам всех народов. В этом</w:t>
        <w:br/>
        <w:t>мы   подчеркнем   и  мистическую  ее  правду,  на  которой,  скажем  мы,</w:t>
        <w:br/>
        <w:t>основывается вся ее воспитательная сила...  Тогда при каждом  случае  мы</w:t>
        <w:br/>
        <w:t>будем  сравнивать  наше  благое правление с прошлым.  Благодеяния покоя,</w:t>
        <w:br/>
        <w:t>хотя  и  вынужденного  веками  волнений,  послужат  к   новому   рельефу</w:t>
        <w:br/>
        <w:t>оказанного блага. Ошибки гоевских администраций будут описываться нами в</w:t>
        <w:br/>
        <w:t>самих ярких красках.  Мы посеем  такое  к  ним  отвращение,  что  народы</w:t>
        <w:br/>
        <w:t>предпочтут  покой  в  крепостном  состоянии  правам пресловутой свободы,</w:t>
        <w:br/>
        <w:t>столь  их   измучившим,   истощившим   самые   источники   человеческого</w:t>
        <w:br/>
        <w:t>существования,   которые   эксплуатировались   толпою   проходимцев,  не</w:t>
        <w:br/>
        <w:t>ведавших,  что творят...  Бесполезные перемены правлений,  к которым  мы</w:t>
        <w:br/>
        <w:t>подбивали  гоев,  когда  подкапывали их государственные здания,  до того</w:t>
        <w:br/>
        <w:t>надоедят к тому времени народам,  что они предпочтут терпеть от нас все,</w:t>
        <w:br/>
        <w:t>лишь бы не рисковать переиспытывать пережитые волнения и невзгоды. Мы же</w:t>
        <w:br/>
        <w:t>особенно  будем подчеркивать  исторические  ошибки  гоевских  правлений,</w:t>
        <w:br/>
        <w:t>столько  веков промучивших человечество отсутствием сообразительности во</w:t>
        <w:br/>
        <w:t>всем,  что касается истинного его блага,  в  погоне  за  фантастическими</w:t>
        <w:br/>
        <w:t>проектами  социальных  благ,  не  замечая,  что  эти  проекты  все более</w:t>
        <w:br/>
        <w:t>ухудшали,  а  не  улучшали  положение  всеобщих  отношений,  на  которых</w:t>
        <w:br/>
        <w:t>основывается человеческая жизнь...</w:t>
        <w:br/>
        <w:t>    Вся сила наших  принципов и мероприятий  будет заключена в  том, что</w:t>
        <w:br/>
        <w:t>они  нами  выставятся  и  истолкуются,  как яркий контраст разложившимся</w:t>
        <w:br/>
        <w:t>старым порядкам общественного строя.</w:t>
        <w:br/>
        <w:t>    Наши философы будут обсуждать все недостатки гоевских верований,  но</w:t>
        <w:br/>
        <w:t>никто никогда не станет обсуждать нашу веру с ее истинной точки  зрения,</w:t>
        <w:br/>
        <w:t>так как ее ни кто  основательно не узнает, кроме наших,  которые никогда</w:t>
        <w:br/>
        <w:t>не посмеют выдать ее тайны (** Теперь  тайна,  "их"  веры  раскрыта:  ее</w:t>
        <w:br/>
        <w:t>раскрытие читатель найдет ниже.)...</w:t>
        <w:br/>
        <w:t>    В  странах,  называемых  передовыми,  мы  создали безумную, грязную,</w:t>
        <w:br/>
        <w:t>отвратительную   литературу   (*** Участие    евреев   в   создании    и</w:t>
        <w:br/>
        <w:t>распространении этого рода литературы известно.).  Еще  некоторое  время</w:t>
        <w:br/>
        <w:t>после  вступления  нашего во власть мы станем поощрять ее существование,</w:t>
        <w:br/>
        <w:t>чтобы  она  рельефнее  обрисовала  контраст  речей,  программ,   которые</w:t>
        <w:br/>
        <w:t>раздадутся с высот наших... Наши умные люди, воспитанные для руководства</w:t>
        <w:br/>
        <w:t>гоями,  будут составлять речи,  проекты,  записки,  статьи,  которыми мы</w:t>
        <w:br/>
        <w:t>будем влиять на умы, направляя их к намеченным нами понятиям и знаниям.</w:t>
        <w:br/>
        <w:br/>
        <w:t>Протокол No 15</w:t>
        <w:br/>
        <w:br/>
        <w:br/>
        <w:t>    Однодневный мировой переворот.  Казни. Будущая участь  гоев-масонов.</w:t>
        <w:br/>
        <w:t>Мистичность власти. Размножение  масонских лож.   Центральное управление</w:t>
        <w:br/>
        <w:t>мудрецов. "Азефовщина". Масонство как руководитель всех тайных  обществ.</w:t>
        <w:br/>
        <w:t>Значение  публичного  успеха.   Коллективизм.  Жертвы.  Казни   масонов.</w:t>
        <w:br/>
        <w:t>Падение  престижа  законов  и  власти.  Предызбранничество.  Краткость и</w:t>
        <w:br/>
        <w:t>ясность законов  будущего царства.  Послушание начальству.   Меры против</w:t>
        <w:br/>
        <w:t>злоупотребления властью.   Жестокость наказания. Предельный  возраст для</w:t>
        <w:br/>
        <w:t>судей.  Либерализм   судей  и   власти.  Мировые   деньги.    Абсолютизм</w:t>
        <w:br/>
        <w:t>масонства.  Право  кассации.    Патриархальный  "вид"  власти   будущего</w:t>
        <w:br/>
        <w:t>"правителя". Обоготворение  правителя. Право  сильного как  единственное</w:t>
        <w:br/>
        <w:t>право. Царь Израильский - патриарх мира.</w:t>
        <w:br/>
        <w:br/>
        <w:t>    Когда, наконец,  окончательно  воцаримся  при помощи государственных</w:t>
        <w:br/>
        <w:t>переворотов,  всюду  подготовленных  к  одному  и  тому  же  дню,  после</w:t>
        <w:br/>
        <w:t>окончательного признания негодности всех существующих правительств (а до</w:t>
        <w:br/>
        <w:t>этого пройдет еще немало времени,  может,  и целый век), мы постараемся,</w:t>
        <w:br/>
        <w:t>чтобы против нас уже не было заговоров. Для этого мы немилосердно казним</w:t>
        <w:br/>
        <w:t>всех,  кто встретит наше воцарение  с  оружием  в  руках.  Всякое  новое</w:t>
        <w:br/>
        <w:t>учреждение  какого-либо  тайного  общества  будет тоже наказано смертной</w:t>
        <w:br/>
        <w:t>казнью,  и те из них, которые ныне существуют, нам известны и нам служат</w:t>
        <w:br/>
        <w:t>и служили,  мы раскассируем и вышлем в далекие от Европы континенты. Так</w:t>
        <w:br/>
        <w:t>мы поступим с теми гоями из масонов, которые слишком много знают: те же,</w:t>
        <w:br/>
        <w:t>которых  мы  почему-либо помилуем,  будут оставаться в постоянном страхе</w:t>
        <w:br/>
        <w:t>перед высылкой. Нами будет издан закон, по которому все бывшие участники</w:t>
        <w:br/>
        <w:t>тайных обществ подлежат изгнанию из Европы как центра нашего управления.</w:t>
        <w:br/>
        <w:t>    В  гоевских  обществах,  в  которых  мы посеяли такие глубокие корни</w:t>
        <w:br/>
        <w:t>разлада   и   протестантизма,   возможно   водворить   порядок    только</w:t>
        <w:br/>
        <w:t>беспощадными  мерами,  доказывающими   неукоснительную  власть:   нечего</w:t>
        <w:br/>
        <w:t>смотреть  на  падающие   жертвы,  приносимые  для   будущего  блага.   В</w:t>
        <w:br/>
        <w:t>достижении блага, хотя бы путем жертвоприношения, заключена  обязанность</w:t>
        <w:br/>
        <w:t>всякого правления, которое сознает, что не в привилегиях только, но и  в</w:t>
        <w:br/>
        <w:t>обязанностях состоит  его существование.  Главное дело  для незыблемости</w:t>
        <w:br/>
        <w:t>правления укрепление ореола могущества, а ореол этот достигается  только</w:t>
        <w:br/>
        <w:t>величественной  непоколебимостью  власти,  которая  носила  бы  на  себе</w:t>
        <w:br/>
        <w:t>признаки  неприкосновенности   от  мистических   причин  -   от  Божьего</w:t>
        <w:br/>
        <w:t>избрания.  Таково  было  до  последнего  времени  русское Самодержавие -</w:t>
        <w:br/>
        <w:t>единственный  в  мире  серьезный  враг  наш,  если  не  считать Папства.</w:t>
        <w:br/>
        <w:t>Вспомните пример того, как залитая  кровью Италия не коснулась волоса  с</w:t>
        <w:br/>
        <w:t>головы Силлы, который пролил эту кровь: Силла обоготворился своею  мощью</w:t>
        <w:br/>
        <w:t>в глазах народа, хотя и истерзанного им, а мужественное его  возвращение</w:t>
        <w:br/>
        <w:t>в Италию  ставило его  вне прикосновенности...  Народ не  касается того,</w:t>
        <w:br/>
        <w:t>кто гипнотизирует его своею храбростью и силою духа.</w:t>
        <w:br/>
        <w:t>    Пока же,  до нашего  воцарения, мы,  напротив, создадим  и размножим</w:t>
        <w:br/>
        <w:t>франк-масонские ложи во всех странах мира,  втянем в них  всех,  могущих</w:t>
        <w:br/>
        <w:t>быть  и существующих выдающихся деятелей,  потому что в этих ложах будет</w:t>
        <w:br/>
        <w:t>главное  справочное  место  и  влияющее  средство.  Все  эти   ложи   мы</w:t>
        <w:br/>
        <w:t>централизуем под одно,  одним нам известное, всем же остальным неведомое</w:t>
        <w:br/>
        <w:t>управление,  которое состоит из наших мудрецов.  Ложи будут иметь своего</w:t>
        <w:br/>
        <w:t>представителя,  прикрывающего  собой сказанное управление масонства,  от</w:t>
        <w:br/>
        <w:t>которого будет исходить пароль и программа. В этих ложах мы завяжем узел</w:t>
        <w:br/>
        <w:t>всех революционных и либеральных элементов.  Состав их будет состоять из</w:t>
        <w:br/>
        <w:t>всех  слоев  общества.  Самые  тайные  политические  замыслы  будут  нам</w:t>
        <w:br/>
        <w:t>известны  и  попадут  под  наше  руководство  в  самый  первый  день  их</w:t>
        <w:br/>
        <w:t>возникновения.  В  числе  членов  этих  лож  будут  все   почти   агенты</w:t>
        <w:br/>
        <w:t>международной и  национальной  политики  (*  "Азефовщина"),  так  как ее</w:t>
        <w:br/>
        <w:t>служба для нас незаменима в том отношении,  что полиция может не  только</w:t>
        <w:br/>
        <w:t>по-своему  распорядиться  с  непокорными,  но  и  прикрыть  наши деяния,</w:t>
        <w:br/>
        <w:t>создавать предлоги к неудовольствиям и т. д...</w:t>
        <w:br/>
        <w:t>    В  тайные  общества  обыкновенно  поступают  всего охотнее аферисты,</w:t>
        <w:br/>
        <w:t>карьеристы и вообще  люди, по большей  части легкомысленные, с  которыми</w:t>
        <w:br/>
        <w:t>нам будет нетрудно  вести дело и  ими заводить механизм  проектированной</w:t>
        <w:br/>
        <w:t>нами машины... Если этот мир  замутится, то это будет означать,  что нам</w:t>
        <w:br/>
        <w:t>нужно  было  его   замутить,  чтобы  расстроить   слишком  большую   его</w:t>
        <w:br/>
        <w:t>солидарность. Если  же среди  него возникнет  заговор, то  во главе  его</w:t>
        <w:br/>
        <w:t>станет не кто иной, как  один из вернейших слуг наших.  Естественно, что</w:t>
        <w:br/>
        <w:t>мы, а  не кто  другой, поведем  масонские действия,  ибо мы  знаем, куда</w:t>
        <w:br/>
        <w:t>ведем, знаем конечную  цель всякого действия,  гои же не  ведают ничего,</w:t>
        <w:br/>
        <w:t>даже  непосредственного  результата:  они  задаются обыкновенно минутным</w:t>
        <w:br/>
        <w:t>расчетом удовлетворения самолюбия  в исполнении задуманного,  не замечая</w:t>
        <w:br/>
        <w:t>даже того,  что самый  замысел не  принадлежал их  инициативе, а  нашему</w:t>
        <w:br/>
        <w:t>наведению на мысль...</w:t>
        <w:br/>
        <w:t>    Гои  идут  в  ложи  из  любопытства  или  в  надежде  при  их помощи</w:t>
        <w:br/>
        <w:t>пробраться к  общественному пирогу,  а некоторые  для того,  чтобы иметь</w:t>
        <w:br/>
        <w:t>возможность  высказать  перед  публикой  свои несбыточные и беспочвенные</w:t>
        <w:br/>
        <w:t>мечтания:  они  жаждут  эмоции  успеха  и  рукоплесканий,  на которые мы</w:t>
        <w:br/>
        <w:t>весьма щедры. Мы затем и  дали им этот успех, чтобы  пользоваться отсюда</w:t>
        <w:br/>
        <w:t>рождающимся самообольщением, с которым люди незаметно воспринимают  наши</w:t>
        <w:br/>
        <w:t>внушения,   не   остерегаясь   их,   в   полной   уверенности,   что  их</w:t>
        <w:br/>
        <w:t>непогрешимость выпускает свои мысли, а воспринять чужих уже не  может...</w:t>
        <w:br/>
        <w:t>Вы не  можете себе  представить, как  умнейших из  гоев можно привести к</w:t>
        <w:br/>
        <w:t>бессознательной наивности,  при условии  самообольщения, и  вместе с тем</w:t>
        <w:br/>
        <w:t>как  легко  их  обескуражить  малейшей  неудачей,  хотя  бы прекращением</w:t>
        <w:br/>
        <w:t>аплодисментов,  и  привести  к  рабьему  повиновению  ради возобновления</w:t>
        <w:br/>
        <w:t>успеха... Насколько  наши пренебрегают  успехом, лишь  бы провести  свои</w:t>
        <w:br/>
        <w:t>планы,  настолько  гои  готовы  пожертвовать  всякими  планами,  лишь бы</w:t>
        <w:br/>
        <w:t>получить успех. Эта  их психология значительно  облегчает нам задачу  их</w:t>
        <w:br/>
        <w:t>направления. Эти тигры по виду имеют бараньи души, а в головах их  ходит</w:t>
        <w:br/>
        <w:t>сквозной  ветер.   Мы  посадили   их  на   конька  мечты   о  поглощении</w:t>
        <w:br/>
        <w:t>человеческой  индивидуальности  символической  единицей коллективизма...</w:t>
        <w:br/>
        <w:t>Они еще не разобрались и не разберутся в той мысли, что этот конек  есть</w:t>
        <w:br/>
        <w:t>явное  нарушение   главнейшего  закона   природы,  создавшей   с  самого</w:t>
        <w:br/>
        <w:t>сотворения  мира   единицу,  непохожую   на  другие   именно  в    целях</w:t>
        <w:br/>
        <w:t>индивидуальности...</w:t>
        <w:br/>
        <w:t>    Если  мы  могли  привести  их  к  такому безумному ослеплению, то не</w:t>
        <w:br/>
        <w:t>доказывает ли  это с  поразительной ясностью,  до какой  степени ум гоев</w:t>
        <w:br/>
        <w:t>человечески  не  развит  по  сравнению  с  нашим  умом?!  Это-то главным</w:t>
        <w:br/>
        <w:t>образом и гарантирует наш успех.</w:t>
        <w:br/>
        <w:t>    Насколько же были прозорливы  наши древние мудрецы, когда  говорили,</w:t>
        <w:br/>
        <w:t>что  для  достижения  серьезной  цели  не  следует останавливаться перед</w:t>
        <w:br/>
        <w:t>средствами и  считать число  жертв, приносимых  ради этой  цели... Мы не</w:t>
        <w:br/>
        <w:t>считали жертв из числа семени скота - гоев, хотя и пожертвовали  многими</w:t>
        <w:br/>
        <w:t>из своих,  но зато  и теперь  уже дали  им такое  положение на  земле, о</w:t>
        <w:br/>
        <w:t>котором они и  мечтать не могли.   Сравнительно немногочисленные  жертвы</w:t>
        <w:br/>
        <w:t>из числа наших оберегли нашу народность от гибели...</w:t>
        <w:br/>
        <w:t>    Смерть  есть  неизбежный  конец   для  всякого.  Лучше  этот   конец</w:t>
        <w:br/>
        <w:t>приблизить  к  тем,  кто  мешает  нашему  делу,  чем  к  нашим,  к  нам,</w:t>
        <w:br/>
        <w:t>создателям этого дела.  Мы казним масонов  так, что никто,  кроме братий</w:t>
        <w:br/>
        <w:t>об этом заподозрить не может,  даже сами жертвы казни: все  они умирают,</w:t>
        <w:br/>
        <w:t>когда это  нужно, как  бы от  нормального заболевания...  Зная это, даже</w:t>
        <w:br/>
        <w:t>братия, в свою очередь, не смеет протестовать. Такими мерами мы  вырвали</w:t>
        <w:br/>
        <w:t>из  среды  масонства  самый  корень  протеста против наших распоряжений.</w:t>
        <w:br/>
        <w:t>Проповедуя гоям либерализм,  мы в то же время держим свой народ и  наших</w:t>
        <w:br/>
        <w:t>агентов в неукоснительном послушании.</w:t>
        <w:br/>
        <w:t>    Под  нашим  влиянием  исполнение  гоевских  законов  сократилось  до</w:t>
        <w:br/>
        <w:t>минимума. Престиж закона подорван либеральными толкованиями,  введенными</w:t>
        <w:br/>
        <w:t>нами в  эту сферу.  В важнейших  политических и  принципиальных делах  и</w:t>
        <w:br/>
        <w:t>вопросах суды решают,  как мы их  предписываем, видят дела  в том свете,</w:t>
        <w:br/>
        <w:t>каком  мы  их  облекаем  для  гоевской  администрации,  конечно,   через</w:t>
        <w:br/>
        <w:t>подставных лиц, с  которыми общего как  бы не имеем,  - газетным мнением</w:t>
        <w:br/>
        <w:t>или  другими  путями...  Даже  сенаторы  и  высшая  администрация  слепо</w:t>
        <w:br/>
        <w:t>принимают наши советы.  Чисто животный ум  гоев не способен  к анализу и</w:t>
        <w:br/>
        <w:t>наблюдению,  а  тем  более  к  предвидению  того, к чему может клониться</w:t>
        <w:br/>
        <w:t>известная постановка вопроса.</w:t>
        <w:br/>
        <w:t>    В этой разнице способности мышления между гоями и нашими можно  ясно</w:t>
        <w:br/>
        <w:t>узреть   печать   избранничества   и   человечности,   в   отличие    от</w:t>
        <w:br/>
        <w:t>инстинктивного,  животного  ума  гоев.  Они  зрят,  но не предвидят и не</w:t>
        <w:br/>
        <w:t>изобретают (разве  только материальные  вещи). Из  этого ясно,  что сама</w:t>
        <w:br/>
        <w:t>природа предназначила нам руководить и править миром.</w:t>
        <w:br/>
        <w:t>    Когда  наступит  время  нашего  открытого правления, время проявлять</w:t>
        <w:br/>
        <w:t>его  благотворность,  мы  переделаем  все  законодательство: наши законы</w:t>
        <w:br/>
        <w:t>будут кратки, ясны, незыблемы, без всяких толкований, так что их  всякий</w:t>
        <w:br/>
        <w:t>будет  в  состоянии  твердо  знать.  Главная  черта, которая будет в них</w:t>
        <w:br/>
        <w:t>проведена,  -  это  послушание  начальству,  доведенное  до  грандиозной</w:t>
        <w:br/>
        <w:t>степени.    Тогда    всякие    злоупотребления    иссякнут    вследствие</w:t>
        <w:br/>
        <w:t>ответственности  всех  до  единого  перед  высшей  властью представителя</w:t>
        <w:br/>
        <w:t>власти.  Злоупотребления  же  властью,   лежащей  ниже  этой   последней</w:t>
        <w:br/>
        <w:t>инстанции,  будут  так  беспощадно  наказываться,  что у всякого отпадет</w:t>
        <w:br/>
        <w:t>охота экспериментировать свои силы.  Мы будем неукоснительно следить  за</w:t>
        <w:br/>
        <w:t>каждым действием администрации,  от которой зависит  ход государственной</w:t>
        <w:br/>
        <w:t>машины,  ибо  распущенность  в  ней  порождает распущенность повсюду: ни</w:t>
        <w:br/>
        <w:t>один  случай   незаконности  или   злоупотребления  не   останется   без</w:t>
        <w:br/>
        <w:t>примерного наказания.</w:t>
        <w:br/>
        <w:t>    Укрывательство,  солидарное   попустительство  между   служащими   в</w:t>
        <w:br/>
        <w:t>администрации - все это зло  исчезнет после первых же примеров  сурового</w:t>
        <w:br/>
        <w:t>наказания. Ореол нашей власти  требует целесообразных, то есть  жестоких</w:t>
        <w:br/>
        <w:t>наказаний  за  малейшее  нарушение,  ради  личной  выгоды,  ее   высшего</w:t>
        <w:br/>
        <w:t>престижа. Потерпевший,  хотя бы  и не  в мере  своей вины,  будет как бы</w:t>
        <w:br/>
        <w:t>солдатом, падающим на административном  поле на пользу Власти,  Принципа</w:t>
        <w:br/>
        <w:t>и  Закона,  которые  не  допускают  отступления с общественной дороги на</w:t>
        <w:br/>
        <w:t>личную от  самих же  правящих общественной  колесницей.   Например, наши</w:t>
        <w:br/>
        <w:t>судьи  будут  знать,  что,  желая  похвастать  глупым  милосердием,  они</w:t>
        <w:br/>
        <w:t>нарушают закон  о правосудии,  который создан  для примерного  назидания</w:t>
        <w:br/>
        <w:t>людей  наказаниями  за  проступки,  а  не  для выставки духовных качеств</w:t>
        <w:br/>
        <w:t>судьи...  Эти  качества  уместно  показывать  в  частной  жизни, а не на</w:t>
        <w:br/>
        <w:t>общественной  почве,  которая  представляет  собою воспитательную основу</w:t>
        <w:br/>
        <w:t>человеческой жизни.</w:t>
        <w:br/>
        <w:t>    Наш  судьбоносный  персонал  будет   служить  не  долее   55-летнего</w:t>
        <w:br/>
        <w:t>возраста,  во-первых,  потому,  что  старцы упорнее держаться предвзятых</w:t>
        <w:br/>
        <w:t>мнений, менее  способны повиноваться  новым распоряжениям,  а во-вторых,</w:t>
        <w:br/>
        <w:t>потому,  что  это  нам  доставит  возможность  такой  мерой   достигнуть</w:t>
        <w:br/>
        <w:t>гибкости перемещения  персонала, который  этим легче  согнется под нашим</w:t>
        <w:br/>
        <w:t>давлением: кто пожелает задержаться  на своем месте, должен  будет слепо</w:t>
        <w:br/>
        <w:t>повиноваться,  чтобы  заслужить  этого.  Вообще  же  наши  судьи   будут</w:t>
        <w:br/>
        <w:t>избираемы нами из среды только  тех, которые твердо будут знать,  что их</w:t>
        <w:br/>
        <w:t>роль карать и применять законы,  а не мечтать о проявлении  либерализма,</w:t>
        <w:br/>
        <w:t>за счет государственного воспитательного плана, как это ныне  воображают</w:t>
        <w:br/>
        <w:t>гои...  Мера  перемещения  будет  служить  еще  и к подрыву коллективной</w:t>
        <w:br/>
        <w:t>солидарности сослуживцев и всех  привяжет к интересам правительства,  от</w:t>
        <w:br/>
        <w:t>которого  будет  зависеть  их  судьба.  Молодое  поколение  судей  будет</w:t>
        <w:br/>
        <w:t>воспитано  во  взглядах  о  недопущении  таких  злоупотреблений, которые</w:t>
        <w:br/>
        <w:t>могли бы нарушить установленный порядок отношений наших подданных  между</w:t>
        <w:br/>
        <w:t>собой.</w:t>
        <w:br/>
        <w:t>    Ныне гоевские  судьи творят  поблажки всяким  преступлениям, не имея</w:t>
        <w:br/>
        <w:t>представления о  своем назначении,  потому что  теперешние правители при</w:t>
        <w:br/>
        <w:t>определении судей на должность не  заботятся внушить им чувство долга  и</w:t>
        <w:br/>
        <w:t>сознания дела, которое  от них требуется.  Как животное выпускает  своих</w:t>
        <w:br/>
        <w:t>детей  на  добычу,  так  и  гои  дают своим подданным доходные места, не</w:t>
        <w:br/>
        <w:t>думая им разъяснить, на что это место создано. От того-то их правления и</w:t>
        <w:br/>
        <w:t>разрушаются собственными силами, через действия своей же администрации.</w:t>
        <w:br/>
        <w:t>    Почерпнем же в примере результатов  этих действий еще один урок  для</w:t>
        <w:br/>
        <w:t>своего правления.</w:t>
        <w:br/>
        <w:t>    Мы искореним либерализм из всех важных стратегических постов  нашего</w:t>
        <w:br/>
        <w:t>управления,   от   которых   зависит   воспитание   подчиненных   нашему</w:t>
        <w:br/>
        <w:t>общественному  строю.  На  эти  посты  попадут  только те, которые будут</w:t>
        <w:br/>
        <w:t>воспитаны   нами   для   административного   управления.   На  возможное</w:t>
        <w:br/>
        <w:t>замечание,  что  отставка  старых  служащих  будет  дорого стоить казне,</w:t>
        <w:br/>
        <w:t>скажу, во-первых,  что им  найдут предварительно  частную службу  взамен</w:t>
        <w:br/>
        <w:t>теряемой, а  во-вторых, замечу,  что в  наших руках  будут сосредоточены</w:t>
        <w:br/>
        <w:t>все  мировые  деньги,  следовательно,  не  нашему  правительству бояться</w:t>
        <w:br/>
        <w:t>дороговизны...</w:t>
        <w:br/>
        <w:t>    Наш  абсолютизм  во  всем  будет  последователен,  а потому в каждом</w:t>
        <w:br/>
        <w:t>своем постановлении  наша великая  воля будет  уважаема и беспрекословно</w:t>
        <w:br/>
        <w:t>исполняема: она  будет игнорировать  всякий ропот,  всякое недовольство,</w:t>
        <w:br/>
        <w:t>искореняя  всякое  проявление  их   в  действии  наказанием   примерного</w:t>
        <w:br/>
        <w:t>свойства.</w:t>
        <w:br/>
        <w:t>    Мы упраздним кассационное  право, которое перейдет  в исключительное</w:t>
        <w:br/>
        <w:t>наше распоряжение  - в  ведение правящего,  ибо мы  не должны  допустить</w:t>
        <w:br/>
        <w:t>возникновения  у  народа,  чтобы  могло  состояться неправильное решение</w:t>
        <w:br/>
        <w:t>нами поставленных  судей. Если  же что-либо  подобное произойдет,  то мы</w:t>
        <w:br/>
        <w:t>сами  кассируем  решение,  но  с  таким  примерным  наказанием  судьи за</w:t>
        <w:br/>
        <w:t>непонимание своего  долга и назначения,  что эти случаи не повторятся...</w:t>
        <w:br/>
        <w:t>Повторяю,  что мы будем знать каждый шаг нашей администрации, за которым</w:t>
        <w:br/>
        <w:t>только  и  надо  следить,  чтобы  народ был доволен нами,  ибо он вправе</w:t>
        <w:br/>
        <w:t>требовать от хорошего правления и хорошего ставленника.</w:t>
        <w:br/>
        <w:t>    Наше правление  будет иметь  вид патриархальный,  отеческой опеки со</w:t>
        <w:br/>
        <w:t>стороны нашего правителя. Народ наш и подданные увидят в его лице  отца,</w:t>
        <w:br/>
        <w:t>заботящегося   о   каждой   нужде,   о   каждом   действии,   о   каждом</w:t>
        <w:br/>
        <w:t>взаимоотношении  как  подданных  друг  к  другу,  так  и их к правителю.</w:t>
        <w:br/>
        <w:t>Тогда они  настолько проникнуться  мыслью, что  им невозможно обходиться</w:t>
        <w:br/>
        <w:t>без  этого  попечения  и  руководства,  если  они  желают  жить в мире и</w:t>
        <w:br/>
        <w:t>спокойствии,  что   они  признают   самодержавие  нашего   правителя   с</w:t>
        <w:br/>
        <w:t>благоговением, близким к обоготворению,  особенно  когда  убедятся,  что</w:t>
        <w:br/>
        <w:t>наши  ставленники не заменяют его властью своею,  а лишь слепо исполняют</w:t>
        <w:br/>
        <w:t>его предписания.  Они будут рады,  что мы все урегулировали в их  жизни,</w:t>
        <w:br/>
        <w:t>как  это делают умные родители,  которые хотят воспитывать своих детей в</w:t>
        <w:br/>
        <w:t>чувстве долга и послушания.  Ведь народы по  отношению  к  тайнам  нашей</w:t>
        <w:br/>
        <w:t>политики вечно   несовершеннолетние   дети,   точно   также,  как  и  их</w:t>
        <w:br/>
        <w:t>правления...</w:t>
        <w:br/>
        <w:t>    Как видите,  я  основываю  наш  деспотизм  на  праве и долге:  право</w:t>
        <w:br/>
        <w:t>вынуждать  исполнение  долга  есть  прямая  обязанность   правительства,</w:t>
        <w:br/>
        <w:t>которое  есть  отец  для  своих подданных.  Оно имеет право сильного для</w:t>
        <w:br/>
        <w:t>того, чтобы  пользоваться  им  во  благо  направления   человечества   к</w:t>
        <w:br/>
        <w:t>природно-определенному  строю  -  послушанию.  Все  в  мире  находится в</w:t>
        <w:br/>
        <w:t>послушании,  если не у людей,  то у обстоятельств или у своей натуры, во</w:t>
        <w:br/>
        <w:t>всяком  же случае - у сильнейшего.  Так будем же мы этим сильнейшим ради</w:t>
        <w:br/>
        <w:t>блага.</w:t>
        <w:br/>
        <w:t>    Мы обязаны   не   задумываясь,   жертвовать  отдельными  личностями,</w:t>
        <w:br/>
        <w:t>нарушителями установленного порядка, ибо в примерном наказании зла лежит</w:t>
        <w:br/>
        <w:t>великая воспитательная задача.</w:t>
        <w:br/>
        <w:t>    Когда  царь  Израильский  наденет  на  свою священную голову корону,</w:t>
        <w:br/>
        <w:t>поднесенную  ему  Европой,  он  сделается  патриархом  мира. Необходимые</w:t>
        <w:br/>
        <w:t>жертвы,  им  принесенные,  вследствие  их  целесообразности,  никогда не</w:t>
        <w:br/>
        <w:t>достигнут  числа  жертв,  принесенных  в  течение веков манией величия -</w:t>
        <w:br/>
        <w:t>соревнованием гоевских правительств.</w:t>
        <w:br/>
        <w:t>    Наш царь будет находиться  в непрестанном общении с  народом, говоря</w:t>
        <w:br/>
        <w:t>ему с трибуны речи, которые молва  будет в тот же час разносить  на весь</w:t>
        <w:br/>
        <w:t>мир.</w:t>
        <w:br/>
        <w:br/>
        <w:t>Протокол No 16</w:t>
        <w:br/>
        <w:br/>
        <w:br/>
        <w:t>    Обезвреживание  университетов.  Замена  классицизма.  Воспитание   и</w:t>
        <w:br/>
        <w:t>звание.  Реклама   власти  "правителя"   в  школах.   Отмена  свободного</w:t>
        <w:br/>
        <w:t>преподавания. Новые теории. Независимость мысли. Наглядное обучение.</w:t>
        <w:br/>
        <w:br/>
        <w:t>    С  целью  уничтожения  всяких  коллективных  сил,  кроме  наших,  мы</w:t>
        <w:br/>
        <w:t>обезвредим первую ступень коллективизма - университеты, перевоспитав  их</w:t>
        <w:br/>
        <w:t>в новом направлении. Их начальства и профессора будут подготовляемы  для</w:t>
        <w:br/>
        <w:t>своего  дела  подробными  тайными  программами  действий, от которых они</w:t>
        <w:br/>
        <w:t>безнаказанно не  отступят ни  на йоту.  Они будут  назначаться с  особой</w:t>
        <w:br/>
        <w:t>осторожностью и будут поставлены в полную зависимость от  правительства.</w:t>
        <w:br/>
        <w:t>    Мы исключим из  преподавания государственное право,  как и все,  что</w:t>
        <w:br/>
        <w:t>касается  политического  вопроса.   Эти  предметы  будут   преподаваться</w:t>
        <w:br/>
        <w:t>немногим десяткам  лиц, избранным  по выдающимся  способностям из  числа</w:t>
        <w:br/>
        <w:t>посвященных.   Университеты   не   должны   выпускать   из   своих  стен</w:t>
        <w:br/>
        <w:t>молокососов,  стряпающих  планы  конституции,  как комедии или трагедии,</w:t>
        <w:br/>
        <w:t>занимаясь вопросами политики, в которых  и отцы-то их ничего никогда  не</w:t>
        <w:br/>
        <w:t>смыслили.</w:t>
        <w:br/>
        <w:t>    Плохо   направленное     ознакомление   большего   числа   лиц     с</w:t>
        <w:br/>
        <w:t>вопросами  политики   создает  утопистов   и  плохих  подданных, как  вы</w:t>
        <w:br/>
        <w:t>сами  можете   усмотреть  из   примера  всеобщего   воспитания  в   этом</w:t>
        <w:br/>
        <w:t>направлении гоев. Нам  надо было ввести  в их воспитание  все те начала,</w:t>
        <w:br/>
        <w:t>которые блистательно надломили  их строй.   Когда же мы  будем у власти,</w:t>
        <w:br/>
        <w:t>то  мы  удалим  всякие  смущающие  предметы  из  воспитания и сделаем из</w:t>
        <w:br/>
        <w:t>молодежи послушных детей начальства,  любящих  правящего,  как  опору  и</w:t>
        <w:br/>
        <w:t>надежду на мир и покой.</w:t>
        <w:br/>
        <w:t>    Классицизм, как и всякое  изучение древней истории, в  которой более</w:t>
        <w:br/>
        <w:t>дурных, чем хороших примеров,  мы заменим изучением программы  будущего.</w:t>
        <w:br/>
        <w:t>Мы вычеркнем  из памяти  людей все  факты прежних  веков, которые нам не</w:t>
        <w:br/>
        <w:t>желательны, оставив из  них только те,  которые обрисовывают все  ошибки</w:t>
        <w:br/>
        <w:t>гоевских  правлений.   Учение  о  практической  жизни,  об  обязательном</w:t>
        <w:br/>
        <w:t>строе,  об  отношениях   людей  друг  к   другу,  об  избежании   дурных</w:t>
        <w:br/>
        <w:t>эгоистических  примеров,  которые  сеют  заразу  зла,  и другие подобные</w:t>
        <w:br/>
        <w:t>вопросы  воспитательного  характера  будут   стоять  в  первых   нумерах</w:t>
        <w:br/>
        <w:t>преподавательской  программы,  составленной  по  отдельному  плану   для</w:t>
        <w:br/>
        <w:t>каждого  звания,  ни  под  каким  видом  не обобщая преподавания.  Такая</w:t>
        <w:br/>
        <w:t>постановка вопроса имеет особую важность.</w:t>
        <w:br/>
        <w:t>    Каждое  общественное   звание  должно   быть  воспитано   в  строгих</w:t>
        <w:br/>
        <w:t>разграничениях,  согласно  назначению  и  труду.  Случайные гении всегда</w:t>
        <w:br/>
        <w:t>умели  и  сумеют  проскочить  в  другие  звания,  но  ради  этой  редкой</w:t>
        <w:br/>
        <w:t>случайности  пропускать  в  чужие  ряды  бездарности,  отнимая  места от</w:t>
        <w:br/>
        <w:t>присущих этим  рядам по  рождению и  занятию -  совершенное безумие.  Вы</w:t>
        <w:br/>
        <w:t>сами знаете, чем  все это кончилось  для гоев, допустивших  эту вопиющую</w:t>
        <w:br/>
        <w:t>бессмыслицу.</w:t>
        <w:br/>
        <w:t>    Чтобы правящий крепко засел в  сердцах и умах своих подданных,  надо</w:t>
        <w:br/>
        <w:t>во  время  его  деятельности  преподавать  всему  народу  в  школах и на</w:t>
        <w:br/>
        <w:t>площадях об его значении и деяниях, о всех его благоначинаниях.</w:t>
        <w:br/>
        <w:t>    Мы  уничтожим  всякое  свободное  преподавание. Учащиеся будут иметь</w:t>
        <w:br/>
        <w:t>право вместе с  родными собираться, как  в клуб, -  в учебные заведения:</w:t>
        <w:br/>
        <w:t>во время этих собраний, по праздникам, преподаватели будут читать  якобы</w:t>
        <w:br/>
        <w:t>свободные  лекции  о  вопросах  человеческих  взаимоотношений, о законах</w:t>
        <w:br/>
        <w:t>примера,  о  репрессалиях,  рождающихся  от бессознательных отношений и,</w:t>
        <w:br/>
        <w:t>наконец, о философии новых теорий, еще не явленных миру.  Эти теории  мы</w:t>
        <w:br/>
        <w:t>возведем  в  догмат  веры  как  переходную  ступень  к  нашей  вере.  По</w:t>
        <w:br/>
        <w:t>окончании изложения  нашей программы  действий в  настоящем и  будущем я</w:t>
        <w:br/>
        <w:t>вам прочту основания этих теорий.</w:t>
        <w:br/>
        <w:t>    Словом, зная   из   многовекового   опыта,   что   люди   живут    и</w:t>
        <w:br/>
        <w:t>руководствуются  идеями,  что  идеи  эти  всасываются  людьми только при</w:t>
        <w:br/>
        <w:t>помощи  воспитания,  даваемого  с  одинаковым  успехом  всем  возрастам,</w:t>
        <w:br/>
        <w:t>конечно,  только  различными  приемами,  мы поглотим и конфискуем в нашу</w:t>
        <w:br/>
        <w:t>пользу последние проблески независимости мысли,  которую  мы  давно  уже</w:t>
        <w:br/>
        <w:t>направляем на нужные нам предметы и идеи.  Система обуздания мысли уже в</w:t>
        <w:br/>
        <w:t>действии,  в  так  называемой  системе  наглядного   обучения,   имеющей</w:t>
        <w:br/>
        <w:t>превратить гоев в немыслящих, послушных животных, ожидающих наглядности,</w:t>
        <w:br/>
        <w:t>чтобы сообразить ее...  Во Франции один из лучших наших агентов, Буржуа,</w:t>
        <w:br/>
        <w:t>уже провозгласил новую программу наглядного воспитания.</w:t>
        <w:br/>
        <w:br/>
        <w:t>Протокол No 17</w:t>
        <w:br/>
        <w:br/>
        <w:br/>
        <w:t>    Адвокатура. Влияние  священничества гоев.  Свобода совести.  Папский</w:t>
        <w:br/>
        <w:t>двор. Царь  Иудейский как  патриарх-папа. Способы  борьбы с существующей</w:t>
        <w:br/>
        <w:t>Церковью.    Задачи    современной    прессы.    Организация    полиции.</w:t>
        <w:br/>
        <w:t>Добровольческая  полиция.  Шпионство  по  образцу  кагального  шпионажа.</w:t>
        <w:br/>
        <w:t>Злоупотребление властью.</w:t>
        <w:br/>
        <w:br/>
        <w:t>    Адвокатура    создает    людей    холодных,    жестоких,    упорных,</w:t>
        <w:br/>
        <w:t>беспринципных,  становящихся  во  всех   случаях  на  безличную,   чисто</w:t>
        <w:br/>
        <w:t>легальную почву.  Они  приучились  все относить к выгоде защиты,  а не к</w:t>
        <w:br/>
        <w:t>социальному благу ее результатов.  Они обыкновенно не отказываются ни от</w:t>
        <w:br/>
        <w:t>какой защиты,  домогаются оправдания во что бы то ни стало, придираясь к</w:t>
        <w:br/>
        <w:t>мелким загвоздкам юриспруденции:  этим они деморализуют суд.  Поэтому мы</w:t>
        <w:br/>
        <w:t>эту  профессию  поставим  в  узкие  рамки,  которые  заключат ее в сферу</w:t>
        <w:br/>
        <w:t>исполнительного чиновничества.  Адвокаты будут лишены наравне с  судьями</w:t>
        <w:br/>
        <w:t>права общения с тяжущимися,  получая дела только от суда, разбирая их по</w:t>
        <w:br/>
        <w:t>докладным запискам и документам, защищая своих клиентов после допроса их</w:t>
        <w:br/>
        <w:t>на суде по выяснившимся фактам.  Они будут получать гонорар, невзирая на</w:t>
        <w:br/>
        <w:t>качество защиты.  Это будут простые докладчики дел в пользу правосудия в</w:t>
        <w:br/>
        <w:t>перевес  прокурору,  который  будет докладчиком в пользу обвинения:  это</w:t>
        <w:br/>
        <w:t>сократит   судебный   доклад.   Таким   образом   установится   честная,</w:t>
        <w:br/>
        <w:t>беспристрастная защита,  веденная не из интереса,  а по убеждению.  Это,</w:t>
        <w:br/>
        <w:t>между  прочим,  устранит  практикующиеся  ныне  подкупы  товарищей,   их</w:t>
        <w:br/>
        <w:t>соглашение дать выигрыш делу только того, кто платит...</w:t>
        <w:br/>
        <w:t>    Священничество гоев мы  уже  позаботились  дискредитировать  и  этим</w:t>
        <w:br/>
        <w:t>разорить  их миссию,  которая ныне могла бы очень мешать.  С каждым днем</w:t>
        <w:br/>
        <w:t>его влияние на  народы  падает.  Свобода  совести  провозглашена  теперь</w:t>
        <w:br/>
        <w:t>всюду,  следовательно,  нас  только  годы  отделяют  от  момента полного</w:t>
        <w:br/>
        <w:t>крушения христианской религии:  с другими же религиями мы справимся  еще</w:t>
        <w:br/>
        <w:t>легче,  но  об  этом говорить преждевременно.  Мы поставим клерикализм и</w:t>
        <w:br/>
        <w:t>клерикалов в такие узкие рамки,  чтобы их влияние пошло  обратно  своему</w:t>
        <w:br/>
        <w:t>прежнему движению.</w:t>
        <w:br/>
        <w:t>    Когда придет  время окончательно  уничтожить папский  двор, то палец</w:t>
        <w:br/>
        <w:t>от невидимой руки укажет народам в сторону этого двора. Когда же  народы</w:t>
        <w:br/>
        <w:t>бросятся туда, мы  выступим как бы  его защитниками, чтобы  не допустить</w:t>
        <w:br/>
        <w:t>до  сильных  кровопусканий.  Этой  диверсией  мы  проберемся в самые его</w:t>
        <w:br/>
        <w:t>недра и уже не выйдем оттуда, пока не подточим всю силу этого места.</w:t>
        <w:br/>
        <w:t>    Царь  Иудейский   будет  настоящим   папою  Вселенной,    патриархом</w:t>
        <w:br/>
        <w:t>интернациональной церкви.</w:t>
        <w:br/>
        <w:t>    Но  пока  мы  перевоспитаем  юношество  в  новых переходных верах, а</w:t>
        <w:br/>
        <w:t>затем и в нашей, мы не  затронем открыто существующие церкви, а будем  с</w:t>
        <w:br/>
        <w:t>ними бороться критикой, возбуждающей раскол...</w:t>
        <w:br/>
        <w:t>    Вообще же,  наша современная пресса будет изобличать государственные</w:t>
        <w:br/>
        <w:t>дела,  религии,  неспособности  гоев  и  все  это  в самых беспринципных</w:t>
        <w:br/>
        <w:t>выражениях,  чтобы всячески унизить их, так, как это умеет делать только</w:t>
        <w:br/>
        <w:t>наше гениальное племя...</w:t>
        <w:br/>
        <w:t>    Наше  царство  будет  апологией  божка  Вишну,  в  котором находится</w:t>
        <w:br/>
        <w:t>олицетворение его  -  в  наших  ста  руках  будет  по пружине социальной</w:t>
        <w:br/>
        <w:t>машины.  Мы будем все видеть без помощи официальной полиции,  которая  в</w:t>
        <w:br/>
        <w:t>той   форме   ее  прав,  которую  мы  ей  выработали  для  гоев,  мешает</w:t>
        <w:br/>
        <w:t>правительствам видеть.  При  нашей  программе  треть  (*   Поразительное</w:t>
        <w:br/>
        <w:t>совпадение с третью ангелов,  отпавших от Бога!.. И при такой-то системе</w:t>
        <w:br/>
        <w:t>воображать, что возможна  устойчивость  грядущего  царства!  Это  ли  не</w:t>
        <w:br/>
        <w:t>безумие дьявола,  возомнившего  бороться  с  Богом?...)  наших подданных</w:t>
        <w:br/>
        <w:t>будет наблюдать за остальными из чувства долга, из принципа добровольной</w:t>
        <w:br/>
        <w:t>государственной   службы.   Тогда  не  будет  постыдно  быть  шпионом  и</w:t>
        <w:br/>
        <w:t>доносчиком,  а  похвально,  но  необоснованные  доносы   будут   жестоко</w:t>
        <w:br/>
        <w:t>наказуемы, чтобы не развелось злоупотребления этим правом.</w:t>
        <w:br/>
        <w:t>    Наши агенты будут из числа  как высшего, так и низшего  общества, из</w:t>
        <w:br/>
        <w:t>среды  веселящегося  административного   класса,  издатели,   типографы,</w:t>
        <w:br/>
        <w:t>книгопродавцы,  приказчики,  рабочие,   кучера,  лакеи  и   т.  д.   Эта</w:t>
        <w:br/>
        <w:t>бесправная,   не   уполномоченная   на   какое-либо   самоуправство,   а</w:t>
        <w:br/>
        <w:t>следовательно,  безвластная  полиция  будет  только  свидетельствовать и</w:t>
        <w:br/>
        <w:t>докладывать,  а  проверка  ее  показаний  и  аресты  будут  зависеть  от</w:t>
        <w:br/>
        <w:t>ответственной  группы  контролеров  по  делам  полиции,  самые же аресты</w:t>
        <w:br/>
        <w:t>будут производить жандармский корпус и городская полиция. Не донесший  о</w:t>
        <w:br/>
        <w:t>виденном  и  слышанном  по  вопросам  политики тоже будет привлекаться к</w:t>
        <w:br/>
        <w:t>ответственности за укрывательство,  если будет доказано,  что он в  этом</w:t>
        <w:br/>
        <w:t>виновен.</w:t>
        <w:br/>
        <w:t>    Подобно тому, как ныне наши братья под собственною  ответственностью</w:t>
        <w:br/>
        <w:t>обязаны доносить кагалу на своих отступников или замеченных в  чем-либо,</w:t>
        <w:br/>
        <w:t>противном кагалу, так  в нашем всемирном  царстве будет обязательно  для</w:t>
        <w:br/>
        <w:t>всех  наших  подданных  соблюдать  долг  государственной  службы  в этом</w:t>
        <w:br/>
        <w:t>направлении.</w:t>
        <w:br/>
        <w:t>    Такая   организация   искоренит   злоупотребления   властью,  силой,</w:t>
        <w:br/>
        <w:t>подкупом  -   все  то,   что   мы   ввели  нашими   советами,   теориями</w:t>
        <w:br/>
        <w:t>сверхчеловеческих прав в привычки гоев... Но как же нам иначе было бы  и</w:t>
        <w:br/>
        <w:t>добиться увеличения причин к беспорядкам среди их администрации, как  не</w:t>
        <w:br/>
        <w:t>этими путями?!  В  числе  же  этих  путей один из важнейших - это агенты</w:t>
        <w:br/>
        <w:t>водворения порядка,  поставленные в возможность в  своей  разрушительной</w:t>
        <w:br/>
        <w:t>деятельности проявлять и развивать свои дурные наклонности - своенравие,</w:t>
        <w:br/>
        <w:t>своевластие и в первую голову взяточничество.</w:t>
        <w:br/>
        <w:br/>
        <w:t>Протокол No 18</w:t>
        <w:br/>
        <w:br/>
        <w:br/>
        <w:t>    Меры  охраны.  Наблюдение  в  среде  заговорщиков. Открытая охрана -</w:t>
        <w:br/>
        <w:t>гибель  власти.  Охрана  Иудейского  царя.  Мистический  престиж власти.</w:t>
        <w:br/>
        <w:t>Арест по первому подозрению.</w:t>
        <w:br/>
        <w:br/>
        <w:t>    Когда нам будет  нужно усилить строгие  меры охраны (страшнейший  яд</w:t>
        <w:br/>
        <w:t>для престижа  власти), мы  устроим симуляцию  беспорядков или проявление</w:t>
        <w:br/>
        <w:t>неудовольствий,  выражаемых  при  содействии  хороших  ораторов.  К этим</w:t>
        <w:br/>
        <w:t>ораторам примкнут сочувствующие. Это даст нам повод к обыскам и  надзору</w:t>
        <w:br/>
        <w:t>со стороны наших слуг из числа гоевской полиции...</w:t>
        <w:br/>
        <w:t>    Так как  большинство заговорщиков  действуют из  любви к  искусству,</w:t>
        <w:br/>
        <w:t>говорения ради, то до  проявления с их стороны  действий мы их не  будем</w:t>
        <w:br/>
        <w:t>тревожить,  а  лишь  введем  в  их среду наблюдательные элементы... Надо</w:t>
        <w:br/>
        <w:t>помнить,  что  престиж  власти  умаляется,  если  она обнаруживает часто</w:t>
        <w:br/>
        <w:t>заговоры против  себя: в  этом заключена  презумпция признания бессилия,</w:t>
        <w:br/>
        <w:t>или,  что  еще  хуже,  неправоты.  Вам  известно, что мы разбили престиж</w:t>
        <w:br/>
        <w:t>Царствующих гоев  частыми покушениями  на их  жизнь чрез  своих агентов,</w:t>
        <w:br/>
        <w:t>слепых  баранов  нашего  стада,  которых  легко несколькими либеральными</w:t>
        <w:br/>
        <w:t>фразами  двинуть  на  преступления,  лишь  бы  они  имели   политическую</w:t>
        <w:br/>
        <w:t>окраску.  Мы  вынудим  правителей  признать  свое  бессилие в объявлении</w:t>
        <w:br/>
        <w:t>открытых мер охраны и этим погубим престиж власти.</w:t>
        <w:br/>
        <w:t>    Наш  правитель  будет  охраняться  только самой неприметной стражей,</w:t>
        <w:br/>
        <w:t>потому что мы не допустим и мысли, чтобы против него могла  существовать</w:t>
        <w:br/>
        <w:t>такая  крамола,  с  которой  он  не  в  силах бороться и вынужден от нее</w:t>
        <w:br/>
        <w:t>прятаться.</w:t>
        <w:br/>
        <w:t>    Если бы мы допустили эту мысль, как это делали и делают гои, то  тем</w:t>
        <w:br/>
        <w:t>самым мы подписали бы  приговор, если не ему  самому, то его династии  в</w:t>
        <w:br/>
        <w:t>недалеком будущем.</w:t>
        <w:br/>
        <w:t>    По  строго  соблюдаемой  внешности  наш правитель будет пользоваться</w:t>
        <w:br/>
        <w:t>своею  властью  только  для  пользы  народа,  а  отнюдь не для своих или</w:t>
        <w:br/>
        <w:t>династических выгод.  Поэтому при  соблюдении этого  декорума его власть</w:t>
        <w:br/>
        <w:t>будет уважаться и ограждаться самими подданными, ее будут боготворить  в</w:t>
        <w:br/>
        <w:t>сознании,   что   с   ней   связано   благополучие   каждого  гражданина</w:t>
        <w:br/>
        <w:t>государства, ибо от нее будет зависеть порядок общественного строя...</w:t>
        <w:br/>
        <w:t>    Охранять Царя открыто,  значит  признать  слабость  организации  Его</w:t>
        <w:br/>
        <w:t>силы.</w:t>
        <w:br/>
        <w:t>    Наш  правитель  будет  всегда  в   народе  окружен  толпой  как   бы</w:t>
        <w:br/>
        <w:t>любопытных мужчин  и женщин,  которые займут  первые ряды  около него по</w:t>
        <w:br/>
        <w:t>виду случайно,  а сдерживать будут ряды остальных из уважения  якобы,  к</w:t>
        <w:br/>
        <w:t>порядку. Это посеет пример сдержанности в других. Если в народе окажется</w:t>
        <w:br/>
        <w:t>проситель, старающийся подать прошение, пробиваясь через ряды, то первые</w:t>
        <w:br/>
        <w:t>ряды  должны  принять  это  прошение  и на глазах просителя передать его</w:t>
        <w:br/>
        <w:t>правителю,  чтобы все знали,  что подаваемое доходит по назначению, что,</w:t>
        <w:br/>
        <w:t>следовательно,   существует  контроль  самого  правителя.  Ореол  власти</w:t>
        <w:br/>
        <w:t>требует для своего существования,  чтобы народ мог  сказать,  "когда  бы</w:t>
        <w:br/>
        <w:t>знал об этом Царь" или "Царь об этом узнает".</w:t>
        <w:br/>
        <w:t>    С  учреждением  официальной   охраны  исчезает  мифический   престиж</w:t>
        <w:br/>
        <w:t>власти:  при наличности известной смелости каждый считает себя  хозяином</w:t>
        <w:br/>
        <w:t>на ней, крамольник  сознает свою силу  и при случае  караулит момент для</w:t>
        <w:br/>
        <w:t>покушения на  власть...  Для  гоев мы проповедовали иное,  но зато можем</w:t>
        <w:br/>
        <w:t>видеть пример, до чего их довели меры открытой охраны!..</w:t>
        <w:br/>
        <w:t>    У  нас  преступники  будут  арестованы  при  первом  более или менее</w:t>
        <w:br/>
        <w:t>обоснованном  подозрении:  нельзя  из  боязни  могущей  произойти ошибки</w:t>
        <w:br/>
        <w:t>предоставлять возможность побега подозреваемым в политическом  проступке</w:t>
        <w:br/>
        <w:t>или преступлении, к  которым мы будем  поистине беспощадными.   Если еще</w:t>
        <w:br/>
        <w:t>можно,  с  известной  натяжкой,  допустить  рассмотрение   побудительных</w:t>
        <w:br/>
        <w:t>причин в простых преступлениях,  то нет извинения для  лиц, занимающихся</w:t>
        <w:br/>
        <w:t>вопросами,  в  которых  никто,  кроме  правительства,  ничего  понять не</w:t>
        <w:br/>
        <w:t>может... Да и не все правительства-то понимают истинную политику.</w:t>
        <w:br/>
        <w:br/>
        <w:t>Протокол No 19</w:t>
        <w:br/>
        <w:br/>
        <w:br/>
        <w:t>    Право подачи прошений и проектов. Крамола. Подсудность  политических</w:t>
        <w:br/>
        <w:t>преступлений. Реклама политических преступлений.</w:t>
        <w:br/>
        <w:br/>
        <w:t>    Если  мы   не  допустим   самостоятельного  занятия   политикой,  то</w:t>
        <w:br/>
        <w:t>напротив, будем поощрять всякие  доклады или петиции с  предложениями на</w:t>
        <w:br/>
        <w:t>усмотрение правительства  всяких  проектов для улучшения народного быта:</w:t>
        <w:br/>
        <w:t>это нам откроет недостатки или же фантазии наших подданных,  на  которые</w:t>
        <w:br/>
        <w:t>мы будем отвечать или исполнением,  или толковым опровержением,  которое</w:t>
        <w:br/>
        <w:t>доказало бы близорукость рассуждающего неправильно.</w:t>
        <w:br/>
        <w:t>    Крамольничество  есть  не  что  иное,  как  лай моськи на слона. Для</w:t>
        <w:br/>
        <w:t>правительства,   хорошо   организованного   не   с   полицейской,   а  с</w:t>
        <w:br/>
        <w:t>общественной  стороны,  моська  лает  на  слона,  не сознавая его силы и</w:t>
        <w:br/>
        <w:t>значения.  Стоит  только  на  добром  примере показать значение того или</w:t>
        <w:br/>
        <w:t>другого,  как  моськи  перестанут  лаять,  а  станут вилять хвостом, как</w:t>
        <w:br/>
        <w:t>только завидят слона.</w:t>
        <w:br/>
        <w:t>    Чтобы  снять  престиж  доблести  с  политического  преступления,  мы</w:t>
        <w:br/>
        <w:t>посадим  его  на  скамью  подсудимых  наряду  с  воровством, убийством и</w:t>
        <w:br/>
        <w:t>всяким  отвратительным  и  грязным  преступлением.  Тогда   общественное</w:t>
        <w:br/>
        <w:t>мнение сольет в своем  представлении этот разряд преступлений  с позором</w:t>
        <w:br/>
        <w:t>всякого другого и заклеймит его одинаковым презрением.</w:t>
        <w:br/>
        <w:t>    Мы старались и, надеюсь, достигли  того, что гои не постигли  такого</w:t>
        <w:br/>
        <w:t>способа борьбы с крамолой. Для  этого через прессу и в  речах, косвенно,</w:t>
        <w:br/>
        <w:t>- в умно составленных учебниках истории, мы рекламировали  мученичество,</w:t>
        <w:br/>
        <w:t>якобы принятое крамольниками на себя, за идею общего блага. Эта  реклама</w:t>
        <w:br/>
        <w:t>увеличила контингент  либералов и  поставила тысячи  гоев в  ряды нашего</w:t>
        <w:br/>
        <w:t>живого инвентаря.</w:t>
        <w:br/>
        <w:br/>
        <w:t>Протокол No 20</w:t>
        <w:br/>
        <w:br/>
        <w:br/>
        <w:t>    Финансовая  программа,  Прогрессивный  налог. Марочный прогрессивный</w:t>
        <w:br/>
        <w:t>сбор.  Фондовая   касса.  %   бумаги  и   застой  денежного   обращения.</w:t>
        <w:br/>
        <w:t>Отчетность.  Отмена   представительства.  Застой   капиталов.   Денежный</w:t>
        <w:br/>
        <w:t>выпуск.  Золотая   валюта.  Валюта   стоимости  рабочей   силы.  Бюджет.</w:t>
        <w:br/>
        <w:t>Государственные  займы.  Однопроцентная   серия.  Промышленные   бумаги.</w:t>
        <w:br/>
        <w:t>Правители гоев: временщики, масонские агенты.</w:t>
        <w:br/>
        <w:br/>
        <w:t>    Сегодня  мы  коснемся  финансовой  программы,  которую  я отложил на</w:t>
        <w:br/>
        <w:t>конец  своего  доклада,  как  труднейший,  завершительный  и решительный</w:t>
        <w:br/>
        <w:t>пункт наших планов. Приступая к  ней, я напомню, что говорил  вам раньше</w:t>
        <w:br/>
        <w:t>намеком, что итог наших действий разрешен вопросом цифр.</w:t>
        <w:br/>
        <w:t>    Когда  мы   воцаримся,  наше   самодержавное  правительство    будет</w:t>
        <w:br/>
        <w:t>избегать,  ради   принципа  самосохранения,   чувствительно   обременять</w:t>
        <w:br/>
        <w:t>народные массы налогами,  не забывая своей  роли отца и  покровителя. Но</w:t>
        <w:br/>
        <w:t>так как государственная организация  стоит дорого, то все  же необходимо</w:t>
        <w:br/>
        <w:t>получить нужные для этого средства. Поэтому надобно выработать  особенно</w:t>
        <w:br/>
        <w:t>тщательно вопрос равновесия в этом предмете.</w:t>
        <w:br/>
        <w:t>    Наше  правление,  в  котором  Царь  будет  иметь  легальную   фикцию</w:t>
        <w:br/>
        <w:t>принадлежности ему  всего, что  находится в  его государстве  (что легко</w:t>
        <w:br/>
        <w:t>перевести на  дело), может  прибегнуть к  законному изъятию  всяких сумм</w:t>
        <w:br/>
        <w:t>для урегулирования  их обращения  в государстве.  Из этого  следует, что</w:t>
        <w:br/>
        <w:t>покрытие  налогов  лучше  всего  производить  с прогрессивного налога на</w:t>
        <w:br/>
        <w:t>собственность. Таким образом, подати будут уплачивать без стеснения  или</w:t>
        <w:br/>
        <w:t>разорения в  соразмерном %  владения. Богатые  должны сознавать,  что их</w:t>
        <w:br/>
        <w:t>обязанность  предоставить  часть  своих  излишков  в общегосударственное</w:t>
        <w:br/>
        <w:t>пользование, так  как государство  им гарантирует  безопасность владения</w:t>
        <w:br/>
        <w:t>остальным  имуществом  и  право  честной  наживы,  говорю - честной, ибо</w:t>
        <w:br/>
        <w:t>контроль над имуществом устранит грабежи на законном основании.</w:t>
        <w:br/>
        <w:t>    Эта социальная реформа должна идти сверху, ибо ей наступает время  -</w:t>
        <w:br/>
        <w:t>она необходима, как залог мира.</w:t>
        <w:br/>
        <w:t>    Налог  с  бедняка  есть  семя  революции  и  служит  к  ущербу   для</w:t>
        <w:br/>
        <w:t>государства, теряющего крупное в погоне за мелочью. Независимо от  этого</w:t>
        <w:br/>
        <w:t>налог с капиталистов уменьшит рост богатства в частных руках, в  которых</w:t>
        <w:br/>
        <w:t>мы  ныне  их  стянули  для  противовеса  правительственной  силе  гоев -</w:t>
        <w:br/>
        <w:t>государственным финансам.</w:t>
        <w:br/>
        <w:t>    Налог,   увеличивающийся   в   процентном   отношении   к  капиталу,</w:t>
        <w:br/>
        <w:t>даст  много  больший  доход,  чем   нынешний  поголовный  или  цензовый,</w:t>
        <w:br/>
        <w:t>который для нас теперь   полезен только  для  возбуждения  волнений  или</w:t>
        <w:br/>
        <w:t>неудовольствий среди гоев.</w:t>
        <w:br/>
        <w:t>    Сила, на  которую наш  царь будет  опираться, в  равновесии гарантии</w:t>
        <w:br/>
        <w:t>мира,  ради  которых  необходимо,  чтобы  капиталисты  поступились долей</w:t>
        <w:br/>
        <w:t>своих  доходов,  ради  безопасности  действия  государственной   машины.</w:t>
        <w:br/>
        <w:t>Государственные нужды должны оплачивать те,  которым это не в тягость  и</w:t>
        <w:br/>
        <w:t>с которых есть что взять.</w:t>
        <w:br/>
        <w:t>    Такая  мера  уничтожит  ненависть  бедняка  к  богачу,  в котором он</w:t>
        <w:br/>
        <w:t>увидит  нужную  финансовую  поддержку  для  государства,  увидит  в  нем</w:t>
        <w:br/>
        <w:t>устроителя  мира  и  благоденствия,  так  как  он  будет  видеть, что им</w:t>
        <w:br/>
        <w:t>уплачиваются для их достижения нужные средства.</w:t>
        <w:br/>
        <w:t>    Чтобы  интеллигентные  плательщики  не  слишком  горевали  о   новых</w:t>
        <w:br/>
        <w:t>платежах, им будут в  назначении этих платежей давать  подробные отчеты,</w:t>
        <w:br/>
        <w:t>за  исключением,  конечно,  таких  сумм,  которые  будут распределены на</w:t>
        <w:br/>
        <w:t>нужды трона и административных учреждений.</w:t>
        <w:br/>
        <w:t>    Царствующий не  будет иметь  своих имуществ,  раз все  в государстве</w:t>
        <w:br/>
        <w:t>представляет собою его  достояние, а то  одно противоречило бы  другому:</w:t>
        <w:br/>
        <w:t>факт собственных  средств уничтожил  бы право  собственности на всеобщее</w:t>
        <w:br/>
        <w:t>владение.</w:t>
        <w:br/>
        <w:t>    Родственники  царствующего,  кроме  его  наследников,  которые  тоже</w:t>
        <w:br/>
        <w:t>содержатся  на   средства  государства,   должны  становиться   в   ряды</w:t>
        <w:br/>
        <w:t>государственных служащих  или трудиться  для того,  чтобы получить право</w:t>
        <w:br/>
        <w:t>собственности: привилегия  царской крови  не должна  служить для хищения</w:t>
        <w:br/>
        <w:t>казны.</w:t>
        <w:br/>
        <w:t>    Купля, получение  денег или  наследства будут  оплачиваться марочным</w:t>
        <w:br/>
        <w:t>прогрессивным сбором.  Незаявленная  этим  сбором,  непременно  именная,</w:t>
        <w:br/>
        <w:t>передача  собственности  денежной  или  другой  возложит   на   прежнего</w:t>
        <w:br/>
        <w:t>владельца платеж %  налога за время от передачи этих сумм до обнаружения</w:t>
        <w:br/>
        <w:t>уклонения  от  заявления  о  передаче.  Передаточные   расписки   должны</w:t>
        <w:br/>
        <w:t>еженедельно  представляться в местное казначейство с обозначением имени,</w:t>
        <w:br/>
        <w:t>фамилии  и  постоянного  местожительства  бывшего  и  нового   владельца</w:t>
        <w:br/>
        <w:t>имущества.  Эта именная передача должна начинаться с определенной суммы,</w:t>
        <w:br/>
        <w:t>превышающей обыкновенные расходы о купле и продаже необходимого, которые</w:t>
        <w:br/>
        <w:t>будут оплачиваться лишь марочным сбором определенного % с единицы.</w:t>
        <w:br/>
        <w:t>    Расчитайте-ка, во сколько раз  такие налоги покроют доходы  гоевских</w:t>
        <w:br/>
        <w:t>государств.</w:t>
        <w:br/>
        <w:t>    Фондовая  касса  государства  должна  будет  содержать  определенный</w:t>
        <w:br/>
        <w:t>комплект  запасных  сумм,  а  все  то,  что  будет  собрано  сверх этого</w:t>
        <w:br/>
        <w:t>комплекта, должно  будет возвращаться  в обращение.  На эти  суммы будут</w:t>
        <w:br/>
        <w:t>устраиваться общественные работы.  Инициатива таких работ,  исходящая из</w:t>
        <w:br/>
        <w:t>государственных   источников,   крепко   привяжет   рабочий   класс    к</w:t>
        <w:br/>
        <w:t>государственным интересам и к царствующим.  Из этих же сумм часть  будет</w:t>
        <w:br/>
        <w:t>выделена на премии изобретательности и производства.</w:t>
        <w:br/>
        <w:t>    Отнюдь не  следует, сверх  определенных и  широко рассчитанных сумм,</w:t>
        <w:br/>
        <w:t>задерживать  хотя  бы  единицу  в  государственных  кассах,  ибо  деньги</w:t>
        <w:br/>
        <w:t>существуют для обращения,  и всякий их  застой губительно отзывается  на</w:t>
        <w:br/>
        <w:t>ходе  государственного  механизма,  для  которого они служат смазывающим</w:t>
        <w:br/>
        <w:t>средством:  застой   смазки  может   остановить  правильный   ход  этого</w:t>
        <w:br/>
        <w:t>механизма.</w:t>
        <w:br/>
        <w:t>    Замена части обменного  знака процентными бумагами  произвела именно</w:t>
        <w:br/>
        <w:t>такой  застой.  Последствия  этого  обстоятельства теперь уже достаточно</w:t>
        <w:br/>
        <w:t>заметны.</w:t>
        <w:br/>
        <w:t>    Отчетный  двор  тоже  нами  будет  установлен,  и в нем правитель во</w:t>
        <w:br/>
        <w:t>всякое время  найдет полный  отчет государственных  приходов и расходов,</w:t>
        <w:br/>
        <w:t>за  исключением  текущего,  еще  не  составленного  месячного  отчета  и</w:t>
        <w:br/>
        <w:t>предыдущего, еще не доставленного.</w:t>
        <w:br/>
        <w:t>    Единственное   лицо,    которому   не    будет   интереса    грабить</w:t>
        <w:br/>
        <w:t>государственные  кассы,  -  это  собственный  их  правитель.  Вот почему</w:t>
        <w:br/>
        <w:t>контроль устранит возможность утраты и растраты.</w:t>
        <w:br/>
        <w:t>    Отнимающее  драгоценное  время   у  правителя  представительство   в</w:t>
        <w:br/>
        <w:t>приемах  ради  этикета  будет  устранено  для того, чтобы правитель имел</w:t>
        <w:br/>
        <w:t>время  для  контроля  и  соображения.  Тогда  его  мощь  не  будет   уже</w:t>
        <w:br/>
        <w:t>раздроблена на временщиков, окружающих  для блеска и пышности  престол и</w:t>
        <w:br/>
        <w:t>заинтересованных только в своих, а не в общегосударственных интересах.</w:t>
        <w:br/>
        <w:t>    Экономические кризисы были  нами произведены для  гоев не чем  иным,</w:t>
        <w:br/>
        <w:t>как  извлечением  денег  из  обращения. Громадные капиталы застаивались,</w:t>
        <w:br/>
        <w:t>извлекая  деньги  из  государств,  которые  к  ним  же  и были вынуждены</w:t>
        <w:br/>
        <w:t>обратиться  за   займами.  Эти   займы  отяготили   финансы  государства</w:t>
        <w:br/>
        <w:t>платежами  %  и  закрепостили  их  названным  капиталом...  Концентрация</w:t>
        <w:br/>
        <w:t>промышленности  в  руках  капиталистов  из  рук  кустарей  высосала  все</w:t>
        <w:br/>
        <w:t>народны соки, а с ними и государственные...</w:t>
        <w:br/>
        <w:t>    Нынешний   выпуск   денег   вообще   не   соответствует   поголовной</w:t>
        <w:br/>
        <w:t>потребности,  а  потому  не  может  удовлетворить  всем  рабочим нуждам.</w:t>
        <w:br/>
        <w:t>Выпуск  денег  должен  согласоваться   с  приростом  населения,   причем</w:t>
        <w:br/>
        <w:t>необходимо  считать  и  детей,  как  их  потребителей  со  дня рождения.</w:t>
        <w:br/>
        <w:t>Пересмотр выпуска есть существенный вопрос для всего мира.</w:t>
        <w:br/>
        <w:t>    Вы  знаете,  что  золотая  валюта  была  гибелью  для  принявших  ее</w:t>
        <w:br/>
        <w:t>государств, ибо она не могла удовлетворить потреблению денег, тем  более</w:t>
        <w:br/>
        <w:t>что мы изъяли золото из употребления сколько возможно.</w:t>
        <w:br/>
        <w:t>    У нас должна  быть введена валюта  стоимости рабочей силы,  будь она</w:t>
        <w:br/>
        <w:t>бумажная  или  деревянная.  Мы  произведем  выпуск  денег  по нормальным</w:t>
        <w:br/>
        <w:t>потребности  каждого  подданного,  прибавляя  его  количество  с  каждым</w:t>
        <w:br/>
        <w:t>родившимся человеком, убавляя его с каждым умершим.</w:t>
        <w:br/>
        <w:t>    Расчетами   будет   заведовать   каждый   департамент   (французское</w:t>
        <w:br/>
        <w:t>административное деление), каждый округ.</w:t>
        <w:br/>
        <w:t>    Чтобы  не  было  задержек  в  выдаче денег на государственные нужды,</w:t>
        <w:br/>
        <w:t>суммы  и  срок  их  выдачи  будут  определяться  указом  правителя: этим</w:t>
        <w:br/>
        <w:t>устранится  протекторат  министерства  над  одними  учреждениями в ущерб</w:t>
        <w:br/>
        <w:t>другим.</w:t>
        <w:br/>
        <w:t>    Бюджеты  доходов  и  расходов  будут  вестись  рядом,  чтобы  они не</w:t>
        <w:br/>
        <w:t>затемнялись вдали друг от друга.</w:t>
        <w:br/>
        <w:t>    Проектированные  нами  реформы  гоевских  финансовых  учреждений   и</w:t>
        <w:br/>
        <w:t>принципов мы  облечем в  такие формы,  что они  никого не встревожат. Мы</w:t>
        <w:br/>
        <w:t>укажем на необходимость  реформ вследствие того  беспорядочного сумбура,</w:t>
        <w:br/>
        <w:t>до  которого  дошли  финансовые  беспорядки  у  гоев.  Первый непорядок,</w:t>
        <w:br/>
        <w:t>укажем  мы,  состоит  в  том,  что  у них начинают с назначения простого</w:t>
        <w:br/>
        <w:t>бюджета,  который  растет  из  года  в  год  по следующей причине:  этот</w:t>
        <w:br/>
        <w:t>бюджет дотягивают  до половины  года, затем  требуют поправочный бюджет,</w:t>
        <w:br/>
        <w:t>который   растрачивают   через   три   месяца,   после   чего    требуют</w:t>
        <w:br/>
        <w:t>дополнительный бюджет, и все это заканчивается ликвидационным  бюджетом.</w:t>
        <w:br/>
        <w:t>А  так  как  бюджет  следующего  года  назначается согласно сумме общего</w:t>
        <w:br/>
        <w:t>подсчета, то ежегодный отход от нормы простирается на 50% в год,  отчего</w:t>
        <w:br/>
        <w:t>годовой бюджет  утраивается через  десять лет.  Благодаря таким приемам,</w:t>
        <w:br/>
        <w:t>допущенным  беспечностью   гоевских  государств,   опустели  их   кассы.</w:t>
        <w:br/>
        <w:t>Наступивший затем период займов добрал остатки и привел все  государства</w:t>
        <w:br/>
        <w:t>гоев к банкротству.</w:t>
        <w:br/>
        <w:t>    Вы отлично понимаете, что  такое хозяйство, внушенное нами  гоям, не</w:t>
        <w:br/>
        <w:t>может быть ведено нами.</w:t>
        <w:br/>
        <w:t>    Всякий  заем   доказывает  государственную   немощь  и   непонимание</w:t>
        <w:br/>
        <w:t>государственных  прав.  Займы  как   дамоклов  меч  висят  над   головой</w:t>
        <w:br/>
        <w:t>правителей,  которые  вместо  того,   чтобы  брать  у  своих   подданных</w:t>
        <w:br/>
        <w:t>временным налогом,  идут  с  протянутой  рукой просить милостыню у наших</w:t>
        <w:br/>
        <w:t>банкиров.  Внешние займы суть пиявки,  которых никак  нельзя  отнять  от</w:t>
        <w:br/>
        <w:t>государственного тела,  пока они сами не отпадут или государство само их</w:t>
        <w:br/>
        <w:t>не сбросит.  Но гоевские государства не отрывают их, а все продолжают их</w:t>
        <w:br/>
        <w:t>присаживать к себе,  так что они неизбежно должны погибнуть,  истекая от</w:t>
        <w:br/>
        <w:t>добровольного кровопускания.</w:t>
        <w:br/>
        <w:t>    В сущности, что  же иное представляет  собой заем, да  еще внешний?!</w:t>
        <w:br/>
        <w:t>Заем  -  это  выпуск  правительственных  векселей, содержащих процентное</w:t>
        <w:br/>
        <w:t>обязательство   соразмерно   сумме   заемного   капитала.   Если    заем</w:t>
        <w:br/>
        <w:t>оплачивается 5%, то через двадцать лет государство напрасно  выплачивает</w:t>
        <w:br/>
        <w:t>процентную  сумму,  равную  взятому  займу;  в сорок лет оно выплачивает</w:t>
        <w:br/>
        <w:t>двойную сумму,  в шестьдесят  - тройную,  а долг  остается все  таким же</w:t>
        <w:br/>
        <w:t>непокрытым долгом.</w:t>
        <w:br/>
        <w:t>    Из  этого  расчета  очевидно,   что  при  поголовной  форме   налога</w:t>
        <w:br/>
        <w:t>государство черпает последние гроши бедняков-плательщиков податей, чтобы</w:t>
        <w:br/>
        <w:t>расплачиваться с иностранными  богачами,  у  которых  оно  взяло  деньги</w:t>
        <w:br/>
        <w:t>взаймы,  вместо того чтобы собрать те гроши на свои нужды без процентных</w:t>
        <w:br/>
        <w:t>приплат.</w:t>
        <w:br/>
        <w:t>    Пока займы были внутренние, гои только перемещали деньги из  кармана</w:t>
        <w:br/>
        <w:t>бедняка в карманы богачей, но  когда мы подкупили кого следовало,  чтобы</w:t>
        <w:br/>
        <w:t>перевести  займы  на  внешнюю  почву,  то  все государственные богатства</w:t>
        <w:br/>
        <w:t>потекли в наши кассы и все гои стали нам платить дань подданства.</w:t>
        <w:br/>
        <w:t>    Если легкомысленность царствующих  гоев в отношении  государственных</w:t>
        <w:br/>
        <w:t>дел  и  продажность  министров  или  непонимание  в  финансовых вопросах</w:t>
        <w:br/>
        <w:t>других  правящих  лиц,  заложили  свои  страны  нашим кассам неоплатными</w:t>
        <w:br/>
        <w:t>долгами, то надо знать, сколько же это нам стоило труда и денег!..</w:t>
        <w:br/>
        <w:t>    Застой  денег   нами  допущен   не   будет,   а  потому   не   будет</w:t>
        <w:br/>
        <w:t>государственных %  бумаг, кроме  однопроцентной серии,  чтобы платежи %%</w:t>
        <w:br/>
        <w:t>не отдавали государственной мощи  на высасывание пиявкам. Право  выпуска</w:t>
        <w:br/>
        <w:t>процентных   бумаг   будет   исключительно   предоставлено  промышленным</w:t>
        <w:br/>
        <w:t>компаниям,  которым  нетрудно  будет  оплачивать  проценты  с  прибылей,</w:t>
        <w:br/>
        <w:t>которых  государство  не  вырабатывает  на  занятые деньги, подобно этим</w:t>
        <w:br/>
        <w:t>компаниям, ибо оно занимает на траты, а не на операции.</w:t>
        <w:br/>
        <w:t>    Промышленные бумаги  будут покупаться  и правительством,  которое из</w:t>
        <w:br/>
        <w:t>нынешнего  плательщика  дани  по  займам  превратится  в  заимодавца  из</w:t>
        <w:br/>
        <w:t>расчета. Такая мера прекратит  застой денег, тунеядство и  лень, которые</w:t>
        <w:br/>
        <w:t>нам  были  полезны  у  самостоятельных  гоев,  но  нежелательны  в нашем</w:t>
        <w:br/>
        <w:t>правлении.</w:t>
        <w:br/>
        <w:t>    Как ясно недомыслие чисто животных мозгов гоев, выразившееся в  том,</w:t>
        <w:br/>
        <w:t>что, когда они  брали взаймы у  нас под платежи  %%, они не  думали, что</w:t>
        <w:br/>
        <w:t>все равно те  же деньги, да  еще с приплатой  %% им придется  черпать из</w:t>
        <w:br/>
        <w:t>своих же государственных  карманов для расплаты  с нами! Что  было проще</w:t>
        <w:br/>
        <w:t>прямо взять нужные деньги у своих?!</w:t>
        <w:br/>
        <w:t>    Это же доказывает гениальность нашего  избранного ума в том, что  мы</w:t>
        <w:br/>
        <w:t>сумели им так представить дело займов, что они в них даже усмотрели  для</w:t>
        <w:br/>
        <w:t>себя выгоду.</w:t>
        <w:br/>
        <w:t>    Наши  расчеты,  которые  мы  представим,  когда  придет  время,  под</w:t>
        <w:br/>
        <w:t>освещением   вековых    опытов,   проделанных    нами   над    гоевскими</w:t>
        <w:br/>
        <w:t>государствами,  будут  отличаться  ясностью  и  определенностью и воочию</w:t>
        <w:br/>
        <w:t>покажут  всем  пользу   наших  нововведений.  Они   положат  конец   тем</w:t>
        <w:br/>
        <w:t>злоупотреблениям,  благодаря  которым  мы  владели  гоями, но которые не</w:t>
        <w:br/>
        <w:t>могут быть допущены в нашем царстве.</w:t>
        <w:br/>
        <w:t>    Мы так обставим расчетную  систему, что ни правитель,  ни мельчайший</w:t>
        <w:br/>
        <w:t>чиновник не  будет в  состоянии вывести  малейшей суммы  незаметно от ее</w:t>
        <w:br/>
        <w:t>назначения или направить ее по другому направлению, кроме того,  которое</w:t>
        <w:br/>
        <w:t>будет значиться в раз определенном плане действий.</w:t>
        <w:br/>
        <w:t>    Без   определенного   же   плана   управлять   нельзя.   Шествуя  по</w:t>
        <w:br/>
        <w:t>определенной  дороге  и  с  неопределенным  запасом,  погибают  в   пути</w:t>
        <w:br/>
        <w:t>герои-богатыри.</w:t>
        <w:br/>
        <w:t>    Гоевские  правители,  которых  мы  когда-то  посоветовали отвлечь от</w:t>
        <w:br/>
        <w:t>государственных   занятий    представительными   приемами,    этикетами,</w:t>
        <w:br/>
        <w:t>увеселениями, были  лишь ширмами  нашего правления.  Отчеты временщиков,</w:t>
        <w:br/>
        <w:t>их заменяющих  на поприще  дел, составлялись  для них  нашими агентами и</w:t>
        <w:br/>
        <w:t>каждый раз  удовлетворяли недальновидные  умы обещаниями,  что в будущем</w:t>
        <w:br/>
        <w:t>предвидятся сбережения  и  улучшения...  С  чего  сбережения?..  - могли</w:t>
        <w:br/>
        <w:t>спросить и не спросили читающие наши отчеты и проекты...  Вы знаете,  до</w:t>
        <w:br/>
        <w:t>чего довела их такая беспечность, до какого финансового расстройства они</w:t>
        <w:br/>
        <w:t>дошли, несмотря на удивительное трудолюбие их народов...</w:t>
        <w:br/>
        <w:br/>
        <w:t>Протокол No 21</w:t>
        <w:br/>
        <w:br/>
        <w:br/>
        <w:t>    Внутренние  займы.   Пассив  и   налоги.  Конверсии.    Банкротство,</w:t>
        <w:br/>
        <w:t>Сберегательные кассы  и рента.  Уничтожение фондовых  бирж. Таксирование</w:t>
        <w:br/>
        <w:t>промышленных ценностей.</w:t>
        <w:br/>
        <w:br/>
        <w:t>    К  доложенному  Вам  на  прошлом  собрании  прибавлю  еще  подробное</w:t>
        <w:br/>
        <w:t>объяснение о внутренних займах. О  внешних же я говорить более  не буду,</w:t>
        <w:br/>
        <w:t>потому что  они нас  питали национальными  деньгами гоев,  для нашего же</w:t>
        <w:br/>
        <w:t>государства не будет иностранцев, т.е. чего-либо внешнего.</w:t>
        <w:br/>
        <w:t>    Мы   пользовались   продажностью   администраторов   и  нерадивостью</w:t>
        <w:br/>
        <w:t>правителей,  чтобы  получать  двойные,  тройные  и большие суммы, ссужая</w:t>
        <w:br/>
        <w:t>гоевским правительствам  вовсе ненужные  государствам деньги.  Кто же бы</w:t>
        <w:br/>
        <w:t>мог  делать  то  же  по   отношению  к  нам?..  Поэтому  буду   излагать</w:t>
        <w:br/>
        <w:t>подробности только одних внутренних займов.</w:t>
        <w:br/>
        <w:t>    Объявляя о  заключении такого займа,  государства открывают подписку</w:t>
        <w:br/>
        <w:t>на свои векселя,  то есть на процентные бумаги.  Для того чтобы они были</w:t>
        <w:br/>
        <w:t>доступны для всех,  им назначают цену от ста до тысяч; при этом делается</w:t>
        <w:br/>
        <w:t>скидка для первых подписчиков.  На другой день искусственно  поднимается</w:t>
        <w:br/>
        <w:t>цена  на  них,  якобы  потому,  что  все  бросаются  их покупать.  Через</w:t>
        <w:br/>
        <w:t>несколько дней кассы казначейства будто бы переполнены,  и денег  девать</w:t>
        <w:br/>
        <w:t>некуда  (зачем  же  их  брать?).  Подписка  якобы превышает во много раз</w:t>
        <w:br/>
        <w:t>выпуск займа:  в этом весь эффект -  вот-де  какое  доверие  к  векселям</w:t>
        <w:br/>
        <w:t>правительства.</w:t>
        <w:br/>
        <w:t>    Но  когда  комедия  сыграна,   то  возникает  факт   образовавшегося</w:t>
        <w:br/>
        <w:t>пассива,  и  притом  весьма  тяжелого.  Для  уплаты процентов приходится</w:t>
        <w:br/>
        <w:t>прибегать  к  новым  займам,   не  поглощающим,  а  лишь   увеличивающим</w:t>
        <w:br/>
        <w:t>капитальный долг.  Когда  же кредит истощен, приходится  новыми налогами</w:t>
        <w:br/>
        <w:t>покрывать  не  заем,  а  только  все  %  по  нем.  Эти  налоги - пассив,</w:t>
        <w:br/>
        <w:t>употребляемый для покрытия пассива...</w:t>
        <w:br/>
        <w:t>    Далее наступает время конверсий, но они уменьшают платеж  процентов,</w:t>
        <w:br/>
        <w:t>а  не  покрывают  долгов,  кроме  того,  они  не  могу  быть сделаны без</w:t>
        <w:br/>
        <w:t>согласия заимодавцев:  при объявлении  о конверсии  предлагается возврат</w:t>
        <w:br/>
        <w:t>денег  тем,  кто  не  согласен  конвертировать  свои бумаги. Если бы все</w:t>
        <w:br/>
        <w:t>выразили  свое   несогласие  и   потребовали  свои   деньги  назад,   то</w:t>
        <w:br/>
        <w:t>правительства были  бы пойманы  на собственную  удочку и  оказались не в</w:t>
        <w:br/>
        <w:t>состоянии  уплатить  предложенные  деньги.  По  счастью,  не сведующие в</w:t>
        <w:br/>
        <w:t>финансовых  делах  подданные  гоевских  правительств всегда предпочитали</w:t>
        <w:br/>
        <w:t>потери на курсе и уменьшение %  риска новых помещений денег, чем и  дали</w:t>
        <w:br/>
        <w:t>этим  правительствам  сбросить  с  себя   не  раз  пассив  в   несколько</w:t>
        <w:br/>
        <w:t>миллионов.</w:t>
        <w:br/>
        <w:t>    Теперь, при внешних  долгах, таких штук  выкинуть гои уже  не могут,</w:t>
        <w:br/>
        <w:t>зная, что мы потребуем все деньги назад.</w:t>
        <w:br/>
        <w:t>    Таким образом,  признанное банкротство  лучше всего  докажет странам</w:t>
        <w:br/>
        <w:t>отсутствие связи между интересами народов и их правлений.</w:t>
        <w:br/>
        <w:t>    Обращаю ваше сугубое внимание на это обстоятельство и на  следующее:</w:t>
        <w:br/>
        <w:t>ныне  все  внутренние  займы  консолидированы  так  называемыми летучими</w:t>
        <w:br/>
        <w:t>долгами, то есть  такими, сроки уплаты  которых более или  менее близки.</w:t>
        <w:br/>
        <w:t>Долги  эти  состоят  из  денег,  положенных  в сберегательные и запасные</w:t>
        <w:br/>
        <w:t>кассы. Находясь  долгое время  в распоряжении  правительства, эти  фонды</w:t>
        <w:br/>
        <w:t>улетучиваются для уплаты процентов  по заграничным займам, а  вместо них</w:t>
        <w:br/>
        <w:t>положены на разную сумму вклады ренты.</w:t>
        <w:br/>
        <w:t>    Вот  эти-то  последние  и  покрывают  все  прорехи в государственных</w:t>
        <w:br/>
        <w:t>кассах гоев.</w:t>
        <w:br/>
        <w:t>    Когда  мы  взойдем  на  престол  мира,  то  все  подобные финансовые</w:t>
        <w:br/>
        <w:t>извороты,  как  не  соответствующие  нашим  интересам,  будут уничтожены</w:t>
        <w:br/>
        <w:t>бесследно,  как  будут  уничтожены  и  все  фондовые биржи, так ка мы не</w:t>
        <w:br/>
        <w:t>допустим колебать престиж нашей власти колебанием цен на наши  ценности,</w:t>
        <w:br/>
        <w:t>которые мы объявим  законом в цене  полной их стоимости  без возможности</w:t>
        <w:br/>
        <w:t>их понижения или  повышения. (Повышение дает  повод к понижению,  с чего</w:t>
        <w:br/>
        <w:t>мы и начали в отношении к ценностям гоев).</w:t>
        <w:br/>
        <w:t>    Мы заменим  биржи  традиционными  казенными кредитными учреждениями,</w:t>
        <w:br/>
        <w:t>назначение которых будет состоять в таксировании промышленных  ценностей</w:t>
        <w:br/>
        <w:t>согласно   правительственным   соображениям.   Эти  учреждения  будут  в</w:t>
        <w:br/>
        <w:t>состоянии выбросить на рынок на пятьсот миллионов промышленных  бумаг  в</w:t>
        <w:br/>
        <w:t>один  день  или скупить на столько же.  Таким образом,  все промышленные</w:t>
        <w:br/>
        <w:t>предприятия станут в зависимость от нас.  Вы  можете  себе  представить,</w:t>
        <w:br/>
        <w:t>какую мощь мы составим себе через это!..</w:t>
        <w:br/>
        <w:br/>
        <w:t>Протокол No 22</w:t>
        <w:br/>
        <w:br/>
        <w:br/>
        <w:t>    Тайна  грядущего.  Многовековое  зло  как  основание будущего блага.</w:t>
        <w:br/>
        <w:t>Ореол власти и мистическое ей поклонение.</w:t>
        <w:br/>
        <w:br/>
        <w:t>    Во всем,  что мною  до сих  пор доложено  вам, я  старался тщательно</w:t>
        <w:br/>
        <w:t>обрисовать  тайну  происходящего  -  бывшего  и текущего, стремящегося в</w:t>
        <w:br/>
        <w:t>поток великих,  грядущих уже  в близком  будущем событий,  тайну законов</w:t>
        <w:br/>
        <w:t>наших отношений к гоям и  финансовых операций. На эту тему  мне остается</w:t>
        <w:br/>
        <w:t>еще немного добавить.</w:t>
        <w:br/>
        <w:t>    В наших  руках величайшая  современная сила  - золото:  в два дня мы</w:t>
        <w:br/>
        <w:t>можем его достать из наших хранилищ в каком угодно количестве.</w:t>
        <w:br/>
        <w:t>    Неужели нам  еще доказывать,  что наше  правление   предназначено от</w:t>
        <w:br/>
        <w:t>Бога?!  Неужели  таким  богатством  мы  не  докажем, что то зло, которое</w:t>
        <w:br/>
        <w:t>столько веков  мы вынуждены  были творить,  в конце  концов послужило  к</w:t>
        <w:br/>
        <w:t>истинному благу (* Вот оно - смешение понятий добра и зла.) - приведению</w:t>
        <w:br/>
        <w:t>всего  к  порядку?!  Хотя и через некоторое насилие,  но он все же будет</w:t>
        <w:br/>
        <w:t>установлен.  Мы  сумеем  доказать,   что   мы   благодетели,   вернувшие</w:t>
        <w:br/>
        <w:t>растерзанной  земле истинное добро и свободу личности,  которой мы дадим</w:t>
        <w:br/>
        <w:t>пользоваться  покоем,  миром,  достоинством  отношений,   при   условии,</w:t>
        <w:br/>
        <w:t>конечно, соблюдения установленных нами законов. Мы выясним при этом, что</w:t>
        <w:br/>
        <w:t>свобода не состоит в распущенности и  в  праве  на  разнузданность,  как</w:t>
        <w:br/>
        <w:t>равно   достоинство   и   сила  человека  не  состоят  в  праве  каждому</w:t>
        <w:br/>
        <w:t>провозглашать разрушительные принципы вроде свободы совести, равенства и</w:t>
        <w:br/>
        <w:t>им  подобным,  что  свобода личности отнюдь не состоит в праве волновать</w:t>
        <w:br/>
        <w:t>себя или других,  безобразничая ораторством в беспорядочных скопищах,  а</w:t>
        <w:br/>
        <w:t>что  истинная  свобода  состоит в неприкосновенности личности,  честно и</w:t>
        <w:br/>
        <w:t>точно соблюдающей все законы  общежития,  что  человеческое  достоинство</w:t>
        <w:br/>
        <w:t>заключено в сознании своих прав и вместе бесправия,  а не в одном только</w:t>
        <w:br/>
        <w:t>фантазировании на тему своего "я".</w:t>
        <w:br/>
        <w:t>    Наша  власть  будет  славною,  потому,  что она будет могущественна,</w:t>
        <w:br/>
        <w:t>будет  править  и  руководить,  а  не  плестись за лидерами и ораторами,</w:t>
        <w:br/>
        <w:t>выкрикивающими безумные слова, которые они называют великими  принципами</w:t>
        <w:br/>
        <w:t>и которые не  что иное, говоря  по совести, как  утопия...  Наша  власть</w:t>
        <w:br/>
        <w:t>будет вершителем  порядка, в  котором и  заключается все  счастье людей.</w:t>
        <w:br/>
        <w:t>Ореол  этой  власти  внушить  мистическое  поклонение  ей и благоговение</w:t>
        <w:br/>
        <w:t>перед ней  народов. Истинная  сила не  поступается никаким  правом, даже</w:t>
        <w:br/>
        <w:t>Божественным: никто не смеет приступить  к ней, чтобы отнять у  нее хотя</w:t>
        <w:br/>
        <w:t>бы пядь ее мощи.</w:t>
        <w:br/>
        <w:br/>
        <w:t>Протокол No 23</w:t>
        <w:br/>
        <w:br/>
        <w:br/>
        <w:t>    Сокращение производства  предметов роскоши.  Кустарное производство.</w:t>
        <w:br/>
        <w:t>Безработица.   Запрещение   пьянства.   Убийство   старого   общества  и</w:t>
        <w:br/>
        <w:t>воскрешение его в новом виде. Избранник Божий.</w:t>
        <w:br/>
        <w:br/>
        <w:t>    Чтобы народы привыкли к  послушанию, надо их приучить  к скромности,</w:t>
        <w:br/>
        <w:t>а потому сократить промышленное производство предметов роскоши. Этим  мы</w:t>
        <w:br/>
        <w:t>улучшим  нравы,  деморализованные  соревнованием  на  почве  роскоши. Мы</w:t>
        <w:br/>
        <w:t>восстановим кустарное  производство, которое  подорвет частные  капиталы</w:t>
        <w:br/>
        <w:t>фабрикантов. Это необходимо еще  и потому, что крупные  фабриканты часто</w:t>
        <w:br/>
        <w:t>двигают,   хотя   и   не   всегда   сознательно,   мыслями  масс  против</w:t>
        <w:br/>
        <w:t>правительства. Народ-кустарь не знает  безработицы, а это его  связывает</w:t>
        <w:br/>
        <w:t>с  существующим  порядком,  а  следовательно,  и  с  крепостью   власти.</w:t>
        <w:br/>
        <w:t>Безработица -  самая опасная  вещь для  правительства. Для  нас ее  роль</w:t>
        <w:br/>
        <w:t>будет сыграна, как только власть  перейдет в наши руки.   Пьянство будет</w:t>
        <w:br/>
        <w:t>тоже   запрещено   законом   и   наказуемо,   как   преступление  против</w:t>
        <w:br/>
        <w:t>человечности людей, превращающихся в животных под влиянием алкоголя.</w:t>
        <w:br/>
        <w:t>    Подданные,  повторяю  еще  раз,  слепо  повинуются  только  сильной,</w:t>
        <w:br/>
        <w:t>вполне независимой от них руке, в которой они чувствуют меч на защиту  и</w:t>
        <w:br/>
        <w:t>поддержку против ударов социальных  бичей... На что им  нужна ангельская</w:t>
        <w:br/>
        <w:t>душа в царстве? - Им надо видеть в нем олицетворение силы и мощи.</w:t>
        <w:br/>
        <w:t>    Владыка, который сменит  ныне существующие правления,  влачащие свое</w:t>
        <w:br/>
        <w:t>существование среди деморализованных нами обществ, отрекающихся даже  от</w:t>
        <w:br/>
        <w:t>Божеской  власти,  из  среды  которых  выступает  со  всех  сторон огонь</w:t>
        <w:br/>
        <w:t>анархии,   прежде   всего   должен   приступить   к   заливанию    этого</w:t>
        <w:br/>
        <w:t>всепожирающего пламени. Поэтому он обязан убить такие общества, хотя  бы</w:t>
        <w:br/>
        <w:t>залить  их  собственною  кровью,  чтобы  вновь  их  воскресить  в   лице</w:t>
        <w:br/>
        <w:t>правильно  организованного  войска,  борющегося  сознательно  со  всякой</w:t>
        <w:br/>
        <w:t>заразой, могущей изъязвить государственное тело.</w:t>
        <w:br/>
        <w:t>    Этот избранник  Божий назначен  свыше, чтобы  сломит безумные  силы,</w:t>
        <w:br/>
        <w:t>движимые  инстинктом,  а  не  разумом,  животностью, а не человечностью.</w:t>
        <w:br/>
        <w:t>Эти  силы  теперь  торжествуют  в  проявлениях  грабительства  и всякого</w:t>
        <w:br/>
        <w:t>насилия  под  личиною  принципов  свободы  и  прав.  Они  разрушили  все</w:t>
        <w:br/>
        <w:t>социальные порядки, Чтобы  на них воздвигнуть  трон царя Иудейского;  но</w:t>
        <w:br/>
        <w:t>их  роль  будет  сыграна  в  момент  воцарения  его. Тогда их надо будет</w:t>
        <w:br/>
        <w:t>смести с его пути, на котором не должно лежать ни сучка, ни задоринки.</w:t>
        <w:br/>
        <w:t>    Тогда-то  нам  можно  будет  сказать  народам:  благодарите  Бога  и</w:t>
        <w:br/>
        <w:t>преклонитесь перед носящим на  лице своем печать предопределения  людей,</w:t>
        <w:br/>
        <w:t>к которому Сам Бог вел его звезду, чтобы никто иной, кроме него, не  мог</w:t>
        <w:br/>
        <w:t>освободить вас от всех вышеуказанных сил и зол.</w:t>
        <w:br/>
        <w:br/>
        <w:t>Протокол No 24</w:t>
        <w:br/>
        <w:br/>
        <w:br/>
        <w:t>    Укрепление  корней  царя  Давида(?).  Подготовка  царя.   Устранение</w:t>
        <w:br/>
        <w:t>прямых  наследников.  Царь  и  трое  его  посвятивших.  Царь  -  судьба.</w:t>
        <w:br/>
        <w:t>Безупречность внешней нравственности царя Иудейского.</w:t>
        <w:br/>
        <w:br/>
        <w:t>    Теперь  перейду  к  способу  укрепления  династических  корней  царя</w:t>
        <w:br/>
        <w:t>Давида до последних слоев земли...</w:t>
        <w:br/>
        <w:t>    Это укрепление будет заключаться прежде  всего в том, в чем  до сего</w:t>
        <w:br/>
        <w:t>дня  заключалась  сила  сохранения  за  нашими  мудрецами  ведения  всех</w:t>
        <w:br/>
        <w:t>мировых дел, направления воспитания мысли всего человечества...</w:t>
        <w:br/>
        <w:t>    Несколько  членов  от  семени  Давидова  будут  готовить  царей и их</w:t>
        <w:br/>
        <w:t>наследников,  выбирая  не  по  наследственному  праву,  а  по выдающимся</w:t>
        <w:br/>
        <w:t>способностям,  посвящая  их  в   сокровенные  тайны  политики  в   планы</w:t>
        <w:br/>
        <w:t>управления с тем,  однако, чтобы никто  не ведал этих  тайн. Цель такого</w:t>
        <w:br/>
        <w:t>образа  действия  та,  чтобы  все  знали,  что  правление  не может быть</w:t>
        <w:br/>
        <w:t>поручено непосвященным в тайны его искусства.</w:t>
        <w:br/>
        <w:t>    Только этим лицам будет преподано практическое применение  названных</w:t>
        <w:br/>
        <w:t>планов  через   сравнение  многовековых   опытов,  все   наблюдения  над</w:t>
        <w:br/>
        <w:t>политико-экономическими  ходами  и  социальными  науками - весь, словом,</w:t>
        <w:br/>
        <w:t>дух   законов,   непоколебимо    установленных   самою   природой    для</w:t>
        <w:br/>
        <w:t>урегулирования человеческих отношений.</w:t>
        <w:br/>
        <w:t>    Прямые наследники часто будут  устраняемы от восшествия на  престол,</w:t>
        <w:br/>
        <w:t>если в учебное время выкажут  легкомыслие, мягкость и другие свойства  -</w:t>
        <w:br/>
        <w:t>губители власти,  которые делают  неспособными к  управлению, а  сами по</w:t>
        <w:br/>
        <w:t>себе вредны для царского назначения.</w:t>
        <w:br/>
        <w:t>    Только  безусловно  способные  к  твердому,  хотя бы и до жесткости,</w:t>
        <w:br/>
        <w:t>неукоснительному правлению, получат его бразды от наших мудрецов.</w:t>
        <w:br/>
        <w:t>    В  случае  заболевания  упадком  воли  или иным видом неспособности,</w:t>
        <w:br/>
        <w:t>цари  должны  будут  по  закону  передавать  бразды  правления  в  новые</w:t>
        <w:br/>
        <w:t>способные руки...</w:t>
        <w:br/>
        <w:t>    Царские планы действий текущего момента, а тем более будущего  будут</w:t>
        <w:br/>
        <w:t>неведомы даже тем, которых назовут ближними советниками.</w:t>
        <w:br/>
        <w:t>    Только царь да посвятившие его трое будут знать грядущее.</w:t>
        <w:br/>
        <w:t>    В   лице   царя,   владеющего   с   непоколебимой   волей   собой  и</w:t>
        <w:br/>
        <w:t>человечеством, все узрят как бы судьбу с ее неведомыми путями. Никто  не</w:t>
        <w:br/>
        <w:t>будет  ведать,  чего  царь  желает  достигнуть  своими распоряжениями, а</w:t>
        <w:br/>
        <w:t>потому никто и не посмеет стать поперек неведомого пути...</w:t>
        <w:br/>
        <w:t>    Понятно,  нужно,  чтобы  умственный  резервуар  царей соответствовал</w:t>
        <w:br/>
        <w:t>вмещаемому  в  нем  плану  управления.  Вот  почему он будет всходить на</w:t>
        <w:br/>
        <w:t>престол не иначе, как по испытании своего ума названными мудрецами.</w:t>
        <w:br/>
        <w:t>    Чтобы  народ  знал  и  любил  своего  царя,  необходимо,  чтобы   он</w:t>
        <w:br/>
        <w:t>беседовал  на  площадях   со  своим  народом.   Это  производит   нужное</w:t>
        <w:br/>
        <w:t>скрепление двух сил, ныне отделенных нами террором друг от друга.</w:t>
        <w:br/>
        <w:t>    Этот  террор  был  нам  необходим  до  времени  для  того,  чтобы  в</w:t>
        <w:br/>
        <w:t>отдельности обе эти силы подпали под наше влияние.</w:t>
        <w:br/>
        <w:t>    Царь  Иудейский  не  должен  находиться  под властью своих страстей,</w:t>
        <w:br/>
        <w:t>особенно же -  сладострастия: ни одной  стороной своего характера  он не</w:t>
        <w:br/>
        <w:t>должен давать животным инстинктам власти над своим умом.   Сладострастие</w:t>
        <w:br/>
        <w:t>хуже  всего  расстраивает  умственные  способности  и  ясность взглядов,</w:t>
        <w:br/>
        <w:t>отвлекая  мысли  на  худшую  и  наиболее  животную  сторону человеческой</w:t>
        <w:br/>
        <w:t>деятельности.</w:t>
        <w:br/>
        <w:t>    Опора  человечества  в  лице  всемирного  владыки  от святого семени</w:t>
        <w:br/>
        <w:t>Давида должна приносить в жертву своему народу все личные влечения.</w:t>
        <w:br/>
        <w:t>    Владыка наш должен быть примерно безупречен.</w:t>
        <w:br/>
        <w:br/>
        <w:br/>
        <w:t>КАТАХЕЗИС ЕВРЕЯ В СССР</w:t>
        <w:br/>
        <w:br/>
        <w:br/>
        <w:t>     ЕВРЕИ! Любите друг друга,  помогайте друг другу.  Помогайте  друг</w:t>
        <w:br/>
        <w:t>другу, даже если ненавидите друг друга!</w:t>
        <w:br/>
        <w:t>     Наша сила - в единстве,  в нем залог наших успехов, наше спасение</w:t>
        <w:br/>
        <w:t>и процветание.  Многие народы погибли в рассеянии, потому что у них не</w:t>
        <w:br/>
        <w:t>было четкой программы действия  и  чувства  локтя.  Мы  же,  благодаря</w:t>
        <w:br/>
        <w:t>чувству коллективизма,   прошли  через  века  и  народы,  сохранились,</w:t>
        <w:br/>
        <w:t>преумножились и окрепли.</w:t>
        <w:br/>
        <w:t>     Единство - это цель,  оно же и средство к достижению цели.  Вот в</w:t>
        <w:br/>
        <w:t>чем смысл,  вот к чему нужно стремится.  Все остальное -  производное,</w:t>
        <w:br/>
        <w:t>оно придет само собой.</w:t>
        <w:br/>
        <w:t>     Помогайте друг другу,  не  бойтесь  прослыть  националистами,  не</w:t>
        <w:br/>
        <w:t>бойтесь протекционизма  - это наш главный инструмент.  Наш национализм</w:t>
        <w:br/>
        <w:t>интернационален и поэтому вечен.  В него  открыты  двери  евреям  всех</w:t>
        <w:br/>
        <w:t>национальностей, всех    вероисповеданий,    всех   партий.   Истинный</w:t>
        <w:br/>
        <w:t>интернационализм только тот,  что кровавыми узами связан с еврейством,</w:t>
        <w:br/>
        <w:t>все остальное - провокация и обман. Шире привлекайте людей, близких по</w:t>
        <w:br/>
        <w:t>крови, только они обеспечат вам желательную биосферу.</w:t>
        <w:br/>
        <w:t>     *Формируйте свои  национальные кадры.* Кадры - это святая святых.</w:t>
        <w:br/>
        <w:t>Кадры решают все. Кадры сегодня - это наше завтра. Каждая лаборатория,</w:t>
        <w:br/>
        <w:t>каждая   кафедра,   каждый   институт   должны  стать  кузницей  наших</w:t>
        <w:br/>
        <w:t>национальных кадров.</w:t>
        <w:br/>
        <w:t>     Готовьте еврейскую  молодежь  принять  эстафету поколений.  Пусть</w:t>
        <w:br/>
        <w:t>каждое поколение неевреев сталкивается с нашей глубоко эшелонированной</w:t>
        <w:br/>
        <w:t>обороной. Каждый раз,  когда со сцены уходит старшее поколение, на его</w:t>
        <w:br/>
        <w:t>смену должна  встать  еще   более   мощная   когорта   заблаговременно</w:t>
        <w:br/>
        <w:t>подготовленных и  окрепших  молодых  евреев.  Для этого необходимо как</w:t>
        <w:br/>
        <w:t>можно раньше выдвигать на руководящие должности наших  молодых  людей,</w:t>
        <w:br/>
        <w:t>доказывая их  зрелость  и  гениальность.  Пусть  пока это не так,  они</w:t>
        <w:br/>
        <w:t>дозревают на должности.  КТО У ВЛАСТИ,  ТОТ И ПРАВ. Мы должны передать</w:t>
        <w:br/>
        <w:t>нашим детям  больше,  чем  мы  приняли  от  отцов,  а те,  сохранив и,</w:t>
        <w:br/>
        <w:t>преумножив принятое,  передадут  его  в  свою  очередь   потомкам.   В</w:t>
        <w:br/>
        <w:t>преемственности поколений   -   наша  сила,  наша  стабильность,  наше</w:t>
        <w:br/>
        <w:t>бессмертие.</w:t>
        <w:br/>
        <w:t>     Мир жесток,  в  нем нет места филантропии.  Каждый народ - кузнец</w:t>
        <w:br/>
        <w:t>своего счастья.  Не наше дело заботится о русских национальных кадрах.</w:t>
        <w:br/>
        <w:t>Если они  не думают о себе,  почему мы должны думать о них?  Не берите</w:t>
        <w:br/>
        <w:t>пример с русских и арабов,  которые живут  созерцательно,  надеясь  на</w:t>
        <w:br/>
        <w:t>авось. Не ждите милости от природы - взять их наша задача.</w:t>
        <w:br/>
        <w:t>     Создавайте свои  коллективы  и  этим  коллективами   выталкивайте</w:t>
        <w:br/>
        <w:t>неевреев.  Помните:  все высокооплачиваемые,  влиятельные,  прибыльные</w:t>
        <w:br/>
        <w:t>должности - все  это  наш  национальный  доход.  Помните,  что  каждый</w:t>
        <w:br/>
        <w:t>нееврей,  доросший до нашего уровня, может занять место, которое могло</w:t>
        <w:br/>
        <w:t>бы принадлежать каждому из наших.  Мы  создаем  коллективы  для  того,</w:t>
        <w:br/>
        <w:t>чтобы  гои не мешали нам жить по-своему.  Пусть гои пытаются создавать</w:t>
        <w:br/>
        <w:t>свои коллективы,  вряд ли им это удастся, они перессорятся раньше, чем</w:t>
        <w:br/>
        <w:t>успеют сделать что-либо, а мы поможем им в этом.</w:t>
        <w:br/>
        <w:t>     РУССКИЕ НЕ  СПОСОБНЫ  ГЛУБОКО  МЫСЛИТЬ,  АНАЛИЗИРОВАТЬ  И  ДЕЛАТЬ</w:t>
        <w:br/>
        <w:t>ГЛУБОКИЕ ОБОБЩЕНИЯ.  ОНИ  ПОДОБНЫ СВИНЬЯМ,  КОТОРЫЕ ЖИВУТ,  УТКНУВШИСЬ</w:t>
        <w:br/>
        <w:t>РЫЛОМ В ЗЕМЛЮ,  НЕ ПОДОЗРЕВАЯ,  ЧТО ЕСТЬ НЕБО.  Они  воспринимают  все</w:t>
        <w:br/>
        <w:t>явления слишком поверхностно,  слишком конкретно, они не видят факты в</w:t>
        <w:br/>
        <w:t>их последовательности, в их связях, они не способны думать, обобщать и</w:t>
        <w:br/>
        <w:t>абстрагироваться. Для них каждый случай - только случай,  как бы часто</w:t>
        <w:br/>
        <w:t>он не встречался.</w:t>
        <w:br/>
        <w:t>     Наша идеология  в  принципе  противоположна  идеологии гоев.  Они</w:t>
        <w:br/>
        <w:t>говорят: "Лучше меньше,  да лучше".  Мы  говорим:  "Лучше  больше,  да</w:t>
        <w:br/>
        <w:t>лучше". Они говорят:  "Лучше быть бедным,  но здоровым,  чем богатым и</w:t>
        <w:br/>
        <w:t>больным". Мы говорим:  "Лучше быть здоровым и богатым,  чем  бедным  и</w:t>
        <w:br/>
        <w:t>больным". Они говорят:  "Отдавать также приятно,  как и получать",  мы</w:t>
        <w:br/>
        <w:t>говорим: "Отдавать,  может быть,  приятно, но получать еще и полезно".</w:t>
        <w:br/>
        <w:t>Они говорят:  "Сделай по закону - это твой долг".  Мы говорим: "Сделай</w:t>
        <w:br/>
        <w:t>вопреки закону,  и я тебя отблагодарю".  Они  говорят:  "Победить  или</w:t>
        <w:br/>
        <w:t>умереть". Наш  девиз:  "Победа ради жизни,  но жизнь ради победы".  (К</w:t>
        <w:br/>
        <w:t>чему победа,  если нет жизни?  Горечь поражения нужно переждать -  все</w:t>
        <w:br/>
        <w:t>придет к тому, кто умеет ждать).</w:t>
        <w:br/>
        <w:t>     Все, что знают и умеют они,  умеем и знаем мы.  То,  что знаем  и</w:t>
        <w:br/>
        <w:t>чувствуем мы, им знать и чувствовать не надо. Все, что они имеют - это</w:t>
        <w:br/>
        <w:t>их предел.  Все,  что имеем  мы  -  это  наше  средство  к  достижению</w:t>
        <w:br/>
        <w:t>большего. ВСЕ,  ЧТО  ИМЕЮТ  ОНИ  СЕГОДНЯ  -  ЭТО  НАШЕ  В ИХ ВРЕМЕННОМ</w:t>
        <w:br/>
        <w:t>ПОЛЬЗОВАНИИ. ВЗЯТЬ У НИХ ТО, ЧТО НАМ ЗАВЕЩАНО БОГОМ - ЭТО НАША ЗАДАЧА.</w:t>
        <w:br/>
        <w:t>     Русские упрямы,  но  они  не  обладают  достаточным  упорством  в</w:t>
        <w:br/>
        <w:t>достижении цели.  Они ленивы,  поэтому всегда спешат. Все проблемы они</w:t>
        <w:br/>
        <w:t>пытаются решить разом. Они жертвуют малым ради большой решающей задачи</w:t>
        <w:br/>
        <w:t>победы. Но такая победа либо не приходит вовсе,  либо,  побеждая,  они</w:t>
        <w:br/>
        <w:t>оказываются у  разбитого корыта.  МЫ ИСПОВЕДЫВАЕМ ТАКТИКУ МАЛЫХ ПОБЕД,</w:t>
        <w:br/>
        <w:t>ХОТЯ И НЕ ПРОТИВ БОЛЬШИХ. МАЛАЯ ПОБЕДА - ТОЖЕ ПОБЕДА!</w:t>
        <w:br/>
        <w:t>     Русские не умеют руководить,  а также подчинятся. Они генетически</w:t>
        <w:br/>
        <w:t>саботажники. Русские завистливые, они ненавидят своих собратьев, когда</w:t>
        <w:br/>
        <w:t>те  выдвигаются из серой массы.  Предоставьте им возможность разорвать</w:t>
        <w:br/>
        <w:t>этих  выдвиженцев  -  они  с  удовольствием  разорвут.  Будьте  всегда</w:t>
        <w:br/>
        <w:t>арбитрами,  становитесь  в  позу миротворцев,  защищайте "несчастных",</w:t>
        <w:br/>
        <w:t>против которых ополчается толпа,  но лишь  настолько,  чтобы  прослыть</w:t>
        <w:br/>
        <w:t>добрым  и  объективным.  Немного  выдержки,  и  вы займете место того,</w:t>
        <w:br/>
        <w:t>которого  только  что  растерзали.  КОГДА  ДВОЕ  РУССКИХ   ДЕРУТСЯ   -</w:t>
        <w:br/>
        <w:t>ВЫИГРЫВАЕТ ЕВРЕЙ.  Натравливайте русских друг на друга,  возбуждайте и</w:t>
        <w:br/>
        <w:t>подогревайте в них зависть  друг  к  другу.  Делайте  это  всегда  под</w:t>
        <w:br/>
        <w:t>прикрытием  доброжелательности,  незаметно и тонко.  Пусть они дерутся</w:t>
        <w:br/>
        <w:t>между собой, вы же становитесь всегда арбитром.</w:t>
        <w:br/>
        <w:t>     РУССКИЕ НЕ  УМЕЮТ ЖИТЬ И НЕ УМЕЮТ СТАВИТЬ ПЕРЕД СОБОЙ ЗАДАЧИ.  МЫ</w:t>
        <w:br/>
        <w:t>СТАВИМ ПЕРЕД НИМИ ЭФЕМЕРНЫЕ ЗАДАЧИ. А ОНИ ПЫТАЮТСЯ ИХ РЕШАТЬ.</w:t>
        <w:br/>
        <w:t>     Русские не умеют просить, считая это унижением, а сами и без того</w:t>
        <w:br/>
        <w:t>унижены и бедны.  Мы говорим:  "Всякое унижение - благо, если оно дает</w:t>
        <w:br/>
        <w:t>выгоду".  Ради достижения цели можно унизится,  унижаться можно тоже с</w:t>
        <w:br/>
        <w:t>достоинством.  НЕТ АМОРАЛЬНЫХ ВЕЩЕЙ, ЕСЛИ ОНИ СПОСОБСТВУЮТ УТВЕРЖДЕНИЮ</w:t>
        <w:br/>
        <w:t>И ПРОЦВЕТАНИЮ НАШЕГО НАРОДА. ЦЕЛЬ ОСВЯЩАЕТ СРЕДСТВА.</w:t>
        <w:br/>
        <w:t>     Русские глупы и грубы.  Свою  глупость  и  грубость  они  именуют</w:t>
        <w:br/>
        <w:t>честностью,  порядочностью и принципами.  Неумение приспосабливаться и</w:t>
        <w:br/>
        <w:t>менять свое поведение в зависимости от ситуации,  отсутствие  гибкости</w:t>
        <w:br/>
        <w:t>ума они называют "быть самим собой",  "принципиальностью". Гои глупы и</w:t>
        <w:br/>
        <w:t>грубы настолько,  что  не  умеют  даже  лгать.  Свою  примитивность  и</w:t>
        <w:br/>
        <w:t>глупость они,  опять же,  называют честностью и порядочностью, хотя по</w:t>
        <w:br/>
        <w:t>природе своей они лживы и бесчестны.  Свойственную себе  примитивность</w:t>
        <w:br/>
        <w:t>они   в  древние  времена  называли  варварством,  в  средние  века  -</w:t>
        <w:br/>
        <w:t>рыцарством,  а позднее - джентльменством.  Из-за пустых принципов  они</w:t>
        <w:br/>
        <w:t>кончали жизнь самоубийством. ПУСТЬ ОНИ ПРОДОЛЖАЮТ ДЕЛАТЬ ЭТО!</w:t>
        <w:br/>
        <w:t>     Они ограничены в своих  возможностях  и  поэтому  ставят  пределы</w:t>
        <w:br/>
        <w:t>всему. Мы же говорим:  "Возможности ЧЕЛОВЕКА беспредельны,  так как он</w:t>
        <w:br/>
        <w:t>ведет себя соответственно обстоятельствам!"</w:t>
        <w:br/>
        <w:t>     Постоянно помните   о  пределах,  которые  ставят  себе  гои,  их</w:t>
        <w:br/>
        <w:t>мышление заскорузло в этих пределах.  Они не способны выйти из них.  В</w:t>
        <w:br/>
        <w:t>этом их  несчастье,  в  этом наше преимущество.  Говорите и поступайте</w:t>
        <w:br/>
        <w:t>так, как этого не допускает их  мораль,  как  этого  не  допускают  их</w:t>
        <w:br/>
        <w:t>понятия. Делайте то,  что кажется им невозможным,  невероятным. Они не</w:t>
        <w:br/>
        <w:t>поверят в то,  что вы способны на слова и поступки,  на которые они не</w:t>
        <w:br/>
        <w:t>способны.</w:t>
        <w:br/>
        <w:t>     Говорите и   поступайте   уверенно,   напористо   и   агрессивно,</w:t>
        <w:br/>
        <w:t>обескураживающе и ошеломляюще.  Больше шума и словесной мишуры, больше</w:t>
        <w:br/>
        <w:t>непонятного   и   наукообразного.   Создавайте    теории,    гипотезы,</w:t>
        <w:br/>
        <w:t>направления, школы, методы реальные и нереальные; чем экстравагантнее,</w:t>
        <w:br/>
        <w:t>тем лучше!  Пусть не смущает вас,  что они никому не нужны,  пусть  не</w:t>
        <w:br/>
        <w:t>смущает вас, что о них завтра забудут. Придет новый день. Придут новые</w:t>
        <w:br/>
        <w:t>идеи.  В  этом  выражается  могущество  нашего  духа,  в   этом   наше</w:t>
        <w:br/>
        <w:t>самоутверждение,  в этом наше превосходство. Пусть гои оплачивают наши</w:t>
        <w:br/>
        <w:t>векселя.  Пусть ломают голову в поисках  рациональных  зерен  в  наших</w:t>
        <w:br/>
        <w:t>идеях,  пусть ищут и находят в них то,  чего там нет.  Завтра мы дадим</w:t>
        <w:br/>
        <w:t>новую пищу их примитивным мозгам.</w:t>
        <w:br/>
        <w:t>     Не важно,   что   говорите   вы   -  важно,  как  говорите.  Ваша</w:t>
        <w:br/>
        <w:t>самоуверенность будет  воспринята  как  убежденность,  амбиция  -  как</w:t>
        <w:br/>
        <w:t>возвышение ума,  манера  поучать  и  поправлять  -  как превосходство.</w:t>
        <w:br/>
        <w:t>КРУТИТЕ ИМ МОЗГИ,  ВЗВИНЧИВАЙТЕ НЕРВЫ!  Подавляйте волю тех,  кто  вам</w:t>
        <w:br/>
        <w:t>возражает. Компрометируйте    выскочек   и   крикунов,   натравливайте</w:t>
        <w:br/>
        <w:t>самолюбие толпы  на  скептиков.  В  беседах  и  диспутах   используйте</w:t>
        <w:br/>
        <w:t>риторические приемы,  которые находятся на грани приличия. Спрашивайте</w:t>
        <w:br/>
        <w:t>фамилию, место работы,  должность сомневающегося и возражающего.  Это,</w:t>
        <w:br/>
        <w:t>как правило,  шокирует  и  запугивает их,  и они ретируются.  Требуйте</w:t>
        <w:br/>
        <w:t>ответов, а получив их,  твердите,  не анализируя по существу:  "Это не</w:t>
        <w:br/>
        <w:t>та, это совсем не так!"</w:t>
        <w:br/>
        <w:t>     Если какой-нибудь умник попытается разоблачить вас,  остальные не</w:t>
        <w:br/>
        <w:t>станут его слушать и осудят,  потому что, разоблачая вас, он уличил их</w:t>
        <w:br/>
        <w:t>в глупости, а это толпа не прощает.</w:t>
        <w:br/>
        <w:t>     Если русский попытается проявить себя,  привлечь к себе внимание,</w:t>
        <w:br/>
        <w:t>создайте в этот  момент  больше  шумовых  эффектов,  шаркайте  ногами,</w:t>
        <w:br/>
        <w:t>вставайте  и  ходите,  скрипите  стульями,  смейтесь,  разговаривайте,</w:t>
        <w:br/>
        <w:t>мурлычьте что-нибудь под  нос,  кашляйте  и  сморкайтесь,  перебивайте</w:t>
        <w:br/>
        <w:t>выступлениями,  разговорами,  шутками и т.п.  Создавайте русским массу</w:t>
        <w:br/>
        <w:t>мелких,  раздражающих неудобств,  которые  ими  осознаются  не  сразу.</w:t>
        <w:br/>
        <w:t>Кладите свои предметы на их вещи,  наступайте им на ноги,  дышите им в</w:t>
        <w:br/>
        <w:t>лицо, разговаривайте вызывающе громко. Пусть они постоянно ощущают ваш</w:t>
        <w:br/>
        <w:t>локоть  своим боком.  Русские этого долго выдержать не могут.  Избегая</w:t>
        <w:br/>
        <w:t>скандалов,  они уходят,  освобождая  вам  место...  Особым  шиком  они</w:t>
        <w:br/>
        <w:t>считают  хлопнуть  дверью  и  уйти.  Предоставьте  им эту возможность!</w:t>
        <w:br/>
        <w:t>ВЕЖЛИВАЯ НАГЛОСТЬ - ВОТ НАШ ДЕВИЗ!</w:t>
        <w:br/>
        <w:t>     *Обвиняйте в  антисемитизме  тех,  кто пытается разоблачать вас.*</w:t>
        <w:br/>
        <w:t>Клейте им ярлык антисемитов,  и  вы  увидите,  с  каким  удовольствием</w:t>
        <w:br/>
        <w:t>остальные гои подхватят эту версию. *Вообще-то все русские антисемиты,</w:t>
        <w:br/>
        <w:t>но как  вы  только  приклеете  этот  ярлык  одному*  -  он  становится</w:t>
        <w:br/>
        <w:t>беззащитным,  ибо  все  остальные кидают его нам в жертву и уничтожают</w:t>
        <w:br/>
        <w:t>своими руками. А мы поставим клеймо на следующую жертву.</w:t>
        <w:br/>
        <w:t>     Играйте на  сердоболии  русских.  Изображайте  из  себя  бедных и</w:t>
        <w:br/>
        <w:t>несчастных,  вызывайте к себе жалость и симпатию,  распускайте слухи о</w:t>
        <w:br/>
        <w:t>народе  -  вечном  страдальце,  о гонениях в прошлом и дискриминации в</w:t>
        <w:br/>
        <w:t>настоящем.  ТАКТИКА "БЕДНОГО  ЕВРЕЯ"  ПРОВЕРЕНА  ТЫСЯЧЕЛЕТИЯМИ"  Пусть</w:t>
        <w:br/>
        <w:t>русские  имеют  меньше  нас,  все  равно они помогут иметь нам больше.</w:t>
        <w:br/>
        <w:t>Русские  любят  быть  благодетелями  и  покровителями,  каждый   нищий</w:t>
        <w:br/>
        <w:t>стремится быть благодетелем,  ибо это возвышает. Великодушие у них тем</w:t>
        <w:br/>
        <w:t>больше,  чем меньше возможность его реализовать.  Возьмите от них  то,</w:t>
        <w:br/>
        <w:t>что они могут дать: с паршивой овцы - хоть шерсти клок!</w:t>
        <w:br/>
        <w:t>     *Преломляйте все явления  через  призму  наших  интересов,  каждое</w:t>
        <w:br/>
        <w:t>явление должно  рассматриваться  обязательно  с  точки зрения вреда или</w:t>
        <w:br/>
        <w:t>пользы, которую оно несет евреям!*</w:t>
        <w:br/>
        <w:t>     Информируйте друг друга обо всем,  что может представить нам вред</w:t>
        <w:br/>
        <w:t>или  пользу.  *Информация  -  это  святая  святых!  Деньги,  кадры   и</w:t>
        <w:br/>
        <w:t>информация - три кита, ка которых зиждется наше благополучие!*</w:t>
        <w:br/>
        <w:t>     Священная обязанность, долг каждого еврея поставить в известность</w:t>
        <w:br/>
        <w:t>другого  еврея  о том,  что намереваются делать гои.  Сегодня ты помог</w:t>
        <w:br/>
        <w:t>мне, завтра я помогу тебе - в этом наша сила.</w:t>
        <w:br/>
        <w:t>     *Бог наш завещал нам владеть миром - мы им владеем. Наша задача -</w:t>
        <w:br/>
        <w:t>удержать мир в наших руках.* Держите в своих руках средства пропаганды</w:t>
        <w:br/>
        <w:t>и   информации:  печать,  радио,  телевидение,  кино.  Нужно  и  далее</w:t>
        <w:br/>
        <w:t>проникать в аппарат партийного и государственного управления.  *Вокруг</w:t>
        <w:br/>
        <w:t>любого   вопроса   формируйте   общественное  мнение  с  учетом  наших</w:t>
        <w:br/>
        <w:t>национальных интересов.*</w:t>
        <w:br/>
        <w:t>     Из любого пустяка можно сделать проблему, а из проблемы - пустяк.</w:t>
        <w:br/>
        <w:t>Ни один общественный процесс нельзя пускать на  самотек.  Если  он  не</w:t>
        <w:br/>
        <w:t>принесет  нам пользу,  спускайте его на тормозах,  или направляйте его</w:t>
        <w:br/>
        <w:t>против врагов наших - гоев.  Любое начинание  должны  возглавлять  мы,</w:t>
        <w:br/>
        <w:t>чтобы вести его в нужном направлении.</w:t>
        <w:br/>
        <w:t>     Будьте во  всем  лидерами,  стремитесь   быть   всегда   первыми!</w:t>
        <w:br/>
        <w:t>Воспитывайте в себе руководящий характер ежечасно, ежеминутно, даже на</w:t>
        <w:br/>
        <w:t>мелочах повседневной жизни.  Не уступайте  ни  в  чем,  старайтесь  не</w:t>
        <w:br/>
        <w:t>уступать даже  в мелочах:  будь то место в общественном транспорте или</w:t>
        <w:br/>
        <w:t>очередь в магазине.</w:t>
        <w:br/>
        <w:t>     В любом  коллективе  берите  власть в свои руки и управляйте им в</w:t>
        <w:br/>
        <w:t>наших    интересах.    *Административную    и     творческую     часть</w:t>
        <w:br/>
        <w:t>производственного   процесса   должны   выполнять   мы.*   Пусть   гои</w:t>
        <w:br/>
        <w:t>обеспечивают черновую, материально-техническую базу нашего творчества.</w:t>
        <w:br/>
        <w:t>Пусть  они следят за чистотой рабочих помещений и охраняют плоды наших</w:t>
        <w:br/>
        <w:t>трудов. Пусть они будут не выше вахтера и уборщицы.</w:t>
        <w:br/>
        <w:t>     *К творчеству  в  виде исключения можно допустить гоев нерусского</w:t>
        <w:br/>
        <w:t>происхождения.  Не допускайте к этому русских!* Это всегда  будет  нам</w:t>
        <w:br/>
        <w:t>укором.    И    не    бойтесь    прослыть   националистами:   *иллюзию</w:t>
        <w:br/>
        <w:t>интернационализма нам обеспечит наличие лиц смешанной национальности с</w:t>
        <w:br/>
        <w:t>примесью   еврейской   крови   или,   на  худой  конец,  представители</w:t>
        <w:br/>
        <w:t>нацменьшинств. Если у вас есть вакансия - берите только еврея.*</w:t>
        <w:br/>
        <w:t>     Если не  можете  сделать этого,  ликвидируйте должность.  Если не</w:t>
        <w:br/>
        <w:t>можете сделать ни того ни другого - берите азиата.  Если  нет  такого,</w:t>
        <w:br/>
        <w:t>берите поляка,  украинца или,  на худой конец,  белоруса - у этих свои</w:t>
        <w:br/>
        <w:t>счеты  с  русскими.  После  небольшой  обработки  они  станут   вашими</w:t>
        <w:br/>
        <w:t>союзниками.  *Все они антисемиты только у себя на родине.  В России им</w:t>
        <w:br/>
        <w:t>выгодней быть интернационалистами.* Таким  путем  они  обеспечат  себе</w:t>
        <w:br/>
        <w:t>необходимую сферу существования. Используйте этот путь.</w:t>
        <w:br/>
        <w:t>     Не разрушайте  открыто  памятников  русской  старины,  но  и   не</w:t>
        <w:br/>
        <w:t>восстанавливайте их. Пройдут годы, и они сами разрушатся. А хулиганы и</w:t>
        <w:br/>
        <w:t>"любители старины" их растащат по  кирпичикам.  Делайте  вид,  что  не</w:t>
        <w:br/>
        <w:t>замечаете  этого,  будучи заняты решением больших народнохозяйственных</w:t>
        <w:br/>
        <w:t>задач.  *Народ без истории,  как ребенок без родителей и из него можно</w:t>
        <w:br/>
        <w:t>вылепить все,  что необходимо, вложить в него свое миропонимание, свой</w:t>
        <w:br/>
        <w:t>образ мыслей.*</w:t>
        <w:br/>
        <w:t>     Таким способом  необходимо  могут  быть  обезличены целые народы;</w:t>
        <w:br/>
        <w:t>сначала они лишатся истории и традиций,  а затем мы  формируем  их  по</w:t>
        <w:br/>
        <w:t>своему образу и подобию.</w:t>
        <w:br/>
        <w:t>     *Держите под  неустанным  контролем  каждый  шаг  влиятельных   и</w:t>
        <w:br/>
        <w:t>перспективных  русских.*  Не  давайте  им уединятся и объединятся.  Не</w:t>
        <w:br/>
        <w:t>допускайте между ними никаких коротких и прямых  связей,  их  контакты</w:t>
        <w:br/>
        <w:t>должны  быть  с  нами  и через нас.  Это информация,  это влияние.  Не</w:t>
        <w:br/>
        <w:t>позволяйте им обсуждать  никакие  вопросы  без  нас.  *Там,  где  двое</w:t>
        <w:br/>
        <w:t>русских, должен быть хотя бы один еврей, будьте вездесущи!*</w:t>
        <w:br/>
        <w:t>     Если не удается блокировать и "засушить" молодых и  перспективных</w:t>
        <w:br/>
        <w:t>русских,  делайте  их  управляемыми.  Привлекайте  их в свои компании,</w:t>
        <w:br/>
        <w:t>создавайте вокруг них плотное кольцо еврейского окружения,  лишайте их</w:t>
        <w:br/>
        <w:t>контактов и знакомств помимо вас.  *Вынуждайте их женится на еврейских</w:t>
        <w:br/>
        <w:t>женщинах и только  после  этого  открывайте  им  "зеленую  улицу".  Не</w:t>
        <w:br/>
        <w:t>бойтесь,  их  дети  все  равно  будут нашими,  чей бы бычок ни скакал,</w:t>
        <w:br/>
        <w:t>теленочек будет наш.*</w:t>
        <w:br/>
        <w:t>     *Помогая таким  русским,  вы вносите вклад в дело нашей еврейской</w:t>
        <w:br/>
        <w:t>общины.* Отныне их зарплата -  наш  национальный  доход.  *Ради  своих</w:t>
        <w:br/>
        <w:t>детей они потеряют свои "гражданские права",  чувства и ум,  во всяком</w:t>
        <w:br/>
        <w:t>случае,  не  смогут  быть  антисемитами.*  Сожительство  с   еврейской</w:t>
        <w:br/>
        <w:t>женщиной - это один из способов вовлечения талантливых русских в сферу</w:t>
        <w:br/>
        <w:t>нашего влияния и наших интересов.</w:t>
        <w:br/>
        <w:t>     Берите себе в жены красивых и здоровых русских женщин,  пусть они</w:t>
        <w:br/>
        <w:t>принесут нам здоровое потомство,  пусть они улучшат нашу породу. Итак,</w:t>
        <w:br/>
        <w:t>*каждому перспективному русскому - еврейскую подружку или друга.  Если</w:t>
        <w:br/>
        <w:t>каждый русский вытащит за собой хотя бы одного еврея -  мы  все  будем</w:t>
        <w:br/>
        <w:t>устроены.*</w:t>
        <w:br/>
        <w:t>     Давайте им взятки,  дарите подарки,  поите коньяком и  водкой,  а</w:t>
        <w:br/>
        <w:t>лучше казенным спиртом. *За побрякушки и зелье они продадут все и свои</w:t>
        <w:br/>
        <w:t>Россию тоже.*</w:t>
        <w:br/>
        <w:t>     И последний  совет.  Будьте  бдительны,  испанская  инквизиция  и</w:t>
        <w:br/>
        <w:t>немецкий фашизм не должны повторится.  Гасите в зародыше любые попытки</w:t>
        <w:br/>
        <w:t>противопоставить  нас обществу,  уничтожайте антиеврейские тенденции в</w:t>
        <w:br/>
        <w:t>самом начале,  в каком бы виде они ни возникали.  Фашизм - явление  не</w:t>
        <w:br/>
        <w:t>случайное,  он возникает там, где мы недооцениваем стремление местного</w:t>
        <w:br/>
        <w:t>народа быть хозяином своей  земли.  Фашизм  подспудно  зреет  во  всех</w:t>
        <w:br/>
        <w:t>народах.  На наше счастье разные народы приходят к нему в разное время</w:t>
        <w:br/>
        <w:t>и под разными названиями.</w:t>
        <w:br/>
        <w:t>     *Скупайте, похищайте  и уничтожайте,  не допускайте к переизданию</w:t>
        <w:br/>
        <w:t>произведения,  раскрывающие нашу тактику и  стратегию,  представляющие</w:t>
        <w:br/>
        <w:t>евреев  в  дурном  свете,  народы  гоев  не  должны  помнить  и  знать</w:t>
        <w:br/>
        <w:t>фактические причины еврейских погромов и гонений. По этим вопросам они</w:t>
        <w:br/>
        <w:t>должны знать только нашу трактовку.*</w:t>
        <w:br/>
        <w:t>     Особое внимание уделяйте непокорным,  упрямым,  которые не  хотят</w:t>
        <w:br/>
        <w:t>склонить головы перед нашим превосходством, не хотят работать на нас и</w:t>
        <w:br/>
        <w:t>противодействуют нашей практике и политике.  *Из таких людей рано  или</w:t>
        <w:br/>
        <w:t>поздно  формируются  антисемиты.*  Не  позволяйте вырасти из маленьких</w:t>
        <w:br/>
        <w:t>антисемитов большим погромщикам!  *Пусть они в зародыше зачахнут с  их</w:t>
        <w:br/>
        <w:t>упрямой    идеей    национального   достоинства.*   Разоблачайте   их,</w:t>
        <w:br/>
        <w:t>компрометируйте их под любым предлогом,  по любому поводу, ополчайтесь</w:t>
        <w:br/>
        <w:t>против  них  всеми  имеющимися  средствами.  Пока  они одиноки,  им не</w:t>
        <w:br/>
        <w:t>устоять против нашего коллективизма,  против нашего натиска. Пусть они</w:t>
        <w:br/>
        <w:t>тысячу раз правы в своих мелочах - все равно они виноваты, мешая нам.</w:t>
        <w:br/>
        <w:t>     *Распространяйте против  этих  упрямцев  компрометирующие  слухи,</w:t>
        <w:br/>
        <w:t>создавайте  им  сомнительную  репутацию,  в  конце  концов,  их начнут</w:t>
        <w:br/>
        <w:t>опасаться те же,  кто их поддерживает,  кто хорошо знает,  кто  о  них</w:t>
        <w:br/>
        <w:t>имеет  прекрасное  мнение  и  поддерживает  их.  Лишайте  их  связей и</w:t>
        <w:br/>
        <w:t>контактов,  лишайте их возможности эффективно  работать,  ставьте  под</w:t>
        <w:br/>
        <w:t>сомнение   целесообразность   выполнения   ими   работы  и  занимаемых</w:t>
        <w:br/>
        <w:t>должностей,  изолируйте их, натравливайте против них толпу, лишайте их</w:t>
        <w:br/>
        <w:t>влиятельных   позиций  в  обществе,  провоцируйте  их  на  конфликты.*</w:t>
        <w:br/>
        <w:t>Унижайте их,  игнорируйте их,  обижайте несправедливостью поощрений  и</w:t>
        <w:br/>
        <w:t>наказаний,  а  когда они протестуют - обвиняйте их в неповиновении,  в</w:t>
        <w:br/>
        <w:t>нарушении субординации, неуживчивости и склочности.</w:t>
        <w:br/>
        <w:t>     Взывайте к  общественности и администрации,  тащите их в партком,</w:t>
        <w:br/>
        <w:t>милицию, если можно - в суд.</w:t>
        <w:br/>
        <w:t>     Если вы  старше,  обвиняйте  в  нарушении  принципов  почтения  к</w:t>
        <w:br/>
        <w:t>старшим,  если ровня по возрасту -  обвиняйте  в  нарушении  принципов</w:t>
        <w:br/>
        <w:t>братства и обязательно интернационализма.  *Эффективность этих приемов</w:t>
        <w:br/>
        <w:t>проверена многими  поколениями.  Так  поступают  все,  так  называемые</w:t>
        <w:br/>
        <w:t>"эксплуататоры"*,   побуждаемые   необходимостью   держать   народы  в</w:t>
        <w:br/>
        <w:t>повиновении.  *Главное - обвинить.  Пусть они оправдываются.  Тот, кто</w:t>
        <w:br/>
        <w:t>оправдывается - уже наполовину виноват!*</w:t>
        <w:br/>
        <w:t>     Если представляется  возможность,  подводите  их  поведение   под</w:t>
        <w:br/>
        <w:t>политическую платформу,  пишите на них доносы и анонимки, обвиняйте их</w:t>
        <w:br/>
        <w:t>в антиобщественном поведении и экономическом  саботаже.  *Провоцируйте</w:t>
        <w:br/>
        <w:t>их на выступление против государственной власти, а затем уничтожайте с</w:t>
        <w:br/>
        <w:t>помощью государственной власти.*</w:t>
        <w:br/>
        <w:t>     *Право на  привилегии  и  спокойную жизнь получает лишь тот,  кто</w:t>
        <w:br/>
        <w:t>покорно следует за нами и вместе с нами.* Тот,  кто хочет идти  своими</w:t>
        <w:br/>
        <w:t>независимыми   путями  -  потенциально  опасен  и  должен  быть  лишен</w:t>
        <w:br/>
        <w:t>всяческой поддержки и средств к существованию.</w:t>
        <w:br/>
        <w:t>     *Либо наш  порядок,  либо полная дезорганизация.  Там,  где хотят</w:t>
        <w:br/>
        <w:t>обойтись без нас,  должен быть хаос!* Делайте  так,  чтобы  беспорядок</w:t>
        <w:br/>
        <w:t>продолжался до тех пор,  пока измученные гои,  отчаявшись, не попросят</w:t>
        <w:br/>
        <w:t>нас взять власть в свои руки и обеспечить им спокойную жизнь.</w:t>
        <w:br/>
        <w:t>     Гои должны  работать  под  нашим  руководством  и  приносить  нам</w:t>
        <w:br/>
        <w:t>пользу.  Тот,  кто не приносит нам пользу,  должен быть  изгнан.  *Вне</w:t>
        <w:br/>
        <w:t>наших  интересов  нет  общественной пользы!  Тот,  кто не с нами - тот</w:t>
        <w:br/>
        <w:t>против нас!* Око за око!  Зуб за зуб!  Так учил Моисей,  так жили наши</w:t>
        <w:br/>
        <w:t>предки.  Так будем жить мы. Месть - священное чувство, она воспитывает</w:t>
        <w:br/>
        <w:t>характер, утверждает человека. Исторгните из себя чувство покорности и</w:t>
        <w:br/>
        <w:t>смирения  по  отношению  к  нашим  обидчикам.  *Лозунги  христианского</w:t>
        <w:br/>
        <w:t>милосердия,  смирения, унижения и самоотречения оставьте глупым гоям -</w:t>
        <w:br/>
        <w:t>они достойны именно этого.*</w:t>
        <w:br/>
        <w:t>     *Среди гоев    -    проповедуйте,     насаждайте     христианские</w:t>
        <w:br/>
        <w:t>"добродетели"*,  сами  же оставайтесь непримиримыми в душе и твердыми.</w:t>
        <w:br/>
        <w:t>Будьте непримиримыми к врагам нашим!  Если вы им простите малую  обиду</w:t>
        <w:br/>
        <w:t>сегодня, завтра они нанесут вам большую. Не привыкайте к обидам сами и</w:t>
        <w:br/>
        <w:t>отбивайте у других охоту чинить ее вам.</w:t>
        <w:br/>
        <w:t>     *Пусть гои  уговаривают  друг  друга осторожности,  умеренности и</w:t>
        <w:br/>
        <w:t>гибкости по отношению к  нам.*  Пусть  они  осторожно  сдерживают  наш</w:t>
        <w:br/>
        <w:t>натиск.  Мы  должны  действовать решительно и быстро,  ставя их всегда</w:t>
        <w:br/>
        <w:t>перед  свершившимся  фактом.  Пусть  они  после  этого  ведут  долгие,</w:t>
        <w:br/>
        <w:t>бесплодные дискуссии, против наших методов у них нет оружия. Пусть они</w:t>
        <w:br/>
        <w:t>волевым решением сделают одно дело,  пока  додумаются,  договорятся  и</w:t>
        <w:br/>
        <w:t>сделают   это,   мы   свершим   десять  более  важных  дел.  Пусть  их</w:t>
        <w:br/>
        <w:t>сопротивление будет нам  необходимым  стимулом,  но  не  тормозом.  Их</w:t>
        <w:br/>
        <w:t>противодействие   нам   необходимо  для  поддержания  боевого  духа  и</w:t>
        <w:br/>
        <w:t>готовности, но не более.</w:t>
        <w:br/>
        <w:t>     Никогда не ослабляйте натиск.  Чем жестче сопротивление гоев, тем</w:t>
        <w:br/>
        <w:t>значительнее наши издержки,  тем выше должен быть  наш  доход  и  наши</w:t>
        <w:br/>
        <w:t>накопления.  *Наша сегодняшняя прибыль должна окупать возможные утраты</w:t>
        <w:br/>
        <w:t>в будущих погромах,  которые время  от  времени  происходят  в  каждой</w:t>
        <w:br/>
        <w:t>стране.*  Пусть  гои  сегодня  платят за то,  что где-то возьмут часть</w:t>
        <w:br/>
        <w:t>своего обратно.</w:t>
        <w:br/>
        <w:t>     Мы всегда готовы уйти от гнева и ненависти гоев,  уйти туда,  где</w:t>
        <w:br/>
        <w:t>нас примут в расчете оживить экономику нашими капиталами.</w:t>
        <w:br/>
        <w:t>     Периодическая смена  стран  в поисках более благоприятных условий</w:t>
        <w:br/>
        <w:t>существования является частью  нашей  стратегии.  В  этом  заключается</w:t>
        <w:br/>
        <w:t>символ "ВЕЧНОГО  ЖИДА"  - Агасфера - неиссякаемого оптимиста и вечного</w:t>
        <w:br/>
        <w:t>странника.</w:t>
        <w:br/>
        <w:t>     Но уйти  мы  должны,  если надо будет,  не бедными и больными,  а</w:t>
        <w:br/>
        <w:t>здоровыми и богатыми. Деньги - это наши ноги.</w:t>
        <w:br/>
        <w:t>     Мы смещаем   свой   центр   тяжести   туда,  куда  предварительно</w:t>
        <w:br/>
        <w:t>переведены наши деньги, наш капитал.</w:t>
        <w:br/>
        <w:t>     Окрепнув материально в странах рассеяния, собрав с них свою дань,</w:t>
        <w:br/>
        <w:t>время от времени мы собираемся на земле своих предков для того,  чтобы</w:t>
        <w:br/>
        <w:t>укрепить наш дух, наши силы, наши символы, нашу веру в единство.</w:t>
        <w:br/>
        <w:t>     Мы собираемся для того, чтобы снова разойтись. И так во все века.</w:t>
        <w:br/>
        <w:br/>
        <w:t>                  (ИЗДАНО В ТЕЛЬ-АВИВЕ В 1958 ГОДУ).</w:t>
        <w:br/>
        <w:br/>
        <w:t>     ОТ РЕДАКЦИИ.</w:t>
        <w:br/>
        <w:t>     Этот катахезис  (наставление,  поучение)  многие  годы  ходит  по</w:t>
        <w:br/>
        <w:t>рукам, будучи нигде не опубликованным у нас в официальной печати.</w:t>
        <w:br/>
        <w:t>     Редакция предлагает читателям высказать свою точку зрения.</w:t>
        <w:br/>
        <w:t>                                       Газета "Русские Ведомости" э 1.</w:t>
        <w:br/>
        <w:br/>
        <w:br/>
        <w:br/>
        <w:t>======================================================================</w:t>
        <w:br/>
        <w:t>Генри Форд ВВЕДЕНИЕ В "ЕВРЕЙСКИЕ ПРОТОКОЛЫ"</w:t>
        <w:br/>
        <w:br/>
        <w:t>     Лица,   которые   охотнее  занимаются  теорией  еврейского</w:t>
        <w:br/>
        <w:t>мирового господства, чем изучением влияния этого господства  на</w:t>
        <w:br/>
        <w:t>современный  мир,  чаще  всего  ссылаются  на  те 24 документа,</w:t>
        <w:br/>
        <w:t>которые известны под названием: "Протоколы Сионских  мудрецов".</w:t>
        <w:br/>
        <w:t>Они  обратили  на  себя  внимание  всей  Европы  и  еще недавно</w:t>
        <w:br/>
        <w:t>вызывали бурный обмен мнений в Англии; напротив, в  Соединенных</w:t>
        <w:br/>
        <w:t>Штатах  ими  занимались  очень  слабо. Это именно те документы,</w:t>
        <w:br/>
        <w:t>исследование  которых   было   предпринято   год   тому   назад</w:t>
        <w:br/>
        <w:t>Департаментом   Юстиции   и   которые  были  изданы  в  Лондоне</w:t>
        <w:br/>
        <w:t>государственной типографией  британского  правительства  Ейр  и</w:t>
        <w:br/>
        <w:t>Спетиссвуд.</w:t>
        <w:br/>
        <w:t>     Кто дал  этим  документам  впервые  название "Протоколов Сионских</w:t>
        <w:br/>
        <w:t>мудрецов",  неизвестно.  Без большого искажения из них можно  было  бы</w:t>
        <w:br/>
        <w:t>исключить  всякий намек на их еврейское происхождение,  и все-таки все</w:t>
        <w:br/>
        <w:t>главные пункты программы мирового порабощения в таком широком  объеме,</w:t>
        <w:br/>
        <w:t>какого еще не знал мир,  остались бы во всей своей неприкосновенности.</w:t>
        <w:br/>
        <w:t>Только отсутствие указания на их еврейское происхождение внесло  бы  в</w:t>
        <w:br/>
        <w:t>протоколы ряд противоречий,  которые ныне в них отсутствуют.  Конечною</w:t>
        <w:br/>
        <w:t>целью,  поставленной в протоколах,  является разрушение  всего  уклада</w:t>
        <w:br/>
        <w:t>государственного  управления  современного человечества,  чтобы взамен</w:t>
        <w:br/>
        <w:t>его создать новую мировую силу в форме неограниченной правящей власти.</w:t>
        <w:br/>
        <w:t>Такой  план не мог возникнуть ни в одном из правящих классов,  которые</w:t>
        <w:br/>
        <w:t>ныне  обладают  полнотой  государственной  власти.  Скорее  его  могли</w:t>
        <w:br/>
        <w:t>создать   анархисты.  Но  последние  не  стремятся  к  созданию  формы</w:t>
        <w:br/>
        <w:t>правления в виде неограниченной  единоличной  власти.  Пожалуй,  можно</w:t>
        <w:br/>
        <w:t>себе  представить  автора  такого  плана в виде сообщества французских</w:t>
        <w:br/>
        <w:t>революционеров,  вроде  тех,  которые  жили  во  времена   Французской</w:t>
        <w:br/>
        <w:t>революции  с  хорошо известным герцогом Орлеанским во главе.  Но такие</w:t>
        <w:br/>
        <w:t>революционеры  больше  не  существуют,  а  между  тем   изложенная   в</w:t>
        <w:br/>
        <w:t>Протоколах  программа  находится в состоянии длящегося осуществления и</w:t>
        <w:br/>
        <w:t>не только во Франции,  но  и  во  всей  Европе  и,  в  особенности,  в</w:t>
        <w:br/>
        <w:t>Соединенных Штатах.</w:t>
        <w:br/>
        <w:t>     В том виде,  в каком Протоколы стали теперь известны,  - а  нужно</w:t>
        <w:br/>
        <w:t>думать,  что  это  была  их  первоначальная  форма,  -  в  них  нельзя</w:t>
        <w:br/>
        <w:t>обнаружить противоречий.  Указание  на  еврейское  авторство  является</w:t>
        <w:br/>
        <w:t>существенным для внутренней связи их, как целого. Если бы они являлись</w:t>
        <w:br/>
        <w:t>подделкой,  за которую их выдают еврейские  подголоски,  то  лица,  их</w:t>
        <w:br/>
        <w:t>подделавшие,  не  преминули  бы подчеркнуть их еврейское происхождение</w:t>
        <w:br/>
        <w:t>настолько ярко, чтобы антисемитская цель их бросалась каждому в глаза.</w:t>
        <w:br/>
        <w:t>А  между тем слово "еврей" встречается в них всего два раза.  Лишь при</w:t>
        <w:br/>
        <w:t>внимательном их изучении,  чего средний читатель  в  такого  вещах  не</w:t>
        <w:br/>
        <w:t>делает,   представляется  возможным  уяснить  себе  план  установления</w:t>
        <w:br/>
        <w:t>будущего мирового самодержца  и  тогда  только  становится  ясным,  из</w:t>
        <w:br/>
        <w:t>какого лагеря это исходит.</w:t>
        <w:br/>
        <w:t>     В то же  время  все  эти  документы  не  оставляют  ни  малейшего</w:t>
        <w:br/>
        <w:t>сомнения в том,  против кого именно направлен план. В них не говорится</w:t>
        <w:br/>
        <w:t>о борьбе с аристократией,  капиталом или правительством, как таковыми.</w:t>
        <w:br/>
        <w:t>Наоборот,  там  даются  совершенно определенные указания,  каким путем</w:t>
        <w:br/>
        <w:t>нужно создавать  аристократию,  капитал  и  правительство.  Весь  план</w:t>
        <w:br/>
        <w:t>направлен   против   всех  народов  мира,  которым  дается  общее  имя</w:t>
        <w:br/>
        <w:t>"неверных". Частое упоминание о "неверных" устраняет всякое сомнение о</w:t>
        <w:br/>
        <w:t>цели,  которую  имеют  в  виду  документы.  Большинство  даваемых  там</w:t>
        <w:br/>
        <w:t>указаний по части распространения разлагающих "свободолюбивых"  мыслей</w:t>
        <w:br/>
        <w:t>имеет целью заручится содействием народных масс, как средством, доведя</w:t>
        <w:br/>
        <w:t>их притом до такого состояния вырождения  и  духовной  смуты,  которое</w:t>
        <w:br/>
        <w:t>обратило  бы их в лишенное всякой воли орудие.  Рекомендуется поощрять</w:t>
        <w:br/>
        <w:t>всякого рода освободительные движения и сеять всюду разлагающие учения</w:t>
        <w:br/>
        <w:t>в области религии, экономической, политической и домашней жизни, чтобы</w:t>
        <w:br/>
        <w:t>расшатать человеческие общества.  Расчет в том,  чтобы, когда наступит</w:t>
        <w:br/>
        <w:t>время увенчать весь план, народ уже не мог этого заметить и подчинился</w:t>
        <w:br/>
        <w:t>ему, даже если обман вышеуказанных учений был бы обнаружен.</w:t>
        <w:br/>
        <w:t>     В протоколах  не говорится:  "мы,  евреи,  желаем сделать то-то".</w:t>
        <w:br/>
        <w:t>Фраза всегда строится так:  "неверных надо заставить  думать  то-то  и</w:t>
        <w:br/>
        <w:t>то-то или поступать так-то и так-то".  За исключением двух-трех мест в</w:t>
        <w:br/>
        <w:t>последних протоколах,  для обозначения расового различия мы  неизменно</w:t>
        <w:br/>
        <w:t>встречаемся  лишь  с выражением "неверный".  Так,  например,  в первом</w:t>
        <w:br/>
        <w:t>протоколе мы  читаем:  "Драгоценные  качества  народа  -  честность  и</w:t>
        <w:br/>
        <w:t>чистосердие - в политике должны почитаться пороками, так как они ведут</w:t>
        <w:br/>
        <w:t>к погибели вернее  и  несомненнее,  чем  злейший  враг.  Эти  качества</w:t>
        <w:br/>
        <w:t>являются  отличительными  признаками  политики  неверных:  мы не будем</w:t>
        <w:br/>
        <w:t>руководствоваться ими".  Далее написано: "На развалинах наследственной</w:t>
        <w:br/>
        <w:t>аристократии  неверных  мы  воздвигнем аристократию наших образованных</w:t>
        <w:br/>
        <w:t>классов и выше всего поставим аристократию  денег.  В  основание  этой</w:t>
        <w:br/>
        <w:t>новой аристократии мы положим богатство,  которым мы владеем, и науку,</w:t>
        <w:br/>
        <w:t>которая будет направляема нашими  мудрецами".  Наконец,  сказано:  "Мы</w:t>
        <w:br/>
        <w:t>заставим увеличивать рабочую плату, что, впрочем, будет бесполезно для</w:t>
        <w:br/>
        <w:t>рабочих,  так как в то же самое время мы увеличим цену на  необходимые</w:t>
        <w:br/>
        <w:t>предметы   продовольствия   под   предлогом   падения   земледелия   и</w:t>
        <w:br/>
        <w:t>скотоводства.  Точно также мы  искусственным  путем  глубоко  подорвем</w:t>
        <w:br/>
        <w:t>источники    производства   товаров   посредством   внушения   рабочим</w:t>
        <w:br/>
        <w:t>анархических идей и приучим их к употреблению спиртных напитков".</w:t>
        <w:br/>
        <w:t>     Такие мысли могли бы быть подделкою, если бы они были написаны за</w:t>
        <w:br/>
        <w:t>последние десять лет.  Но они были напечатаны, по крайней мере, 14 лет</w:t>
        <w:br/>
        <w:t>тому назад,  что видно из копии, находящейся в Британском музее с 1906</w:t>
        <w:br/>
        <w:t>года; в  России эти протоколы были в обращении уже несколько лет перед</w:t>
        <w:br/>
        <w:t>тем.</w:t>
        <w:br/>
        <w:t>     Далее мы  читаем:  "С  целью  скрыть  истинное положение вещей от</w:t>
        <w:br/>
        <w:t>неверных, дабы это не стало им известно раньше времени, мы замаскируем</w:t>
        <w:br/>
        <w:t>наши планы, якобы стараясь улучшить положение рабочего класса, и будем</w:t>
        <w:br/>
        <w:t>проповедовать новые великие  экономические  принципы:  этим  путем  на</w:t>
        <w:br/>
        <w:t>почве наших экономических теорий вырастет оживленное разногласие".</w:t>
        <w:br/>
        <w:t>     Эти выдержки  ясно  знакомят нас со стилем Протоколов,  когда они</w:t>
        <w:br/>
        <w:t>говорят о двух сторонах,  которые имеют в виду.  "Мы - это  авторы,  а</w:t>
        <w:br/>
        <w:t>"неверные" - те,  о которых идет речь.  В 14 протоколах это ясно можно</w:t>
        <w:br/>
        <w:t>видеть: "В этой разнице мышления и способа рассуждения между неверными</w:t>
        <w:br/>
        <w:t>и нами лежит печать нашего избранничества,  как избранного народа, как</w:t>
        <w:br/>
        <w:t>высших человеческих существ,  ясно отличающихся от  неверных,  которые</w:t>
        <w:br/>
        <w:t>обладают лишь инстинктивным и животным духом.  Они способны наблюдать,</w:t>
        <w:br/>
        <w:t>но не способны предвидеть,  они ничего  не  изобретают  (кроме  разных</w:t>
        <w:br/>
        <w:t>материальных вещей). Из этого ясно видно, что сама природа избрала нас</w:t>
        <w:br/>
        <w:t>для того,  чтобы господствовать над миром и управлять  им.  Таков  был</w:t>
        <w:br/>
        <w:t>издревле  способ евреев делить человечество:  в их глазах оно состояло</w:t>
        <w:br/>
        <w:t>только из евреев и неверных; каждый, кто не был евреем, был неверным.</w:t>
        <w:br/>
        <w:t>     Как пользуются  в  Протоколах  словом  "еврей",  можно  видеть из</w:t>
        <w:br/>
        <w:t>следующего  места  отдела  8:  "До  наступления  возможности  поручить</w:t>
        <w:br/>
        <w:t>ответственные  посты  нашим  братьям  без опасности для них,  мы будем</w:t>
        <w:br/>
        <w:t>замещать высокие посты такими личностями,  характер которых и  все  их</w:t>
        <w:br/>
        <w:t>прошлое  вырыли  пропасть  между  ними  и  их  народом".  Этот  обычай</w:t>
        <w:br/>
        <w:t>выдвигать на первый план "фронт  неверных"  в  целях  сокрытия  следов</w:t>
        <w:br/>
        <w:t>еврейского   господства   широко  практикуется  в  настоящее  время  в</w:t>
        <w:br/>
        <w:t>финансовом мире.  Размеры успеха в этой области,  с тех пор, как слова</w:t>
        <w:br/>
        <w:t>эти были написаны,  показывает случай на конвене в С. - Франциско, где</w:t>
        <w:br/>
        <w:t>для кандидатуры на президентский пост  было  выдвинуто  имя  Брандеса.</w:t>
        <w:br/>
        <w:t>Легко  можно ожидать,  что общественное мнение все более и более будет</w:t>
        <w:br/>
        <w:t>свыкаться с мыслью занятия высших государственных постов евреями,  но,</w:t>
        <w:br/>
        <w:t>собственно  говоря,  это  уже  явилось  бы лишь небольшим шагом вперед</w:t>
        <w:br/>
        <w:t>сравнительно с тем влиянием,  которым  в  настоящее  время  пользуются</w:t>
        <w:br/>
        <w:t>евреи.  Нет  ни одной должностной функции американского президентского</w:t>
        <w:br/>
        <w:t>правления, в которой евреи тайно не принимали бы огромного участия и в</w:t>
        <w:br/>
        <w:t>настоящее  время.  Фактического занятия президентского кресла вовсе не</w:t>
        <w:br/>
        <w:t>нужно для еще большего усиления власти евреев;  это могло бы  принести</w:t>
        <w:br/>
        <w:t>пользу разве только в том отношении, чтобы споспешествовать исполнению</w:t>
        <w:br/>
        <w:t>известных  вещей,  точно  совпадающих   с   планами,   изложенными   в</w:t>
        <w:br/>
        <w:t>Протоколах.</w:t>
        <w:br/>
        <w:t>     Еще одна  особенность,  которая  привлекает  внимание   читателя,</w:t>
        <w:br/>
        <w:t>заключается в  том,  что  в  этих  документах  вовсе  отсутствует  тон</w:t>
        <w:br/>
        <w:t>увещания.  Они  вовсе  не  служат  целям  пропаганды  и  не  стараются</w:t>
        <w:br/>
        <w:t>возбудить  честолюбие  или  энергию  тех,  к кому они обращаются.  Они</w:t>
        <w:br/>
        <w:t>холодны,  как статьи  закона,  и  их  содержание  строго  фактическое,</w:t>
        <w:br/>
        <w:t>подобно   статистическим   таблицам.  Нет  в  них  призыва:  "вставай,</w:t>
        <w:br/>
        <w:t>подымайся,  рабочий  народ",  нет  и  истерических  выкриков:   "долой</w:t>
        <w:br/>
        <w:t>неверных".  Если эти Протоколы действительно были составлены евреями в</w:t>
        <w:br/>
        <w:t>доверительном порядке или  если  они  действительно  содержат  в  себе</w:t>
        <w:br/>
        <w:t>основные  положения еврейской мировой программы то,  во всяком случае,</w:t>
        <w:br/>
        <w:t>предназначены они были не для  агитаторов,  но  лишь  для  посвященных</w:t>
        <w:br/>
        <w:t>высших степеней и притом хорошо подготовленных и испытанных. Защитники</w:t>
        <w:br/>
        <w:t>еврейства иногда ставили вопрос:  "Если  бы  такая  еврейская  мировая</w:t>
        <w:br/>
        <w:t>программа существовала, то возможно ли допустить, что евреи изложат ее</w:t>
        <w:br/>
        <w:t>письменно   и   опубликуют?".    По-видимому,    эти    Протоколы    в</w:t>
        <w:br/>
        <w:t>действительности  излагались  только  устно  теми,  кто их докладывал.</w:t>
        <w:br/>
        <w:t>Нужно думать,  судя по форме,  в которой они стали известны,  что  это</w:t>
        <w:br/>
        <w:t>скорее  лишь  записи слышанного,  сделанные одним из слушателей.  Одни</w:t>
        <w:br/>
        <w:t>изложены подробно,  другие кратко.  С  того  времени,  как  они  стали</w:t>
        <w:br/>
        <w:t>известны,  не  раз  высказывалась  мысль,  что  они представляют собой</w:t>
        <w:br/>
        <w:t>конспекты,  которые были розданы по всей вероятности во Франции или  в</w:t>
        <w:br/>
        <w:t>Швейцарии лицам, заинтересованным в еврейских делах. Попытка приписать</w:t>
        <w:br/>
        <w:t>им русское  происхождение  опровергается  грамматическими  признаками,</w:t>
        <w:br/>
        <w:t>изложенными  в  них  взглядами  и  характером  откликов на современные</w:t>
        <w:br/>
        <w:t>события.</w:t>
        <w:br/>
        <w:t>     Из всего   строя   Протоколов   можно   вывести  заключение,  что</w:t>
        <w:br/>
        <w:t>первоначально они являлись как бы лекциями,  так как из них  явствует,</w:t>
        <w:br/>
        <w:t>что цель их не убедить в необходимости принять известную программу,  а</w:t>
        <w:br/>
        <w:t>лишь,  осведомить о ней,  как о такой,  которую уже начали проводить в</w:t>
        <w:br/>
        <w:t>жизнь.  В  ней  отсутствует  призыв  дружно  сомкнуться  и собраться с</w:t>
        <w:br/>
        <w:t>силами,  равно как и  приглашение  высказать  о  ней  свое  мнение  по</w:t>
        <w:br/>
        <w:t>существу. Напротив, в Протоколах ясно сказано, что всякий обмен мнений</w:t>
        <w:br/>
        <w:t>и всякие разъяснения нежелательны.  "В то время,  как  мы  проповедуем</w:t>
        <w:br/>
        <w:t>неверным   свободу,   мы   сами   будем  держать  наш  народ  и  наших</w:t>
        <w:br/>
        <w:t>уполномоченных   в   совершенном   повиновении".   "Проект    будущего</w:t>
        <w:br/>
        <w:t>государственного  управления  должен  явится плодом творчества единого</w:t>
        <w:br/>
        <w:t>ума...  Поэтому мы должны быть знакомы с планом действия,  но споры  о</w:t>
        <w:br/>
        <w:t>нем  недопустимы,  если  мы  не хотим разрушить его единства...  Таким</w:t>
        <w:br/>
        <w:t>образом, вдохновенное творение нашего вождя не должно быть известно не</w:t>
        <w:br/>
        <w:t>только  народным  массам,  которые разрушили бы его единство,  но даже</w:t>
        <w:br/>
        <w:t>небольшому числу людей".</w:t>
        <w:br/>
        <w:t>     Если мы рассмотрим голое содержание Протоколов,  то станет ясным,</w:t>
        <w:br/>
        <w:t>что очерненная в этих записях программа в то время,  когда эти  лекции</w:t>
        <w:br/>
        <w:t>читались,  не  являлась  чем-то новым;  ничто не указывает на недавнее</w:t>
        <w:br/>
        <w:t>происхождение ее.  Тон ее - скорее тон религиозного завещания, которое</w:t>
        <w:br/>
        <w:t>передавалось  особо  доверенным и посвященным личностям из поколения в</w:t>
        <w:br/>
        <w:t>поколение. В ней нельзя найти отражения современного образа мыслей или</w:t>
        <w:br/>
        <w:t>живого  воодушевления;  только  спокойная  уверенность давно известных</w:t>
        <w:br/>
        <w:t>фактов и давней,  проверенной опытом политики царит в ней.  Впрочем, в</w:t>
        <w:br/>
        <w:t>самих Протоколах,  по меньшей мере в двух местах,  содержится указание</w:t>
        <w:br/>
        <w:t>на их возраст.  В первом протоколе мы читаем: "Уже в давние времена мы</w:t>
        <w:br/>
        <w:t>были первыми,  которые бросили в массы лозунги:  "Свобода,  Братство и</w:t>
        <w:br/>
        <w:t>Равенство".  С тех пор  избиратели,  подобно  попугаям,  повторяли  их</w:t>
        <w:br/>
        <w:t>бесчисленное  количество  раз;  люди  со  всех сторон стекались к этой</w:t>
        <w:br/>
        <w:t>приманке  и  этим  уничтожили  благополучие  человечества  и  истинную</w:t>
        <w:br/>
        <w:t>свободу  личности...  Считавшиеся  умными  и  рассудительными  в среде</w:t>
        <w:br/>
        <w:t>неверных не поняли  всей  двусмысленности  этих  слов,  не  поняли  их</w:t>
        <w:br/>
        <w:t>внутреннего противоречия, не увидели, что в природе нет равенства..."</w:t>
        <w:br/>
        <w:t>     Второй намек на  время  составления  Протоколов  находится  в  13</w:t>
        <w:br/>
        <w:t>Протоколе:  "Решение политических вопросов не дано никому,  кроме тех,</w:t>
        <w:br/>
        <w:t>которые установили нашу политику и  ведут  ее  уже  в  течение  многих</w:t>
        <w:br/>
        <w:t>столетий".  Весьма  возможно,  что  это  место  имеет  в  виду  тайный</w:t>
        <w:br/>
        <w:t>еврейский Синедрион,  который существовал внутри  известной  еврейской</w:t>
        <w:br/>
        <w:t>касты из поколения в поколение. Нужно здесь вновь напомнить: ни авторы</w:t>
        <w:br/>
        <w:t>Протоколов,  ни  упомянутые  там  вожди  не   могут   принадлежать   к</w:t>
        <w:br/>
        <w:t>теперешнему правящему классу, так как вся их программа прямо враждебна</w:t>
        <w:br/>
        <w:t>интересам такого класса. Равным образом, они не могут принадлежать и к</w:t>
        <w:br/>
        <w:t>какой-нибудь национально-аристократической группе,  подобной немецкому</w:t>
        <w:br/>
        <w:t>юнкерству,  ибо методы, предложенные в программе, лишили бы эту группу</w:t>
        <w:br/>
        <w:t>всякого  влияния.  Они могут принадлежать только народу,  который,  не</w:t>
        <w:br/>
        <w:t>имея сам государственной власти в собственном смысле,  ничего потерять</w:t>
        <w:br/>
        <w:t>не  может,  а  выиграть  может  все  и  который сохранил себя в полной</w:t>
        <w:br/>
        <w:t>неприкосновенности среди всеобщего мирового  распада.  Этим  признакам</w:t>
        <w:br/>
        <w:t>удовлетворяет только один народ.</w:t>
        <w:br/>
        <w:t>     Из всего духа Протоколов ясно видно, что лицо, их создавшее, само</w:t>
        <w:br/>
        <w:t>не стремится к почестям.  Документы эти отличаются отсутствием всякого</w:t>
        <w:br/>
        <w:t>личного честолюбия. Все планы, цели и ожидания сливаются в одной цели:</w:t>
        <w:br/>
        <w:t>будущность   Израиля;   и  эта  будущность,  по-видимому,  может  быть</w:t>
        <w:br/>
        <w:t>достигнута только одним способом:  тщательным  искоренением  известных</w:t>
        <w:br/>
        <w:t>руководящих идей, присущих неевреям. Протоколы говорят о том, что было</w:t>
        <w:br/>
        <w:t>сделано раньше,  о том,  что делалось во время их записи, и о том, что</w:t>
        <w:br/>
        <w:t>еще остается сделать. По полноте разработки отдельных подробностей, по</w:t>
        <w:br/>
        <w:t>планомерности действий и по глубине понимания  интимнейших  источников</w:t>
        <w:br/>
        <w:t>человеческой  деятельности,  ничего  подобного  до  сей  поры  не было</w:t>
        <w:br/>
        <w:t>известно.  Протоколы поистине ужасны своим мастерским пониманием  тайн</w:t>
        <w:br/>
        <w:t>жизни;   ужасны   и   полным   сознанием  собственного  превосходства,</w:t>
        <w:br/>
        <w:t>основанного на том знании,  которым они проникнуты.  Они поистине были</w:t>
        <w:br/>
        <w:t>бы достойны приговора,  высказанного недавно евреями, что они являются</w:t>
        <w:br/>
        <w:t>творением вдохновенного безумца,  если бы то,  что содержится в них на</w:t>
        <w:br/>
        <w:t>словах,  не  отражалось  в  удобочитаемой  для всех форме на страницах</w:t>
        <w:br/>
        <w:t>самой нашей жизни, в стремлениях и делах современности.</w:t>
        <w:br/>
        <w:t>     Критика по    адресу    нееврев,   содержащаяся   в   Протоколах,</w:t>
        <w:br/>
        <w:t>справедлива.  Ни одного положения о свойствах нееврейского  духа  и  о</w:t>
        <w:br/>
        <w:t>легкости,   с   какой   он   поддается  чужому  влиянию,  отрицать  не</w:t>
        <w:br/>
        <w:t>приходиться.  Самые тонкие нееврейские мыслители  дали  навязать  себе</w:t>
        <w:br/>
        <w:t>веру  в  те  же  причины прогресса,  которые были внушены рядовым умам</w:t>
        <w:br/>
        <w:t>путем злейшей и лукавой пропаганды.</w:t>
        <w:br/>
        <w:t>     Правда, то   там,   то   здесь   появлялись   мыслители,  которые</w:t>
        <w:br/>
        <w:t>утверждали,  что так называемая  наука  не  всегда  является  истинной</w:t>
        <w:br/>
        <w:t>наукой  и  что  так называемые экономические законы,  исповедуемые как</w:t>
        <w:br/>
        <w:t>консерваторами,  так и радикалами,  вовсе не законы,  а  искусственные</w:t>
        <w:br/>
        <w:t>измышления.  Случалось,  что  более тонкий наблюдатель утверждал,  что</w:t>
        <w:br/>
        <w:t>расточительность и  распущенность  вовсе  не  вытекают  из  внутренней</w:t>
        <w:br/>
        <w:t>потребности  народов,  а  были  им  планомерно подсунуты и методически</w:t>
        <w:br/>
        <w:t>поощрялись.  Были и такие, которые доказывали, что большая часть того,</w:t>
        <w:br/>
        <w:t>что называется "общественным мнением", является ничем иным, как только</w:t>
        <w:br/>
        <w:t>подкупной махинацией, не имеющей ничего общего с истинным общественным</w:t>
        <w:br/>
        <w:t>духовным настроением.</w:t>
        <w:br/>
        <w:t>     Но если таким образом то тут, то там и удавалось найти путеводную</w:t>
        <w:br/>
        <w:t>нить,  то массам это оставалось неизвестным, и распутать до конца весь</w:t>
        <w:br/>
        <w:t>клубок и подойти к первоисточнику все же никогда не  удавалось,  ввиду</w:t>
        <w:br/>
        <w:t>отсутствия  у  прозревших выдержки в исследовании и совместной работы.</w:t>
        <w:br/>
        <w:t>Главная причина того,  что  в  течение  одного  или  двух  десятилетий</w:t>
        <w:br/>
        <w:t>Протоколы   производили  впечатление  на  многих  стоявших  у  кормила</w:t>
        <w:br/>
        <w:t>правления государственных людей всего мира,  заключается в том,  что в</w:t>
        <w:br/>
        <w:t>них содержится объяснение,  где источник заблуждений и каким целям они</w:t>
        <w:br/>
        <w:t>служат.  Протоколы являются путеводной нитью в современном  лабиринте.</w:t>
        <w:br/>
        <w:t>Давно пора, чтобы народы были осведомлены об этом.</w:t>
        <w:br/>
        <w:t>     Будем ли  мы  смотреть  на  Протоколы,  как  на   акты,   имеющие</w:t>
        <w:br/>
        <w:t>доказательную силу против еврейства,  или нет,  во всяком случае в них</w:t>
        <w:br/>
        <w:t>содержится поучительный материал  о  том,  как  массы,  подобно  стаду</w:t>
        <w:br/>
        <w:t>баранов,  бросаются  то  в  одну,  то  в  другую  сторону под влиянием</w:t>
        <w:br/>
        <w:t>внушений для них непонятных,  и  какими  средствами  это  достигается.</w:t>
        <w:br/>
        <w:t>Можно  почти  с  уверенностью  сказать,  что  когда основные положения</w:t>
        <w:br/>
        <w:t>Протоколов станут известны широким кругам  населения  и  будут  поняты</w:t>
        <w:br/>
        <w:t>народами,  критика  нееврейского  духа,  которая  в них содержится и в</w:t>
        <w:br/>
        <w:t>настоящее время должна почитаться правильной, утратит свою верность.</w:t>
        <w:br/>
        <w:t>     В следующей  главе мы рассмотрим подробно эти документы и ответим</w:t>
        <w:br/>
        <w:t>на вопросы,  вытекающие из их  содержания..  Но  перед  этим  невольно</w:t>
        <w:br/>
        <w:t>напрашивается вопрос:  можно ли предполагать, что Программа Протоколов</w:t>
        <w:br/>
        <w:t>будет доведена до успешного завершения?</w:t>
        <w:br/>
        <w:t>     Программа уже  находится на пути успешного завершения.  Во многих</w:t>
        <w:br/>
        <w:t>главных своих чертах она уже претворилась в действительность.  Но  это</w:t>
        <w:br/>
        <w:t>не должно внушать ни беспокойства, ни страха, ибо живым орудием против</w:t>
        <w:br/>
        <w:t>нее,  как в частях уже завершенных,  так и в  незавершенных,  является</w:t>
        <w:br/>
        <w:t>широкая   гласность.   Народы   должны  знать.  Методы  изложенного  в</w:t>
        <w:br/>
        <w:t>Протоколах  плана  сводятся  к  тому,  чтобы  поддерживать  в  народах</w:t>
        <w:br/>
        <w:t>волнения,   сеять   в   них  тревогу  и  будить  страсти.  Противоядие</w:t>
        <w:br/>
        <w:t>заключается   в   просвещении   народов.   Просвещение   же   изгоняет</w:t>
        <w:br/>
        <w:t>предубеждение.  Достигнуть  этого  полезно  как для евреев,  так и для</w:t>
        <w:br/>
        <w:t>неевреев.   Еврейские   писатели   часто   злоупотребляют   тем,   что</w:t>
        <w:br/>
        <w:t>представляют  дело  так,  как  будто предрассудки имеются лишь с одной</w:t>
        <w:br/>
        <w:t>стороны.  Протоколы должны теперь найти самое широкое  распространение</w:t>
        <w:br/>
        <w:t>среди  самого  еврейского народа,  дабы он сам мог принять меры против</w:t>
        <w:br/>
        <w:t>таких явлений,  которые заставляют другие народы относиться  к  ней  с</w:t>
        <w:br/>
        <w:t>подозрением...</w:t>
        <w:br/>
        <w:t>     Эта программа  для  своего  осуществления  требует   времени,   и</w:t>
        <w:br/>
        <w:t>действительно,  Протоколы говорят, что она потребовала много времени -</w:t>
        <w:br/>
        <w:t>даже целых столетий.  Всякий, кто углубится в эту проблему, надет, что</w:t>
        <w:br/>
        <w:t>начиная с первого века, программа, содержащаяся в Протоколах, являлась</w:t>
        <w:br/>
        <w:t>программой еврейской расы и ею проводилась в  жизнь.  Она  потребовала</w:t>
        <w:br/>
        <w:t>1900  лет,  чтобы  в  результате  получилось  современное  порабощение</w:t>
        <w:br/>
        <w:t>Европы,  выразившееся в одних странах в политическом порабощении, а во</w:t>
        <w:br/>
        <w:t>всех  без  исключения  в  порабощении экономическом.  Но в Америке эта</w:t>
        <w:br/>
        <w:t>программа потребовала всего лишь 50 лет для того,  чтобы добиться того</w:t>
        <w:br/>
        <w:t>же результа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15:00Z</dcterms:created>
  <dc:creator>Vovan</dc:creator>
  <dc:description/>
  <cp:keywords/>
  <dc:language>en-US</dc:language>
  <cp:lastModifiedBy>Vovan</cp:lastModifiedBy>
  <dcterms:modified xsi:type="dcterms:W3CDTF">2009-01-21T05:24:00Z</dcterms:modified>
  <cp:revision>1</cp:revision>
  <dc:subject/>
  <dc:title/>
</cp:coreProperties>
</file>