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ДИОПРИЕМНЫЕ УСТРОЙСТВ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апазон 160 м - в "Селге-405". Р.Гаухма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0 г., №1, с.34-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ник на 160 м. В.Поля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0 г., №6, с.20-21; Дополнение, Радио, 1983 г., №6, с.37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ник начинающего радиоспортсмена. В.Борис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0 г., №10, с.50-52, №11, с.52-5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елка приемника (Радио, 1976 г., №2, с.49) на 160 м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1 г., №5-6, с.27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ник прямого преобразования. А.Мединец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, 1981 г., №5-6, с.49-50, 4-я стр. вкладки;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, Радио, 1982 г., №3, с.62, №8, с.62, 1983 г., №7, с.6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стройка вещательных приемников на 160 м. В.Груш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1 г., №7-8, с.2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яков В.Т. Приемники прямого преобразования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любительской связи.-М.: ДОСААФ, 198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ительский связной приемник. Л.Чалыш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2 г., №10, с.17-21 и 2-я стр. вкладки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терехдиапазонный приемник радиоспортсмена. В.Скрыпни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3 г., №5, с.49-52 и 4-я стр. вкладки; Дополнение, Радио, 1984 г., №6, с.6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0 м - в "Спидоле-231". П.Монин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Радио, 1985 г., №1, с.5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унин С., Яйленко Л. Справочник радиолюбителя-коротковолновика. - К.: Техника, 1984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идиапазонный КВ приемник. Б.Степанов, Г.Шульг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5 г., №6, с.17-21, 2 и 3-я стр. вкладки,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</w:rPr>
        <w:t>7, с.22-23, №9, с.64 и 3-я стр. обложки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0 метров в "ВЭФ-202". А.Подоля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6 г., №1, с.5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волновый КВ приемник "Радио-87ВПП". Б.Степанов, Г.Шульг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, 1987 г., №2, с.19-20, №3, с.17-19 и вкладка;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, Радио, 1988 г., №3, с.63, №7, с.6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приемник "Карпаты". Ю.Бахмутский, В.Кала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7 г., №11, с.31, №12, с.19; Дополнение, Радио, 1989 г., №1, с.7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еределке вещательных приемников. В.Кандау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7 г., №11, с.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ительский радиоприемник на 160 метров. В.Поля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мощь радиолюбителю, 1988 г., №100, с.3-2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яков В.Т. Радиолюбителям о технике прямого преобразования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.: Патриот, 1990.-264 с.,и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приемник "ТЕСТ". В.Рубц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1 г., №7, с.28-31, №8, с.18-19, №11, с.3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приемник "TURBO-TEST". В.Рубц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 журнал, 1993 г., №1, с.23-27, №2-3, с.31; Радиолюбитель, 1993 г., №8, с.3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й конвертер для 160 метров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7, с.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ы устранения помех (на входе приемника)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5, с.5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методах налаживания приёмников и трансиверов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ямого преобразования. В.А.Артем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5 г., №6, с.24-2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ник прямого преобразования. Ю.Зирюк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7, с.32-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естидиапазонный CW и SSB приемник. Ю.Зирюк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5 г., №12, с.18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ский приемник "Анар". В.Рубц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. КВ и УКВ, 1996 г., №6, с.21-2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енеративный КВ приёмник. 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2, с.18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ойство управления приёмником Р-160. Н.Т.Конон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2, с.29-3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ПЕРЕДАЮЩИЕ УСТРОЙСТВ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апазон 160 метров в "Радио-76". Г.Шульг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, 1979 г., №9, с.9; Дополнение, Радио, 1976 г.,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 xml:space="preserve">6, с.17-19, №7, с.19-22, №9, с.34; Радио, 1978 г., №1, с.60;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1 г., №9, с.18-19; Радио, 1982 г., №9, с.19; Радио, 1987 г., №3, с.1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атчик начинающего спортсмена. П.Стрезев, В.Гром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, 1980 г., №3, с.49-51, 4-я стр. вкладки, №4, с.49-51, 4-я стр. вкладки;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, Радио, 1981 г., №1, с.52; Радио, 1982 г., №4, с.6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на 160 метров. Я.Лапово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0 г., №4, с.19-21, №11, с.6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1 г., №9, с.7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4 г., №1, с.2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6 г., №12, с.2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8 г., №3, с.2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1 г., №7, с.2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7, с.3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М передатчик на 160 метров. В.Груш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0 г., №9, с.20-2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1 г., №4, с.62, №5-6, с.78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ная приставка (CW). Г.Шульг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1 г., №10, с.17-19, 2-я стр. вкладки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0 г., №10, с.3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MPKIT. (Трансивер CW на 160 метров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materske Radio, 1981, №6, с.12, №7, с.28, №8, с.28, №9, с.27, №10, с.28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й однодиапазонный телеграфный передатчик. С.Кома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2 г., №7, с.25-2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прямого преобразования на 160 м. В.Поля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2 г., №10, с.49-52, 4-я стр. вкладки, №11, с.50-5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3 г., №5, с.62-63, №7, с.6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4, с.47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3, с.32-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9, с.3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-20 (трансивер на 80 и 160 метров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iotechnika, 1982, №11, с.503, №12, с.55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охотника за DX. Я.Лапово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, 1983 г., №5, с.14-15, №6, с.17-20, 2 и 3-я стр. вкладки, №7,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18-20, 2 и 3-я стр. вкладк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зисторный передатчик на 160 метров. В.Скрыпни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3 г., №10, с.49-51, 4-я стр. вкладк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"Радио 76М2". Б.Степанов, Г.Шульг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3 г., №11, с.20-23, №12, с.16-18, 4-я стр. вкладки и 3-я стр.обл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4 г., №1, с.24, №10, с.18-2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5 г., №2, с.18-2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8 г., №3, с.2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8 г., №12, с.2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2 г., №1, с.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3, с.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6, с.3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1, с.3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повок Я.С. Я строю КВ радиостанцию. - М.: ДОСААФ, 198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3 г., №2, с.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12, с.3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8, с.30-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вятидиапазонный трансивер. Ю.Мединец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4 г., №5, с.19-20, №6, с.19-22, №7, с.20-21 и 3-я стр. обложки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с кварцевым фильтром. Я.Лапово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4 г., №8, с.24-27, №9, с.19-22, 2 и 3-я стр. вкладк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7 г., №8, с.6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8 г., №7, с.6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"ТОРС-160"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ежегодник, 1984 г, с.2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яков В.Т. Трансиверы прямого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бразования. - М.: ДОСААФ, 198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"Электроники-контура-80" - четырехдиапазонный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. Г.Касмин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5 г., №1, с.18-20, №8, с.6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ременный КВ трансивер. В.Дрозд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, 1985 г., №8, с.19-21, №9, с.17-18 и 2-я вкладка, №11,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17-21 и 2-я вкладка, №12, с.21-2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, №5, с.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зисторные усилители мощност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ежегодник, 1985 г, с.14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й трансивер на 160 м диапазон. А.Погос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мощь радиолюбителю, 1987 г., №99, с.3-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ающая приставка (CW к Радио-87ВПП). Г.Шульг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7 г., №7, с.13-1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роздов В.В. Любительские КВ трансиверы.-М.: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 и связь, 1988. - (МРБ, вып.1118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кротрансивер на ИМС серии К174. Е.Фролов, С.Корот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9 г., №6, с.26-2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0 г., №2, с.9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1 г., №7, с.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диапазонный трансивер. В.Кожевников, Е.Лисицы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0 г., №7, с.23-2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платный универсальный тракт. Н.Мясни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0 г., №8, с.27, №9, с.2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1 г., №4, с.9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6, с.27-3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чатная плата для универсального тракта. Г.Осипо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3, с.22-2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строю новую КВ станцию. Я.Лапово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1 г., №1, с.23-26, №2, с.21-25. ... №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2 г., №4, с.6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, №2, с.33-3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, №10, с.2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рокополосный усилитель мощности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1 г., №7, с.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1 г., №11, с.12-1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ь мощности на 1,8 МГц (для Радио-76М2)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1 г., №12, с.1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передающая вседиапазонная приставка (к ТЕСТУ)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Рубцов. Радиолюбитель, 1992 г., №1, с.24-29, №2, с.3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епанов В. и др. Любительская связь на КВ - М.: Радио и связь, 1991. -(МРБ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"Альбатрос". В.Суш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2 г., №4, с.24-25, №5, с.33-3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2 г., №6, с.9, №7, с.8-1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2 г., №8, с.44, №11, с.4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3 г., №3, с.44, №4, с.4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4, с.4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аповок Я.С. Я строю КВ радиостанцию. 2-е изд., перераб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доп.-М.: Патриот, 199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МИ-11 в усилителе мощности. Я.Лапово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 журнал, 1993 г., №2-3, с.2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рнизация радиостанции "Лавина-М". Л.Попил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3 г., №3-4, с.1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плект портативной коротковолновой аппаратуры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Шестаков и др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3 г., №3-4,с.21-22, №5-7,с.17, №8-10,с.1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й усилитель мощности. В.Пономар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3 г., №5-7, с.1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"Альбатрос 160". В.Суш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3, с.3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6, №7, с.3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диапазонный трансивер. С.Семен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4, с.44, №5, с.3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бридный каскад. В.Борис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8, с.3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работка трансивера "Эфир-М". Л.Попил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?оАматор, 1993 г., №8-10, с.13-1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анзисторный усилитель мощности радиостанции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й категории. В.Ус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12, с.30-3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й трансиверный РЧ тракт. А.Воронц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12, с.34-3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й SSB-минитрансивер на 160 метров. В.Артем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1, с.45-4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6, с.34-3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ная приставка к Р311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2, с.44-4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тракт трансивера. В.Рубц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2, с.48-4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адка широкополосных усилителей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3, с.44-4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ансиверная приставка к радиоприемнику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Катран" (Р-399). А.Самойл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3, с.50-5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ая жизнь ламповых РА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3, с.53-5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 трансивер "Рубин". В.Кисел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5, с.42-4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9, с.2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LARGO-91. К.Пинель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любитель, 1994 г., №6, с.40-41, №7, с.36-40,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 xml:space="preserve">8, с.30-34, №9, с.29-32, №10, с.26-29,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 xml:space="preserve">11, с.32-35, №12, с.27-28; 1995 г., №1, с.29-33,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2, с.28-30, №3, с.34-36, №4, с.27-2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на 160 метров. Ю.Селюков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Радиолюбитель, 1994 г., №6, с.42-4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ходной каскад на ГМИ-11. Б.Андрющ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12, с.28-2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й трансивер с ЭМФ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5 г., №2, с.7-1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5 г., №8, с.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ь мощности на ГМИ-11. Б.Андрющенк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5 г., №3, с.18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ий метод возбуждения РА. В.Миля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3, с.3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"РВП-94". В.Рубц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5, с.28-3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"Целина". В.Рубц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5 г., июль, с.23-3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ейный усилитель мощности. И.Подгорны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5 г., июль, с.34-3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ь мощности КВ "Ретро". В.Кулаг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8, с.2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и мощности. В.Кулаг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10, с.29-3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лы КВ трансивера. А.Тарас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11, с.29-33, №12, с.30-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ь мощности для частотног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апазона 1,6-30 МГц. И.Милован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1, с.24-2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илитель мощности на двух лампах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-70Б (RE-0,25). В.Латыш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1, с.2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ансивер прямого преобразования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диапазон 160 м. Ю.Дем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3, с.24-2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"Альбатрос-9". В.Суш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3, с.19-2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5, с.3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ь мощности от радиостанции Р-14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4, с.20-24, №5 с.20-2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рнизация трансивера "Волна". В.Лазови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4, с.24-25, №5, с.24-25, №9, с.2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4, с.25-2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няя боковая в Р-143. Н.Пунди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6, с.3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ниверсальный УНЧ трансивера. В.А.Артем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8, с.1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ь мощности. Н.Журавл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6 г., №7, с.32-3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ГПД трех диапазонного трансивера. Ю.Зирюк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7, с.19-2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е-что о РА. Г.Гончар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7, с.34-3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днодиапазонный трансивер прямого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образования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8, с.25-2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ьзование ламп с квадратичными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ми в схеме с общей сеткой. А.Сулич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8, с.3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0-ваттный усилитель мощности. Л.Меднянск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9, с.1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работка трансивера "Волна". Ю.Н. Межевич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9, с.23, №10, с.1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ь мощности. Н.Журавл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10, с.2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ая цифровая шкала для трансивера 160 м. Б.Тимон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10, с.29-3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станция "Электроника Т1-03". Д.Фаде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12, с.20-2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ходные каскады КВ-передатчиков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транзисторах. Л.Риванен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12, с.30-3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станция Р-143 (техническое описание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любитель КВ и УКВ, 1997 г., №1, с.24-27;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2, с.22-27; №3, с.24-28; №4, с.22-25; №5, с.22-25; №6, с.22-2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ходные октавные фильтры передатчиков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Гольденберг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1, с.3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 на НЧ диапазоны. Б.Тимоно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2, с.2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 для QRP. Ю.Зирюкин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5, с.1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П-контура (программа на Бейсике). С.Жихаре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5, с.2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начинающего радиолюбителя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T-ALPHA. В.А.Артеменк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9 г., №2, с.18-1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той мобильный мини-трансивер SVK-98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диапазон 160 м. В.К.Смирно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9 г., №7, с.19-20, №8, с.19-2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TS-830S фирмы Kenwood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1, с.16-2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"Аматор-КФ". А.А.Темер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3, с.20-2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 Радиохобби, 1998 г., №4, с.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илитель мощности 50 Вт для КВ радиостанции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6, с.1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ансивер начинающего радиолюбителя 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ART-ALPHA. 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Артеменко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Рад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оАматор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1999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, №1,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18-19; №2,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/>
        </w:rPr>
        <w:t>.18-19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КВ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  <w:r>
        <w:rPr>
          <w:rFonts w:cs="Times New Roman" w:ascii="Times New Roman" w:hAnsi="Times New Roman"/>
          <w:sz w:val="20"/>
          <w:szCs w:val="20"/>
        </w:rPr>
        <w:t>УКВ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рансивер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com IC-706 MKII. 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Витко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хобби, 1999 г., №1, с.26-32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лок автоматики усилителя мощности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экстра" класса. Н.Фил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1, с.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ь мощности трансивера. А.Тарас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9 г., №6, с.6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сивер "Contest"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, 1999 г., №5, с.58-59; №6, с.66-67; №7, с.60-61;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 Радио, 1999 г., №10, с.6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рнизированный тракт ЗЧ трансивера "Целина"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9 г., №7, с.6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енький простой трансивер. В.Саж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9 г., №5, с.1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стой мобильный мини-трансивер SVK-98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диапазон 160 м. В.К.Смирн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9 г., №7, с.19-20; №8, с.19-20; №9, с.2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итель мощности на двух IRF510. 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2, с.18-1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ая плата трансивера. А.Тарас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2, с.35-37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й SSB ВЧ-модем КВ трансивера. В.Артем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3, с.20-2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Широкополосный усилитель КВ радиостанции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й категории. Г.Золотар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3, с.2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анзисторный усилитель мощности. А.Тарас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4, с.27-3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ключатель RX/TX. А.Грузд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9 г., №10, с.43-4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ающая приставка "TURBO-TEST". В.Рубц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9 г., №11, с.58-6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3DI на страницах журнал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9 г., №11, с.6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Ы И ОСОБЕННОСТИ РАБОТЫ НА ДИАПАЗОНЕ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ощенный вариант антенного фильтра для КВ передатчиков. К.Перебейнос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мощь радиолюбителю, 1972 г., №40, с.22-2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ы диапазона 160 метров. В.Гром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79 г., №10, с.14-1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хождение на 160-метровом диапазоне. А.Зайц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79 г., №10, с.1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радиостанции. И.Казански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79 г., №10, с.34-36, №11, с.50-5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Далекий" и "близкий" этот 160-метровый диапазон. Н.Григорьев, Г.Черкас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0 г., №7, с.14-1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ые антенны на диапазон 160 метров. Ю.Гребн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0 г., №12, с.18-1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на 160-метровый диапазон. С.Бун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1 г., №11, с.1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на 160 метров. В.Прохор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2 г., №10, с.5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на 160 метров. В.Старост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2 г., №11, с.2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6 г., №4, с.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ирование DX QSO на диапазонах 160 и 80 метров. А.Бар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3 г., №8, с.14-16 и 1-я стр.вкладки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6 г., №1, с.21-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на диапазон 160 метров. Е.Ер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3 г., №9, с.1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ы на диапазон 160 мет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ежегодник, 1983 г, с.6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КСВ на коротких волнах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ежегодник, 1983 г, с.7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ньковский З., Липинский Э. Любительские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ы коротких и ультракоротких вол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М.: Радио и связь, 1983 г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итель КСВ и мощности в фидере КВ антенны. В.Скрыпник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мощь радиолюбителю, 1985 г., №88, с.24-3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вятидиапазонная антенн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5 г., №1, с.6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мочная антенна на 160 метров. Е.Пашан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5 г., №5, с.53-5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ороченная антенна диапазона 160 мет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6 г., №1, с.58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апазон 160 метров: кто, где работает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6 г., №3, с.1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мочная антенна на диапазон 160 метров. Д.Теня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0 г., №9, с.2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ый тьюнер. И.Подгорны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1 г., №1, с.8-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LOPERS. И.Подгорны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1 г., №1, с.3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ло мастера боится (из практики монтажа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стройки антенн). В.Чаплыг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1 г., №2, с.33-3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линенный вариант антенны "W3DZZ". Н.Мясни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1 г., №4, с.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тикальная антенна на НЧ-диапазоны. В.Телицы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2 г., №4, с.4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е простые антенны. Н.Кисель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2 г., №8, с.4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учевая антенна. В.Орл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 журнал, 1993 г., №1, с.4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ые КВ антенны. В.Степан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3 г., №5-7, с.2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диапазонный симметричный диполь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3 г., №5-7, с.4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Бевереджа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9, с.44.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м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также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Amaterske Radio, 1982, №7,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/>
        </w:rPr>
        <w:t>.274.</w:t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аграммы направленности антенн Бевереджа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2, с.30-3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3, с.30-3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сокояк?сне приймання на СХ ? ДХ. А.Жуковськи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?оАматор, 1993 г., №8-10, с.22-2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на кабеля эквивалентом (л/4). А.Мурзич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9, с.4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ый комутатор. Ю.Зирюк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10, с.47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для НЧ КВ диапазонов. В.Ефрем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6, с.59-6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ниверсальное антенное согласующее устройство. И.Подгорны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8, с.44-4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ая антенна. В.Фурс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11, с.4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ыревые антенны КВ и УКВ диапазонов. И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12, с.38-4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тикальная НЧ антенна. И.Гончар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5 г., сентябрь, с.2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бегущей волны для диапазонов 1,8 и 3,5 MHz. А.Барзолевски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5 г., №5, с.2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ороченная антенна на 160 м. И.Гончар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5 г., №5, с.4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-образная DX антенна "NIKA" для низкочастотных диапазонов. Н.Кудрявч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5 г., №8, с.12-13, №12, с.12-13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на НЧ диапазоны. В.Телицы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2, с.2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"Inverted L". Э.Фавилл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4, с.18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вятидиапазонная антенна. Р.Бергстрэсер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4, с.18-19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ухдиапазонный л/4 SLOPER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. КВ и УКВ, 1996 г., №5, с.26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дународное распределение частот 160 метрового диапазон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6, с.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ошумящая приемная антенна. E.ANDRESS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7, с.30-3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ниверсальный диполь для КВ диапазонов. Ю.Д.Шпичк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8, с.1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-антенн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9, с.3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ще раз о настройке КВ антенн. А.Н.Сенчу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iоАматор, 1996 г., №10, с.15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а на НЧ диапазоны. И.Гончаренко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1, с.3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мочные антенны. И.Григоро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7 г., №4, с.34-35; №5, с.35-36; №6, с.31-3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огнутый диполь. 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1, с.8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ивная антенна. 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1, с.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ующее устройство. 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3, с.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огодиапазонная магнитная петлевая антенна. 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4, с.1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ивная антенна диапазонов ДВ, СВ и КВ. В.Андриан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4, с.31-3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СВ-метр на полосковых линиях. И.Я.Милован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4, с.16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ующее устройство на диапазоны 160 - 20 метров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несимметричных антенн. Н.Фил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1, с.3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ивная антенна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9 г., №6, с.4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ое согласующее устройств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9 г., №6, с.6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 антенна "LAZY J"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9 г., №7, с.59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ые магнитные антенны. 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2, с.22-23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ройка антенн и контуров с помощью генератора помех. И.Н.Григор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3, с.18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изонтальная ромбическая антенна. Н.Фоменк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4, с.40-4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ующая LC-цепь. В.Поляк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99 г., №10, с.6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АНЕНИЕ ПОМЕХ ТЕЛЕВИДЕНИЮ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и TVI фильтры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io-Amater, 1979, №7-8, с.26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енный фильтр НЧ. Р.Медведе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1 г., №7-8, с.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параметров любительских передатчиков. А.Гречихи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1 г., №9, с.20-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фильтра (на 160 и 80 метров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materske Radio, 1981, №10, с.28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льтры-пробки для антенн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2 г., №4, с.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тевой фильтр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dio-Amater, 1982, №7-8, с.24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омехах телевидению. Ю.Курины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3 г., №10, с.17-20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ение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4 г., №9, с.61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есть TVI... Ю.Курины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, 1987 г., №2, с.20-2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льтр верхних частот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3 г., №7, с.32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визионный фильтр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, 1994 г., №6, с.4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Ч-заземление. И.Подгорны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5 г., сентябрь, с.2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льтры гармоник. Б.Долматовский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любитель КВ и УКВ, 1996 г., №3, с.3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льтр нижних частот для транзисторного усилителя мощности. И.Я.Милованов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1, с.31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льтр для снижения уровня паразитных излучений. 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8 г., №4, с.14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НЧ для КВ радиостанций. (Дайджест)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иохобби, 1999 г., №1, с.17-18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тель опубликован: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апазон 160 метров. Библиографический указатель. И.Тинченко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олюбитель.КВ и УКВ, 1996 г., №5, с.31-33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ены изменения и дополн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1:00Z</dcterms:created>
  <dc:creator>Vita</dc:creator>
  <dc:description/>
  <cp:keywords/>
  <dc:language>en-US</dc:language>
  <cp:lastModifiedBy>Vita</cp:lastModifiedBy>
  <dcterms:modified xsi:type="dcterms:W3CDTF">2008-11-26T10:36:00Z</dcterms:modified>
  <cp:revision>10</cp:revision>
  <dc:subject/>
  <dc:title/>
</cp:coreProperties>
</file>