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99"/>
  <w:body>
    <w:p>
      <w:pPr>
        <w:pStyle w:val="Style15"/>
        <w:spacing w:before="0" w:after="280"/>
        <w:rPr/>
      </w:pPr>
      <w:r>
        <w:rPr>
          <w:rStyle w:val="StrongEmphasis"/>
          <w:sz w:val="48"/>
          <w:szCs w:val="48"/>
        </w:rPr>
        <w:t>Отряд карпозубые (Cyprinodontiformes)</w:t>
      </w:r>
    </w:p>
    <w:p>
      <w:pPr>
        <w:pStyle w:val="Style15"/>
        <w:rPr/>
      </w:pPr>
      <w:r>
        <w:rPr>
          <w:rStyle w:val="StrongEmphasis"/>
          <w:sz w:val="36"/>
          <w:szCs w:val="36"/>
        </w:rPr>
        <w:t>Подотряд карпозубовидные (Cyprinodontoidei)</w:t>
      </w:r>
    </w:p>
    <w:p>
      <w:pPr>
        <w:pStyle w:val="Style15"/>
        <w:rPr/>
      </w:pPr>
      <w:r>
        <w:rPr>
          <w:rStyle w:val="StrongEmphasis"/>
          <w:sz w:val="27"/>
          <w:szCs w:val="27"/>
        </w:rPr>
        <w:t>Надсемейство живородящие карпозубые (</w:t>
      </w:r>
      <w:bookmarkStart w:id="0" w:name="Poeciloidae"/>
      <w:r>
        <w:rPr>
          <w:rStyle w:val="StrongEmphasis"/>
          <w:sz w:val="27"/>
          <w:szCs w:val="27"/>
        </w:rPr>
        <w:t>Poeciloidae</w:t>
      </w:r>
      <w:bookmarkEnd w:id="0"/>
      <w:r>
        <w:rPr>
          <w:rStyle w:val="StrongEmphasis"/>
          <w:sz w:val="27"/>
          <w:szCs w:val="27"/>
        </w:rPr>
        <w:t>)</w:t>
      </w:r>
      <w:r>
        <w:rPr>
          <w:sz w:val="27"/>
          <w:szCs w:val="27"/>
        </w:rPr>
        <w:br/>
      </w:r>
      <w:r>
        <w:rPr/>
        <w:t>К этому надсемейству относится несколько сотен мелких живородящие рыб, распространенных в пресных, реже солоноватых и соленых водах Америки. Рыбы объединены в четыре семейства</w:t>
      </w:r>
    </w:p>
    <w:p>
      <w:pPr>
        <w:pStyle w:val="Style15"/>
        <w:rPr/>
      </w:pPr>
      <w:r>
        <w:rPr/>
        <w:t xml:space="preserve">К семейству </w:t>
      </w:r>
      <w:bookmarkStart w:id="1" w:name="Anablepidae"/>
      <w:r>
        <w:rPr>
          <w:rStyle w:val="Emphasis"/>
        </w:rPr>
        <w:t>Anablepidae</w:t>
      </w:r>
      <w:bookmarkEnd w:id="1"/>
      <w:r>
        <w:rPr/>
        <w:t xml:space="preserve"> относится четырехглазая рыба </w:t>
      </w:r>
      <w:bookmarkStart w:id="2" w:name="Anableps_tetraphthalmus"/>
      <w:r>
        <w:rPr>
          <w:rStyle w:val="Emphasis"/>
        </w:rPr>
        <w:t>Anableps tetraphthalmus</w:t>
      </w:r>
      <w:bookmarkEnd w:id="2"/>
      <w:r>
        <w:rPr>
          <w:rStyle w:val="Emphasis"/>
        </w:rPr>
        <w:t xml:space="preserve"> </w:t>
      </w:r>
      <w:r>
        <w:rPr/>
        <w:t>L. У нее верхняя часть глаза отделена от нижней перегородкой. Рыба держится таким образом, что верхняя половина глаза выступает из воды, и она одновременно видит под водой и над ее поверхностью.</w:t>
      </w:r>
    </w:p>
    <w:p>
      <w:pPr>
        <w:pStyle w:val="Style15"/>
        <w:rPr/>
      </w:pPr>
      <w:r>
        <w:rPr/>
        <w:t xml:space="preserve">Наиболее многочисленно семейство </w:t>
      </w:r>
      <w:r>
        <w:rPr>
          <w:rStyle w:val="Emphasis"/>
        </w:rPr>
        <w:t>Poecilidae</w:t>
      </w:r>
      <w:r>
        <w:rPr/>
        <w:t>.</w:t>
      </w:r>
    </w:p>
    <w:p>
      <w:pPr>
        <w:pStyle w:val="Style15"/>
        <w:rPr/>
      </w:pPr>
      <w:bookmarkStart w:id="3" w:name="1"/>
      <w:bookmarkEnd w:id="3"/>
      <w:r>
        <w:rPr>
          <w:rStyle w:val="StrongEmphasis"/>
          <w:sz w:val="27"/>
          <w:szCs w:val="27"/>
        </w:rPr>
        <w:t>Сем. пецилиды (</w:t>
      </w:r>
      <w:bookmarkStart w:id="4" w:name="Poecilidae"/>
      <w:r>
        <w:rPr>
          <w:rStyle w:val="StrongEmphasis"/>
          <w:sz w:val="27"/>
          <w:szCs w:val="27"/>
        </w:rPr>
        <w:t>Poecilidae</w:t>
      </w:r>
      <w:bookmarkEnd w:id="4"/>
      <w:r>
        <w:rPr>
          <w:rStyle w:val="StrongEmphasis"/>
          <w:sz w:val="27"/>
          <w:szCs w:val="27"/>
        </w:rPr>
        <w:t>)</w:t>
      </w:r>
      <w:r>
        <w:rPr>
          <w:sz w:val="27"/>
          <w:szCs w:val="27"/>
        </w:rPr>
        <w:br/>
      </w:r>
      <w:r>
        <w:rPr/>
        <w:t>Представители этого богатого видами семейства населяют воды южной части Северной Америки, северной части Южной Америки и островов Карибского моря. Большинство из них водятся в спокойных стоячих или медленно текущих водах, густо заросших растениями. Некоторые виды живут в высокогорных озерах с прозрачной водой, иные населяют устья рек с солоноватой подои.</w:t>
      </w:r>
    </w:p>
    <w:p>
      <w:pPr>
        <w:pStyle w:val="Style15"/>
        <w:rPr/>
      </w:pPr>
      <w:r>
        <w:rPr/>
        <w:t>Пищей служат в основном насекомые и их личинки. В той или иной степени большинство видов питаются и растительной пищей, в первую очередь водорослями.</w:t>
      </w:r>
    </w:p>
    <w:p>
      <w:pPr>
        <w:pStyle w:val="Style15"/>
        <w:rPr/>
      </w:pPr>
      <w:r>
        <w:rPr/>
        <w:t>Неприхотливость в отношении условий содержания и кормления, живорождение, яркая окраска, своеобразное поведение — основные причины их популярности. Простота содержания и разведения большинства этих рыб позволяет рекомендовать их в первую очередь начинающим аквариумистам.</w:t>
      </w:r>
    </w:p>
    <w:p>
      <w:pPr>
        <w:pStyle w:val="Style15"/>
        <w:rPr/>
      </w:pPr>
      <w:r>
        <w:rPr/>
        <w:t>Условия содержания живородящих карпозубых весьма несложны. Благодаря большой приспособляемости они могут переносить сильное понижение и повышение температуры, исключительно жесткую воду. Для содержания большинства представителей семейства подходит аквариум любых размеров. В зависимости от количества экземпляров это может быть маленький 5—6-литровый аквариум (для пары взрослых рыб) или большой аквариум из расчета 1,5—2 л воды на каждую рыбу. Аквариум лучше всего освещать естественным, ярким светом, в нем должно быть много растений.</w:t>
      </w:r>
    </w:p>
    <w:p>
      <w:pPr>
        <w:pStyle w:val="Style15"/>
        <w:rPr/>
      </w:pPr>
      <w:r>
        <w:rPr/>
        <w:t>Яркое освещение естественным отраженным светом хорошо подчеркивает интенсивную окраску этих рыб Густые заросли растений, чередующиеся со свободными местами для плавания и крупными камнями, дают возможность этим рыбам наиболее полно проявлять особенности их поведения</w:t>
      </w:r>
    </w:p>
    <w:p>
      <w:pPr>
        <w:pStyle w:val="Style15"/>
        <w:rPr/>
      </w:pPr>
      <w:r>
        <w:rPr/>
        <w:t>Если в аквариуме предполагается размножение рыб, то следует отдавать предпочтение густым мелколистным и обязательно плавающим растениям (риччия и сальвиния). Спереди, в центре аквариума должно быть свободное пространство для плавания.</w:t>
      </w:r>
    </w:p>
    <w:p>
      <w:pPr>
        <w:pStyle w:val="Style15"/>
        <w:rPr/>
      </w:pPr>
      <w:r>
        <w:rPr/>
        <w:t>Наиболее благоприятная температура воды для содержания большинства видов 20—24°. Многие виды могут жить в необогреваемом сосуде при комнатной температуре.</w:t>
      </w:r>
    </w:p>
    <w:p>
      <w:pPr>
        <w:pStyle w:val="Style15"/>
        <w:rPr/>
      </w:pPr>
      <w:r>
        <w:rPr/>
        <w:t>При содержании живородящих карпозубых состав воды обычно не играет большой роли; как правило, она должна быть средней жесткости, но может быть и жесткой, отстоявшейся и “старой”. Для видов рыб солоноватоводных водоемов желательно добавление небольшого количества поваренной соли. Живородящие карпозубые питаются кормом любого вида, хорошо на них сказывается дополнительное кормление растительной пищей: водоросли, салат, толченая овсянка.</w:t>
      </w:r>
    </w:p>
    <w:p>
      <w:pPr>
        <w:pStyle w:val="Style15"/>
        <w:rPr/>
      </w:pPr>
      <w:r>
        <w:rPr/>
        <w:t>К рыбам других видов почти все пецилиды относятся миролюбиво, лишь гамбузии проявляют склонность к обрыванию плавников. Белонесоксы в этом отношении составляют неприятное исключение, их нужно держать отдельно, либо с крупными рыбами.</w:t>
      </w:r>
    </w:p>
    <w:p>
      <w:pPr>
        <w:pStyle w:val="Style15"/>
        <w:rPr/>
      </w:pPr>
      <w:r>
        <w:rPr/>
        <w:t>В отношении питания живородящие карпозубые также неприхотливы, они охотно едят любой живой корм, не отказываются и от консервированного, достаточно хорошо растут и развиваются на комбинированных видах корма.</w:t>
      </w:r>
    </w:p>
    <w:p>
      <w:pPr>
        <w:pStyle w:val="Style15"/>
        <w:rPr/>
      </w:pPr>
      <w:r>
        <w:rPr/>
        <w:t>Всем пецилидам, особенно молинезиям и гуппи, требуется дополнительное питание растительной пищей: водорослями, салатом, даже толченой овсянкой либо сухим нежирным печеньем.</w:t>
      </w:r>
    </w:p>
    <w:p>
      <w:pPr>
        <w:pStyle w:val="Style15"/>
        <w:rPr/>
      </w:pPr>
      <w:r>
        <w:rPr/>
        <w:t>Наиболее интересная и характерная особенность этой группы рыб — живорождение. У большинства видов самки крупнее, а самцы мельче, последние окрашены значительно ярче и имеют удлиненные хвостовые и спинные плавники. Анальный плавник у самки округлый. У молодых самцов он имеет ту же форму, но с течением времени, к периоду полового созревания, он начинает удлиняться и превращаться в гоноподий.</w:t>
      </w:r>
    </w:p>
    <w:p>
      <w:pPr>
        <w:pStyle w:val="Style15"/>
        <w:rPr/>
      </w:pPr>
      <w:r>
        <w:rPr/>
        <w:t>У рыб многих видов гоноподий подвижный и может с помощью особых мышц принимать различные положения, необходимые для осуществления осеменения. Сперма или “пакеты” спермы попадают в организм самки и там сохраняются длительное время. Таким образом, одно оплодотворение приводит к многократным “родам”. Этот не всем известный факт часто вводит в заблуждение недостаточно опытных аквариумистов. Они предполагают, что если самка “родила” мальков после длительного отсутствия самца своего вида, то получен новый гибрид. Самцы часто активно ухаживают за самками других видов, и это еще больше убеждает наблюдателя в ошибочном представлении. Способность к рождению мальков в течение нескольких месяцев в результате одного оплодотворения в значительной степени затрудняет работу по скрещиванию различных пород того или иного вида. Особенно это касается гуппи, у которых после одного оплодотворения бывает до 6—8 “родов”. Единственным способом борьбы с этим явлением служит изолированное содержание виргинных (девственных) самок, предназначенных для скрещивания.</w:t>
      </w:r>
    </w:p>
    <w:p>
      <w:pPr>
        <w:pStyle w:val="Style15"/>
        <w:rPr/>
      </w:pPr>
      <w:r>
        <w:rPr/>
        <w:t>Развитие икринок внутри тела матери происходит в большинстве случаев исключительно за счет питательных веществ, находящихся внутри яйцеклетки. Это так называемое яйцеживорождение. У некоторых рыб питание развивающегося зародыша происходит непосредственно за счет организма матери. В таких случаях можно говорить об известной параллели с настоящей беременностью. Продолжительность внутриутробного развития у живородящих карпозубых колеблется в довольно широких пределах — от 30 до 40 дней, а иногда и дольше в зависимости от условий жизни и возраста самки. При этом у самки перед анальным плавником хорошо заметно темное пятно, так называемое “пятно беременности”. За 2—3 дня до выметывания мальков брюшко самки приобретает форму, приближающуюся к прямоугольной.</w:t>
      </w:r>
    </w:p>
    <w:p>
      <w:pPr>
        <w:pStyle w:val="Style15"/>
        <w:rPr/>
      </w:pPr>
      <w:r>
        <w:rPr/>
        <w:t>Количество мальков у самки определенного вида колеблется в зависимости от ее возраста, размеров и от условий жизни. Мальки, как правило, рождаются совершенно сформированными, сразу начинают питаться мелкими ракообразными и спасаться от преследующих их взрослых рыб. Только что родившиеся мальки падают на дно и тут же поднимаются к поверхности воды и заполняют воздухом плавательный пузырь.</w:t>
      </w:r>
    </w:p>
    <w:p>
      <w:pPr>
        <w:pStyle w:val="Style15"/>
        <w:rPr/>
      </w:pPr>
      <w:r>
        <w:rPr/>
        <w:t>Большинство видов можно разводить в не очень густо населенном аквариуме с плавающими и прикрепленными мелколистными растениями, служащими укрытием. Разведение удается лучше, если какой-либо вид содержать отдельно от других. Самку незадолго до “родов” нужно либо поместить в отдельный сосуд с большим количеством мелколистных растений, расположенных как на дне аквариума, так и на поверхности воды, либо в свободный от рыб аквариум с одним или несколькими изоляторами, устроенными таким образом, чтобы падающие мальки могли проваливаться через отверстия в дне, а затем уже всплывать. Естественно, что отверстия должны быть таких размеров, чтобы самки не могли через них выплыть.</w:t>
      </w:r>
    </w:p>
    <w:p>
      <w:pPr>
        <w:pStyle w:val="Style15"/>
        <w:rPr/>
      </w:pPr>
      <w:r>
        <w:rPr/>
        <w:t>Выкармливание мальков затруднений не представляет, так как они едят любой корм подходящих размеров, но лучше давать им мелких циклопов и дафний.</w:t>
      </w:r>
    </w:p>
    <w:p>
      <w:pPr>
        <w:pStyle w:val="Style15"/>
        <w:rPr/>
      </w:pPr>
      <w:r>
        <w:rPr/>
        <w:t>Растут мальки быстро, в большинстве случаев в 4—6 месяцев становятся половозрелыми. При разведении живородящих карпозубых особое значение имеет подбор производителей с целью постоянного улучшения их окраски и формы, а при выведении новых пород — гибридизация.</w:t>
      </w:r>
    </w:p>
    <w:p>
      <w:pPr>
        <w:pStyle w:val="Style15"/>
        <w:rPr/>
      </w:pPr>
      <w:r>
        <w:rPr/>
        <w:t>Форма гоноподия у рыб разных видов настолько различна, что часто мешает их скрещиванию. При искусственном осеменении тех же видов часто оказывается возможным получение гибридов.</w:t>
      </w:r>
    </w:p>
    <w:p>
      <w:pPr>
        <w:pStyle w:val="Style15"/>
        <w:rPr/>
      </w:pPr>
      <w:r>
        <w:rPr/>
        <w:t>Методика искусственного осеменения живородящих карпозубых разработана Г. В. Самохваловой. По этой методике сперму от живого самца берут путем легкого надавливания в области брюшка, выступающая при этом беловатая капля состоит из взвеси сперматофоров со зрелыми сперматозоидами. Затем семенную жидкость пипеткой переносят на предметное стекло в каплю 0,6%-ного раствора NaCl. Виргинную самку помещают в вату, смоченную 0,9%-ным раствором NaCl. С помощью тонкой стеклянной палочки между анальным отверстием и анальным плавником находят у самки половое отверстие и вводят туда капиллярной пипеткой с оплавленными краями небольшое количество спермы, взятой с предметного стекла. Как правило, рыбы хорошо переносят эту операцию.</w:t>
      </w:r>
    </w:p>
    <w:p>
      <w:pPr>
        <w:pStyle w:val="Style15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743325" cy="1704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0"/>
          <w:szCs w:val="20"/>
        </w:rPr>
        <w:t>Рис. 96. Белонесокс</w:t>
      </w:r>
    </w:p>
    <w:p>
      <w:pPr>
        <w:pStyle w:val="Style15"/>
        <w:rPr/>
      </w:pPr>
      <w:r>
        <w:rPr>
          <w:rStyle w:val="StrongEmphasis"/>
        </w:rPr>
        <w:t>Род белонесокс (</w:t>
      </w:r>
      <w:bookmarkStart w:id="5" w:name="Belonesox"/>
      <w:r>
        <w:rPr>
          <w:rStyle w:val="StrongEmphasis"/>
        </w:rPr>
        <w:t>Belonesox</w:t>
      </w:r>
      <w:bookmarkEnd w:id="5"/>
      <w:r>
        <w:rPr>
          <w:rStyle w:val="StrongEmphasis"/>
        </w:rPr>
        <w:t>)</w:t>
      </w:r>
      <w:r>
        <w:rPr/>
        <w:br/>
        <w:t>К роду белонесокс относится только один вид. По строению своего сильно вытянутого в длину тела и хищному образу жизни рыбы напоминают щуку. Рот большой, передний.</w:t>
      </w:r>
    </w:p>
    <w:p>
      <w:pPr>
        <w:pStyle w:val="Style15"/>
        <w:rPr/>
      </w:pPr>
      <w:r>
        <w:rPr>
          <w:rStyle w:val="StrongEmphasis"/>
        </w:rPr>
        <w:t>Белонесокс</w:t>
      </w:r>
      <w:r>
        <w:rPr/>
        <w:t xml:space="preserve"> (</w:t>
      </w:r>
      <w:bookmarkStart w:id="6" w:name="Belonesox_belizanus"/>
      <w:r>
        <w:rPr>
          <w:rStyle w:val="Emphasis"/>
        </w:rPr>
        <w:t>Belonesox belizanus</w:t>
      </w:r>
      <w:bookmarkEnd w:id="6"/>
      <w:r>
        <w:rPr/>
        <w:t xml:space="preserve"> Kner). Белонесоксы распространены в водах Центральной Америки (рис. 96). Живут они в мелких стоячих или медленно текущих водоемах с условиями, неблагоприятными для существования многих других видов рыб (даже в солоноватой воде и заболоченных лужах). В Европу завезены впервые в 1909 г., у нас они были до 1941 г., но в настоящее время их нет. Самцы достигают 10—12 см длины, самки — 20 см.</w:t>
      </w:r>
    </w:p>
    <w:p>
      <w:pPr>
        <w:pStyle w:val="Style15"/>
        <w:rPr/>
      </w:pPr>
      <w:r>
        <w:rPr/>
        <w:t>Тело самца коричневатое, иногда серовато-оливковое, спина более темная, в отраженном свете отливающая бронзой. По телу расположены рядами более или менее ясно выступающие темные пятна. У основания хвостового плавника находится темное округлое пятно со светлым рантом. Самка окрашена менее интенсивно, у основания анального плавника красноватая окраска.</w:t>
      </w:r>
    </w:p>
    <w:p>
      <w:pPr>
        <w:pStyle w:val="Style15"/>
        <w:rPr/>
      </w:pPr>
      <w:r>
        <w:rPr/>
        <w:t>Для содержания рыб необходимы аквариумы с большой площадью поверхности воды, густо заросшей плавающими растениями, и свободным пространством для плавания. В общем аквариуме содержать их вместе с другими рыбами почти невозможно из-за агрессивности. В качестве корма используются мотыль, некрупные рыбы (5 см), головастики, черви, личинки стрекоз и г. п. Температура воды при содержании и размножении 25—30°; в отношении состава воды рыбы неприхотливы.</w:t>
      </w:r>
    </w:p>
    <w:p>
      <w:pPr>
        <w:pStyle w:val="Style15"/>
        <w:rPr/>
      </w:pPr>
      <w:r>
        <w:rPr/>
        <w:t>Самка приносит около сотни мальков размером 25—30 мм. Во избежание каннибализма ее тотчас после окончания нереста необходимо удалить. Мальки сразу же после рождения способны есть ракообразных и энхитреусов.</w:t>
      </w:r>
    </w:p>
    <w:p>
      <w:pPr>
        <w:pStyle w:val="Style15"/>
        <w:rPr/>
      </w:pPr>
      <w:r>
        <w:rPr>
          <w:rStyle w:val="StrongEmphasis"/>
        </w:rPr>
        <w:t>Род гамбузия (</w:t>
      </w:r>
      <w:bookmarkStart w:id="7" w:name="Gambusia"/>
      <w:r>
        <w:rPr>
          <w:rStyle w:val="StrongEmphasis"/>
        </w:rPr>
        <w:t>Gambusia</w:t>
      </w:r>
      <w:bookmarkEnd w:id="7"/>
      <w:r>
        <w:rPr>
          <w:rStyle w:val="StrongEmphasis"/>
        </w:rPr>
        <w:t>)</w:t>
      </w:r>
      <w:r>
        <w:rPr>
          <w:b/>
          <w:bCs/>
        </w:rPr>
        <w:br/>
      </w:r>
      <w:r>
        <w:rPr/>
        <w:t>К этому роду относится около 12 видов рыб. Голова у них сверху уплощена, тело вытянуто, с боков оно довольно сильно сжато.</w:t>
      </w:r>
    </w:p>
    <w:p>
      <w:pPr>
        <w:pStyle w:val="Style15"/>
        <w:rPr>
          <w:lang w:val="en-US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080135</wp:posOffset>
            </wp:positionH>
            <wp:positionV relativeFrom="line">
              <wp:posOffset>5114290</wp:posOffset>
            </wp:positionV>
            <wp:extent cx="3752850" cy="18573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0"/>
          <w:szCs w:val="20"/>
        </w:rPr>
        <w:t>Рис</w:t>
      </w:r>
      <w:r>
        <w:rPr>
          <w:rStyle w:val="StrongEmphasis"/>
          <w:sz w:val="20"/>
          <w:szCs w:val="20"/>
          <w:lang w:val="en-US"/>
        </w:rPr>
        <w:t xml:space="preserve">. 97. </w:t>
      </w:r>
      <w:r>
        <w:rPr>
          <w:rStyle w:val="StrongEmphasis"/>
          <w:sz w:val="20"/>
          <w:szCs w:val="20"/>
        </w:rPr>
        <w:t>Гамбузия</w:t>
      </w:r>
    </w:p>
    <w:p>
      <w:pPr>
        <w:pStyle w:val="Style15"/>
        <w:rPr/>
      </w:pPr>
      <w:r>
        <w:rPr>
          <w:rStyle w:val="StrongEmphasis"/>
        </w:rPr>
        <w:t>Гамбузия</w:t>
      </w:r>
      <w:r>
        <w:rPr>
          <w:rStyle w:val="StrongEmphasis"/>
          <w:lang w:val="en-US"/>
        </w:rPr>
        <w:t xml:space="preserve"> </w:t>
      </w:r>
      <w:r>
        <w:rPr>
          <w:lang w:val="en-US"/>
        </w:rPr>
        <w:t>(</w:t>
      </w:r>
      <w:bookmarkStart w:id="8" w:name="Gambusia_affinis"/>
      <w:r>
        <w:rPr>
          <w:rStyle w:val="Emphasis"/>
          <w:lang w:val="en-US"/>
        </w:rPr>
        <w:t>Gambusia affinis</w:t>
      </w:r>
      <w:bookmarkEnd w:id="8"/>
      <w:r>
        <w:rPr>
          <w:rStyle w:val="Emphasis"/>
          <w:lang w:val="en-US"/>
        </w:rPr>
        <w:t xml:space="preserve"> affinis </w:t>
      </w:r>
      <w:r>
        <w:rPr>
          <w:lang w:val="en-US"/>
        </w:rPr>
        <w:t xml:space="preserve">Baird, Girard). </w:t>
      </w:r>
      <w:r>
        <w:rPr/>
        <w:t>Гамбузии распространены в водоемах южной части Северной Америки (рис. 97). В Европу завезены впервые в 1914 г. В настоящее время рыбы акклиматизированы по всему земному шару в районах распространения малярии в целях борьбы с малярийным комаром. Водятся они, в частности, и у нас на Кавказе и в Средней Азии. В аквариумах гамбузий содержат редко. Самцы этих рыб достигают 3 см длины, самки — 6 см.</w:t>
      </w:r>
    </w:p>
    <w:p>
      <w:pPr>
        <w:pStyle w:val="Style15"/>
        <w:rPr/>
      </w:pPr>
      <w:r>
        <w:rPr/>
        <w:t>Окраска их не эффектна. По общему серебристо-серому или желтоватому фону разбросаны темные пятна, количество которых с возрастом увеличивается. Взрослые самцы значительно темнее самок.</w:t>
      </w:r>
    </w:p>
    <w:p>
      <w:pPr>
        <w:pStyle w:val="Style15"/>
        <w:rPr/>
      </w:pPr>
      <w:r>
        <w:rPr/>
        <w:t>Условия содержания, кормления и разведения такие же, как и для других пецилид, но аквариумы нельзя прикрывать стеклом, так как при этом рыбы вскоре погибают. Они хорошо выдерживают снижение температуры до 15° и ниже.</w:t>
      </w:r>
    </w:p>
    <w:p>
      <w:pPr>
        <w:pStyle w:val="Style15"/>
        <w:rPr/>
      </w:pPr>
      <w:r>
        <w:rPr/>
        <w:t>Для совместного содержания с другими видами рыб гамбузии непригодны, так как обрывают им плавники. Производители очень активно поедают свою молодь.</w:t>
      </w:r>
    </w:p>
    <w:p>
      <w:pPr>
        <w:pStyle w:val="Style15"/>
        <w:rPr/>
      </w:pPr>
      <w:r>
        <w:rPr>
          <w:rStyle w:val="StrongEmphasis"/>
        </w:rPr>
        <w:t>Род фаллоцерос (</w:t>
      </w:r>
      <w:bookmarkStart w:id="9" w:name="Phalloceros"/>
      <w:r>
        <w:rPr>
          <w:rStyle w:val="StrongEmphasis"/>
        </w:rPr>
        <w:t>Phalloceros</w:t>
      </w:r>
      <w:bookmarkEnd w:id="9"/>
      <w:r>
        <w:rPr>
          <w:rStyle w:val="StrongEmphasis"/>
        </w:rPr>
        <w:t>)</w:t>
      </w:r>
      <w:r>
        <w:rPr/>
        <w:br/>
        <w:t>К этому роду относится лишь один известный вид с более продолговатым телом и длинным подвижным гоноподием, чем у большинства живородящих карпозубых.</w:t>
      </w:r>
    </w:p>
    <w:p>
      <w:pPr>
        <w:pStyle w:val="Style15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505200" cy="2667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Гирардинус</w:t>
      </w:r>
      <w:r>
        <w:rPr/>
        <w:t xml:space="preserve"> (</w:t>
      </w:r>
      <w:bookmarkStart w:id="10" w:name="Phalloceros_caudomaculatus"/>
      <w:r>
        <w:rPr>
          <w:rStyle w:val="Emphasis"/>
        </w:rPr>
        <w:t>Phalloceros caudomaculatus</w:t>
      </w:r>
      <w:bookmarkEnd w:id="10"/>
      <w:r>
        <w:rPr/>
        <w:t xml:space="preserve"> Hensel). Гирардинусы широко распространены в водоемах самого различного типа, как на равнинах, так и на горах юго-восточной части Южной Америки. В Европе они появились в 1898 г., а в России — в 1907—1908 гг. Самцы достигают 2,5 см длины, самки — 6 см.</w:t>
      </w:r>
    </w:p>
    <w:p>
      <w:pPr>
        <w:pStyle w:val="Style15"/>
        <w:rPr/>
      </w:pPr>
      <w:r>
        <w:rPr/>
        <w:t>Окраска тела желтоватая или серовато-коричневая. У основания хвостового плавника и на нижней половине спинного расположено черное пятно со светлой каймой.</w:t>
      </w:r>
    </w:p>
    <w:p>
      <w:pPr>
        <w:pStyle w:val="Style15"/>
        <w:rPr/>
      </w:pPr>
      <w:r>
        <w:rPr/>
        <w:t>При прочих сходных для всех пецилид условиях гирардинусов желательно содержать в неподогреваемой (не ниже 12°) воде отдельно от других рыб. При этом надо учитывать, что у самцов гирардинусов узкое горло, и они часто давятся целым мотылем. В рацион желательно добавлять растительную пищу. Гирардинусы, как правило, своих мальков не поедают.</w:t>
      </w:r>
    </w:p>
    <w:p>
      <w:pPr>
        <w:pStyle w:val="Style15"/>
        <w:rPr/>
      </w:pPr>
      <w:r>
        <w:rPr/>
        <w:t>У нас более распространен черно-бархатный гирардинус, являющийся подвидом и отличающийся только окраской. По всему телу этой рыбы разбросаны черные пятна. Этот гирардинус распространен в водоемах окрестностей города Рио-де-Жанейро. При постоянном отборе и содержании в аквариумах без подогрева удается поддерживать линию рыб с почти совершенно черными самцами и самками, имеющими лишь небольшие участки тела желтоватого цвета. Ф. М. Полканов вывел гирардинусов с золотисто-желтым фоном.</w:t>
      </w:r>
    </w:p>
    <w:p>
      <w:pPr>
        <w:pStyle w:val="Style15"/>
        <w:rPr/>
      </w:pPr>
      <w:r>
        <w:rPr>
          <w:rStyle w:val="StrongEmphasis"/>
        </w:rPr>
        <w:t>Род гетерандрия (</w:t>
      </w:r>
      <w:bookmarkStart w:id="11" w:name="Heterandria"/>
      <w:r>
        <w:rPr>
          <w:rStyle w:val="StrongEmphasis"/>
        </w:rPr>
        <w:t>Heterandria</w:t>
      </w:r>
      <w:bookmarkEnd w:id="11"/>
      <w:r>
        <w:rPr>
          <w:rStyle w:val="StrongEmphasis"/>
        </w:rPr>
        <w:t>)</w:t>
      </w:r>
      <w:r>
        <w:rPr>
          <w:b/>
          <w:bCs/>
        </w:rPr>
        <w:br/>
      </w:r>
      <w:r>
        <w:rPr/>
        <w:t>К этому роду относится только один вид, отличающийся длинным гоноподием. Тело с боков сжато лишь слегка. Самцы считаются одними из самых маленьких позвоночных животных.</w:t>
      </w:r>
    </w:p>
    <w:p>
      <w:pPr>
        <w:pStyle w:val="Style15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1080135</wp:posOffset>
            </wp:positionH>
            <wp:positionV relativeFrom="line">
              <wp:posOffset>7041515</wp:posOffset>
            </wp:positionV>
            <wp:extent cx="3752850" cy="24669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0"/>
          <w:szCs w:val="20"/>
        </w:rPr>
        <w:t>Рис. 98. Формоза</w:t>
      </w:r>
    </w:p>
    <w:p>
      <w:pPr>
        <w:pStyle w:val="Style15"/>
        <w:rPr/>
      </w:pPr>
      <w:r>
        <w:rPr>
          <w:rStyle w:val="StrongEmphasis"/>
        </w:rPr>
        <w:t xml:space="preserve">Формоза </w:t>
      </w:r>
      <w:r>
        <w:rPr/>
        <w:t>(</w:t>
      </w:r>
      <w:bookmarkStart w:id="12" w:name="Heterandria_formosa"/>
      <w:r>
        <w:rPr>
          <w:rStyle w:val="Emphasis"/>
        </w:rPr>
        <w:t>Heterandria formosa</w:t>
      </w:r>
      <w:bookmarkEnd w:id="12"/>
      <w:r>
        <w:rPr>
          <w:rStyle w:val="Emphasis"/>
        </w:rPr>
        <w:t xml:space="preserve"> </w:t>
      </w:r>
      <w:r>
        <w:rPr/>
        <w:t>Agassiz). Формозы распространены в водоемах юго-восточной части США (рис. 98). В Европу впервые завезены в 1912 г. В СССР они были до 1941 г., вторично доставлены к нам в 1954 г. Самцы достигают максимально 2 см длины, самки — 3,5 см.</w:t>
      </w:r>
    </w:p>
    <w:p>
      <w:pPr>
        <w:pStyle w:val="Style15"/>
        <w:rPr/>
      </w:pPr>
      <w:r>
        <w:rPr/>
        <w:t>Форма тела описана для рода. Основной цвет рыб желтоватый. Верхняя часть тела темно-оливковая с мелкими черными крапинками; от конца головы до основания хвостового плавника протягивается черная полоса с 8—12 поперечными штрихами. Брюшко беловатое. На анальном и спинном плавниках (у самого их основания) расположено по черному пятнышку. Хвостовой плавник и особенно спинной окрашены в розовый цвет.</w:t>
      </w:r>
    </w:p>
    <w:p>
      <w:pPr>
        <w:pStyle w:val="Style15"/>
        <w:rPr/>
      </w:pPr>
      <w:r>
        <w:rPr/>
        <w:t>Формоз лучше содержать в небольшом отдельном сосуде, густо засаженном растениями, при температуре воды 20—23° (минимальная температура 18°). Помимо любого мелкого корма животного происхождения им необходимо давать также и растительный, например водоросли.</w:t>
      </w:r>
    </w:p>
    <w:p>
      <w:pPr>
        <w:pStyle w:val="Style15"/>
        <w:rPr/>
      </w:pPr>
      <w:r>
        <w:rPr/>
        <w:t>В течение очень длительного периода размножения самка “родит” по 1—5 мальков каждые 2—5 дней (крупные самки — больше).</w:t>
      </w:r>
    </w:p>
    <w:p>
      <w:pPr>
        <w:pStyle w:val="Style15"/>
        <w:rPr/>
      </w:pPr>
      <w:r>
        <w:rPr>
          <w:rStyle w:val="StrongEmphasis"/>
        </w:rPr>
        <w:t>Род лебистес (</w:t>
      </w:r>
      <w:bookmarkStart w:id="13" w:name="Lebistes"/>
      <w:r>
        <w:rPr>
          <w:rStyle w:val="StrongEmphasis"/>
        </w:rPr>
        <w:t>Lebistes</w:t>
      </w:r>
      <w:bookmarkEnd w:id="13"/>
      <w:r>
        <w:rPr>
          <w:rStyle w:val="StrongEmphasis"/>
        </w:rPr>
        <w:t>)</w:t>
      </w:r>
    </w:p>
    <w:p>
      <w:pPr>
        <w:pStyle w:val="Style15"/>
        <w:rPr/>
      </w:pPr>
      <w:r>
        <w:rPr/>
        <w:t>К этому роду относятся два вида рыб. Из них широкое распространение получил один вид с чрезвычайно большим количеством вариаций в окраске, форме тела и плавников.</w:t>
      </w:r>
    </w:p>
    <w:p>
      <w:pPr>
        <w:pStyle w:val="Style15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895475" cy="22288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0"/>
          <w:szCs w:val="20"/>
        </w:rPr>
        <w:t>Рис. 99. Форма строения хвостового и спинного плавников самцов различных пород гуппи:</w:t>
      </w:r>
      <w:r>
        <w:rPr>
          <w:sz w:val="20"/>
          <w:szCs w:val="20"/>
        </w:rPr>
        <w:br/>
      </w:r>
      <w:r>
        <w:rPr>
          <w:rStyle w:val="StrongEmphasis"/>
          <w:sz w:val="20"/>
          <w:szCs w:val="20"/>
        </w:rPr>
        <w:t>а — круглохвостая, б — шарфовая круглохвостая, в—шарфовая шилохвостая, г —шлейфовая, б — юбочная, е — флагохвостая, ж — тупая пилка, з — острая вилка, и — ленточная</w:t>
      </w:r>
    </w:p>
    <w:p>
      <w:pPr>
        <w:pStyle w:val="Style15"/>
        <w:rPr/>
      </w:pPr>
      <w:r>
        <w:rPr>
          <w:rStyle w:val="StrongEmphasis"/>
        </w:rPr>
        <w:t xml:space="preserve">Гуппи </w:t>
      </w:r>
      <w:r>
        <w:rPr/>
        <w:t>(</w:t>
      </w:r>
      <w:bookmarkStart w:id="14" w:name="Lebistes_reticulatus"/>
      <w:r>
        <w:rPr>
          <w:rStyle w:val="Emphasis"/>
        </w:rPr>
        <w:t>Lebistes reticulatus</w:t>
      </w:r>
      <w:bookmarkEnd w:id="14"/>
      <w:r>
        <w:rPr>
          <w:rStyle w:val="Emphasis"/>
        </w:rPr>
        <w:t xml:space="preserve"> </w:t>
      </w:r>
      <w:r>
        <w:rPr/>
        <w:t>Peters). Гуппи распространены в водоемах Венесуэлы, Северной Бразилии, Гвианы, а также на островах Барбадос и Тринидад, В Европу они впервые завезены в 1908 г., а вскоре появились и у нас. Самцы гуппи длиной до 4 см, самки — 6 см.</w:t>
      </w:r>
    </w:p>
    <w:p>
      <w:pPr>
        <w:pStyle w:val="Style15"/>
        <w:rPr/>
      </w:pPr>
      <w:r>
        <w:rPr/>
        <w:t>Окраска самцов имеет самое различное сочетание черных, красных, желтых, серебристых, золотистых пятен разнообразной формы и размеров. Некоторые участки в отраженном свете имеют металлический оттенок. В настоящее время выведены многочисленные породы гуппи, отличающиеся друг от друга по окраске, форме плавников и размерам тела (рис. 99)</w:t>
      </w:r>
    </w:p>
    <w:p>
      <w:pPr>
        <w:pStyle w:val="Style15"/>
        <w:rPr/>
      </w:pPr>
      <w:r>
        <w:rPr/>
        <w:t>Московские аквариумисты добились больших успехов в селекции пород гуппи. В 1964г. ими были выставлены на конкурс свыше 25 пород и породных групп.</w:t>
      </w:r>
    </w:p>
    <w:p>
      <w:pPr>
        <w:pStyle w:val="Style15"/>
        <w:rPr/>
      </w:pPr>
      <w:r>
        <w:rPr/>
        <w:t>Самки различных пород гуппи гораздо меньше отличаются друг от друга; однако в настоящее время выведен целый ряд пород, самки которых различны по форме спинного и анального плавников, а также и до окраске,</w:t>
      </w:r>
    </w:p>
    <w:p>
      <w:pPr>
        <w:pStyle w:val="Style15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705225" cy="27146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словия содержания и разведения те же, что для всех пецилид. Гуппи исключительно неприхотливы в отношении температуры воды (оптимальная 24—26°, минимальная 15°), ее химического состава, а также объема аквариума. Их можно содержать с любыми видами мирных рыб. Это самая популярная, особенно среди начинающих аквариумистов, рыба.</w:t>
      </w:r>
    </w:p>
    <w:p>
      <w:pPr>
        <w:pStyle w:val="Style15"/>
        <w:rPr/>
      </w:pPr>
      <w:r>
        <w:rPr/>
        <w:t>Селекционеров гуппи привлекают большими возможностями выведения новых пород.</w:t>
      </w:r>
    </w:p>
    <w:p>
      <w:pPr>
        <w:pStyle w:val="Style15"/>
        <w:rPr/>
      </w:pPr>
      <w:r>
        <w:rPr/>
        <w:t>При разведении гуппи некоторые аквариумисты кормят их до пяти раз в день и держат по одному самцу на 1 —2 л воды и не менее 4 л воды на каждую самку. Обычно самка гуппи родит до 50—80 мальков, максимальные пометы составляли 170 (Хенель) и даже 181 и 189 экземпляров. Самцы гуппи растут быстрее и достигают больших размеров при воспитании отдельно от самок.</w:t>
      </w:r>
    </w:p>
    <w:p>
      <w:pPr>
        <w:pStyle w:val="Style15"/>
        <w:rPr/>
      </w:pPr>
      <w:r>
        <w:rPr/>
        <w:t>При разведении гуппи для сохранения окраски и формы тела у потомства необходимо соблюдать следующие условия.</w:t>
      </w:r>
    </w:p>
    <w:p>
      <w:pPr>
        <w:pStyle w:val="Style15"/>
        <w:rPr/>
      </w:pPr>
      <w:r>
        <w:rPr/>
        <w:t xml:space="preserve">1. Рыб каждой линии нужно содержать отдельно от других. </w:t>
        <w:br/>
        <w:t>2. Молодь тотчас после выведения должна быть изолирована от родителей</w:t>
        <w:br/>
        <w:t>3. Как только появляются первые признаки пола, самцов следует отсаживать, а не удовлетворяющих требованиям селекционера тотчас выбраковывать.</w:t>
        <w:br/>
        <w:t>4. Выбранному самцу вначале подбирают самок первого поколения, а затем второго. В крайнем случае подбирают обоих производителей первого поколения, но самца второго помета, а самок — четвертого.</w:t>
        <w:br/>
        <w:t>5. Самок держат виргинными 3—4 месяца, а иногда до шести. В последнем случае количество мальков больше (50— 60), но они более мелкие. В дальнейшем размеры рыб компенсируются ускоренным ростом.</w:t>
      </w:r>
    </w:p>
    <w:p>
      <w:pPr>
        <w:pStyle w:val="Style15"/>
        <w:rPr/>
      </w:pPr>
      <w:r>
        <w:rPr/>
        <w:t>При скрещивании с целью выведения рыб новой окраски или формы необходимы значительный опыт и знания; дающие возможность через несколько поколений получить желаемые результаты. Закономерности наследования служат объектом многочисленных исследований и до сих пор недостаточно выяснены. Можно сказать, что серая окраска диких предков гуппи доминирует над всеми остальными, округлая форма хвостового плавника — над любыми другими, обычные размеры рыб — над более крупными. По предварительным наблюдениям, самки передают потомству форму хвостового плавника, о самцы — окраску.</w:t>
      </w:r>
    </w:p>
    <w:p>
      <w:pPr>
        <w:pStyle w:val="Style15"/>
        <w:rPr/>
      </w:pPr>
      <w:r>
        <w:rPr/>
        <w:t>Получение большого количества одинаковых самцов — важная проблема при селекции гуппи.</w:t>
      </w:r>
    </w:p>
    <w:p>
      <w:pPr>
        <w:pStyle w:val="Style15"/>
        <w:rPr/>
      </w:pPr>
      <w:r>
        <w:rPr/>
        <w:t>Надо учитывать, что продолжительность жизни рыб — 3— 3,5 года. Никаких удовлетворительных результатов в селекционной работе невозможно добиться, если условия содержания будут недостаточно хорошими. Большое значение имеет кормление; малькам сразу же желательно давать “пыль”, в ее отсутствие — инфузорий, а затем их можно кормить мелкими ракообразными.</w:t>
      </w:r>
    </w:p>
    <w:p>
      <w:pPr>
        <w:pStyle w:val="Style15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1080135</wp:posOffset>
            </wp:positionH>
            <wp:positionV relativeFrom="line">
              <wp:posOffset>8100695</wp:posOffset>
            </wp:positionV>
            <wp:extent cx="3629025" cy="220027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0"/>
          <w:szCs w:val="20"/>
        </w:rPr>
        <w:t>Рис. 100. Шарфовый меченосец</w:t>
      </w:r>
    </w:p>
    <w:p>
      <w:pPr>
        <w:pStyle w:val="Style15"/>
        <w:rPr/>
      </w:pPr>
      <w:r>
        <w:rPr>
          <w:rStyle w:val="StrongEmphasis"/>
        </w:rPr>
        <w:t>Род ксифофорус (</w:t>
      </w:r>
      <w:bookmarkStart w:id="15" w:name="Xiphophorus"/>
      <w:r>
        <w:rPr>
          <w:rStyle w:val="StrongEmphasis"/>
        </w:rPr>
        <w:t>Xiphophorus</w:t>
      </w:r>
      <w:bookmarkEnd w:id="15"/>
      <w:r>
        <w:rPr>
          <w:rStyle w:val="StrongEmphasis"/>
        </w:rPr>
        <w:t>)</w:t>
      </w:r>
      <w:r>
        <w:rPr/>
        <w:br/>
        <w:t xml:space="preserve">К этому роду относятся 5 видов рыб, широко распространенных в Центральной Америке. Самцы более вытянуты в длину по сравнению с самками. Рот у рыб верхний, спинной плавник удлинен. У самцов </w:t>
      </w:r>
      <w:r>
        <w:rPr>
          <w:rStyle w:val="Emphasis"/>
        </w:rPr>
        <w:t>X. helleri</w:t>
      </w:r>
      <w:r>
        <w:rPr/>
        <w:t xml:space="preserve"> и </w:t>
      </w:r>
      <w:bookmarkStart w:id="16" w:name="X._xiphidium"/>
      <w:r>
        <w:rPr>
          <w:rStyle w:val="Emphasis"/>
        </w:rPr>
        <w:t>X. xiphidium</w:t>
      </w:r>
      <w:bookmarkEnd w:id="16"/>
      <w:r>
        <w:rPr/>
        <w:t xml:space="preserve"> нижняя часть хвостового плавника имеет своеобразный вырост — меч. У </w:t>
      </w:r>
      <w:r>
        <w:rPr>
          <w:rStyle w:val="Emphasis"/>
        </w:rPr>
        <w:t>X. maculatus</w:t>
      </w:r>
      <w:r>
        <w:rPr/>
        <w:t xml:space="preserve"> и </w:t>
      </w:r>
      <w:r>
        <w:rPr>
          <w:rStyle w:val="Emphasis"/>
        </w:rPr>
        <w:t>X. variatus</w:t>
      </w:r>
      <w:r>
        <w:rPr/>
        <w:t xml:space="preserve"> меча нет. У пятого вида — </w:t>
      </w:r>
      <w:bookmarkStart w:id="17" w:name="X._montezumae"/>
      <w:r>
        <w:rPr>
          <w:rStyle w:val="Emphasis"/>
        </w:rPr>
        <w:t>X. montezumae</w:t>
      </w:r>
      <w:bookmarkEnd w:id="17"/>
      <w:r>
        <w:rPr/>
        <w:t xml:space="preserve"> — меч короткий.</w:t>
      </w:r>
    </w:p>
    <w:p>
      <w:pPr>
        <w:pStyle w:val="Style15"/>
        <w:rPr/>
      </w:pPr>
      <w:r>
        <w:rPr>
          <w:rStyle w:val="StrongEmphasis"/>
        </w:rPr>
        <w:t xml:space="preserve">Меченосец </w:t>
      </w:r>
      <w:r>
        <w:rPr/>
        <w:t>(</w:t>
      </w:r>
      <w:bookmarkStart w:id="18" w:name="Xiphophorus_helleri"/>
      <w:r>
        <w:rPr>
          <w:rStyle w:val="Emphasis"/>
        </w:rPr>
        <w:t>Xiphophorus helleri</w:t>
      </w:r>
      <w:bookmarkEnd w:id="18"/>
      <w:r>
        <w:rPr>
          <w:rStyle w:val="Emphasis"/>
        </w:rPr>
        <w:t xml:space="preserve"> </w:t>
      </w:r>
      <w:r>
        <w:rPr/>
        <w:t>Heckel). Этот меченосец встречается в водах Мексики, Гватемалы и Гондураса. В Европу рыбы впервые были завезены в 1909 г., а вскоре и в Россию. Самцы достигают 8 см длины, самки — 12 см. В аквариумах обычно те и другие примерно в два раза мельче.</w:t>
      </w:r>
    </w:p>
    <w:p>
      <w:pPr>
        <w:pStyle w:val="Style15"/>
        <w:rPr/>
      </w:pPr>
      <w:r>
        <w:rPr/>
        <w:t>В форме тела самцов характерным является меч — удлиненные нижние лучи хвостового плавника. Выведено большое количество меченосцев различной окраски в результате гибридизации меченосца (</w:t>
      </w:r>
      <w:r>
        <w:rPr>
          <w:rStyle w:val="Emphasis"/>
        </w:rPr>
        <w:t>X. helleri</w:t>
      </w:r>
      <w:r>
        <w:rPr/>
        <w:t>) с различными цветными формами пецилий (</w:t>
      </w:r>
      <w:r>
        <w:rPr>
          <w:rStyle w:val="Emphasis"/>
        </w:rPr>
        <w:t>X. maculatus</w:t>
      </w:r>
      <w:r>
        <w:rPr/>
        <w:t>).</w:t>
      </w:r>
    </w:p>
    <w:p>
      <w:pPr>
        <w:pStyle w:val="Style15"/>
        <w:rPr/>
      </w:pPr>
      <w:r>
        <w:rPr/>
        <w:t>В дальнейшем производилось скрещивание полученных меченосцев, строжайший отбор и тщательный подбор производителей. В настоящее время наиболее распространены следующие меченосцы.</w:t>
      </w:r>
    </w:p>
    <w:p>
      <w:pPr>
        <w:pStyle w:val="Style15"/>
        <w:rPr/>
      </w:pPr>
      <w:bookmarkStart w:id="19" w:name="2"/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476625" cy="26289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Зеленый меченосец</w:t>
      </w:r>
      <w:bookmarkEnd w:id="19"/>
      <w:r>
        <w:rPr/>
        <w:t>. Тело длинное, узкое, сильно сплющенное с боков. Основной тон тела серовато-оливковый, в отраженном свете — зеленый. От конца рыла посередине тела и по хвостовому плавнику проходит красная полоса и параллельно ей — несколько более слабо выраженных красноватых полос. На желтоватом спинном плавнике расположено несколько рядов красных пятен. Самки окрашены значительно слабее.</w:t>
      </w:r>
    </w:p>
    <w:p>
      <w:pPr>
        <w:pStyle w:val="Style15"/>
        <w:rPr/>
      </w:pPr>
      <w:bookmarkStart w:id="20" w:name="3"/>
      <w:r>
        <w:rPr>
          <w:rStyle w:val="StrongEmphasis"/>
        </w:rPr>
        <w:t>Черный меченосец</w:t>
      </w:r>
      <w:bookmarkEnd w:id="20"/>
      <w:r>
        <w:rPr/>
        <w:t>. В 1946 г. В. М. Маранчак и Г. В. Самохвалова провели искусственное осеменение самок зеленых меченосцев спермой черных пецилий. Большинство самок оказались бесплодными. Полученных черных самцов скрестили с самками зеленого меченосца. Таким образом появились производители черных меченосцев. В настоящее время при разведении черных меченосцев обычно берут черного и зеленого производителей. Черные меченосцы часто менее стройны, чем другие.</w:t>
      </w:r>
    </w:p>
    <w:p>
      <w:pPr>
        <w:pStyle w:val="Style15"/>
        <w:rPr/>
      </w:pPr>
      <w:bookmarkStart w:id="21" w:name="4"/>
      <w:r>
        <w:rPr>
          <w:rStyle w:val="StrongEmphasis"/>
        </w:rPr>
        <w:t>Ситцевый меченосец</w:t>
      </w:r>
      <w:bookmarkEnd w:id="21"/>
      <w:r>
        <w:rPr/>
        <w:t>. Эти меченосцы интересны наличием разбросанных по телу пятен красного, черного и белого цвета. Имеющиеся в настоящее время ситцевые меченосцы — результат селекционной работы, проводимой с 1952 г. группой московских аквариумистов во главе с Н. А. Васильевым.</w:t>
      </w:r>
    </w:p>
    <w:p>
      <w:pPr>
        <w:pStyle w:val="Style15"/>
        <w:rPr/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733800" cy="271462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мимо указанных в Советском Союзе распространены красные, лимонные, красно-крапчатые (тигровые) и многие другие окраски меченосцев. Кроме перечисленных имеются и альбиносы. Условия содержания и разведения всех меченосцев такие же, как для всех пецилид. Оптимальная температура воды 20—23°, минимальная 18°.</w:t>
      </w:r>
    </w:p>
    <w:p>
      <w:pPr>
        <w:pStyle w:val="Style15"/>
        <w:rPr/>
      </w:pPr>
      <w:r>
        <w:rPr>
          <w:rStyle w:val="StrongEmphasis"/>
        </w:rPr>
        <w:t xml:space="preserve">Пецилия </w:t>
      </w:r>
      <w:r>
        <w:rPr/>
        <w:t>(</w:t>
      </w:r>
      <w:bookmarkStart w:id="22" w:name="Xiphophorus1"/>
      <w:r>
        <w:rPr>
          <w:rStyle w:val="Emphasis"/>
        </w:rPr>
        <w:t>Xiphophorus</w:t>
      </w:r>
      <w:bookmarkEnd w:id="22"/>
      <w:r>
        <w:rPr>
          <w:rStyle w:val="Emphasis"/>
        </w:rPr>
        <w:t xml:space="preserve"> (Platypoecilus) maculatus </w:t>
      </w:r>
      <w:r>
        <w:rPr/>
        <w:t>Gunther). Пецилии распространены в водах восточной Мексики и Гватемалы. Самцы достигают 4 см длины, самки — 6 см. В Европе они появились в 1907 г., вскоре распространились и I) России.</w:t>
      </w:r>
    </w:p>
    <w:p>
      <w:pPr>
        <w:pStyle w:val="Style15"/>
        <w:rPr/>
      </w:pPr>
      <w:r>
        <w:rPr/>
        <w:t>Окраска рыб, живущих в природных условиях, очень различна, наиболее типична желтовато-серая окраска с двумя темными пятнами, расположенными друг над другом у основания хвостового плавника. На родине встречаются черные и красные пецилии.</w:t>
      </w:r>
    </w:p>
    <w:p>
      <w:pPr>
        <w:pStyle w:val="Style15"/>
        <w:rPr/>
      </w:pPr>
      <w:r>
        <w:rPr/>
        <w:t>В результате отбора, скрещивания и дальнейшей метизации выведено много цветовых форм, из которых наиболее популярны черные, золотые, черно-крапчатые, черные с красными плавниками, мраморные. Известностью пользуются красная и пецилия Васильева.</w:t>
      </w:r>
    </w:p>
    <w:p>
      <w:pPr>
        <w:pStyle w:val="Style15"/>
        <w:rPr/>
      </w:pPr>
      <w:r>
        <w:rPr/>
        <w:t>Условия содержания и разведения такие же, как и для всех пецилид. Оптимальная температура воды 20—26°. При содержании только одного вида рыб в густо заросшем растениями аквариуме и при обильном питании производители не поедают мальков</w:t>
      </w:r>
    </w:p>
    <w:p>
      <w:pPr>
        <w:pStyle w:val="Style15"/>
        <w:rPr/>
      </w:pPr>
      <w:r>
        <w:rPr>
          <w:rStyle w:val="StrongEmphasis"/>
        </w:rPr>
        <w:t>Пецилия</w:t>
      </w:r>
      <w:r>
        <w:rPr>
          <w:rStyle w:val="StrongEmphasis"/>
          <w:lang w:val="en-US"/>
        </w:rPr>
        <w:t xml:space="preserve"> </w:t>
      </w:r>
      <w:r>
        <w:rPr>
          <w:rStyle w:val="StrongEmphasis"/>
        </w:rPr>
        <w:t>трехцветная</w:t>
      </w:r>
      <w:r>
        <w:rPr>
          <w:rStyle w:val="StrongEmphasis"/>
          <w:lang w:val="en-US"/>
        </w:rPr>
        <w:t xml:space="preserve"> </w:t>
      </w:r>
      <w:r>
        <w:rPr>
          <w:lang w:val="en-US"/>
        </w:rPr>
        <w:t>(</w:t>
      </w:r>
      <w:r>
        <w:rPr>
          <w:rStyle w:val="Emphasis"/>
          <w:lang w:val="en-US"/>
        </w:rPr>
        <w:t>Xiphophorus (</w:t>
      </w:r>
      <w:bookmarkStart w:id="23" w:name="Platypoecilus"/>
      <w:r>
        <w:rPr>
          <w:rStyle w:val="Emphasis"/>
          <w:lang w:val="en-US"/>
        </w:rPr>
        <w:t>Platypoecilus</w:t>
      </w:r>
      <w:bookmarkEnd w:id="23"/>
      <w:r>
        <w:rPr>
          <w:rStyle w:val="Emphasis"/>
          <w:lang w:val="en-US"/>
        </w:rPr>
        <w:t xml:space="preserve">) variatus </w:t>
      </w:r>
      <w:r>
        <w:rPr>
          <w:lang w:val="en-US"/>
        </w:rPr>
        <w:t xml:space="preserve">Meek). </w:t>
      </w:r>
      <w:r>
        <w:rPr/>
        <w:t>Эти пецилии распространены в реках Южной Мексики. В Европу они впервые завезены в 1931 г., в СССР — в 1957 г. Самцы достигают 5,5 см, самки — 7 см.</w:t>
      </w:r>
    </w:p>
    <w:p>
      <w:pPr>
        <w:pStyle w:val="Style15"/>
        <w:rPr/>
      </w:pPr>
      <w:r>
        <w:rPr/>
        <w:t>Подобно предыдущему виду, эти рыбы в природных условиях отличаются чрезвычайным разнообразием окраски и формы тела. Форма тела у них в основном та же, что и у предыдущего вида. Самки обычно окрашены в оливково-коричневый или коричневато-серый цвет с двумя зигзагообразными красноватыми полосами по бокам тела. У самцов спина коричневато-черная, передняя часть тела желтовато-зеленая, задняя — синеватая; низ головы и брюшко оранжевые. По телу разбросаны черные или коричневые точки. Позади копулятивного органа расположено темное пятно, которое очень напоминает “пятно беременности” у самок.</w:t>
      </w:r>
    </w:p>
    <w:p>
      <w:pPr>
        <w:pStyle w:val="Style15"/>
        <w:rPr/>
      </w:pPr>
      <w:r>
        <w:rPr/>
        <w:t>Условия содержания и разведения те же, что и для предыдущего вида.</w:t>
      </w:r>
    </w:p>
    <w:p>
      <w:pPr>
        <w:pStyle w:val="Style15"/>
        <w:rPr/>
      </w:pPr>
      <w:r>
        <w:rPr>
          <w:rStyle w:val="StrongEmphasis"/>
        </w:rPr>
        <w:t>Род моллинезия (</w:t>
      </w:r>
      <w:bookmarkStart w:id="24" w:name="Mollienesia"/>
      <w:r>
        <w:rPr>
          <w:rStyle w:val="StrongEmphasis"/>
        </w:rPr>
        <w:t>Mollienesia</w:t>
      </w:r>
      <w:bookmarkEnd w:id="24"/>
      <w:r>
        <w:rPr>
          <w:rStyle w:val="StrongEmphasis"/>
        </w:rPr>
        <w:t>)</w:t>
      </w:r>
      <w:r>
        <w:rPr>
          <w:b/>
          <w:bCs/>
        </w:rPr>
        <w:br/>
      </w:r>
      <w:r>
        <w:rPr/>
        <w:t>К этому роду относятся 8 видов рыб из Северной, Южной и Центральной Америки. У некоторых из них спинной плавник очень больших размеров. В настоящее время выведены черные формы многих видов моллинезий.</w:t>
      </w:r>
    </w:p>
    <w:p>
      <w:pPr>
        <w:pStyle w:val="Style15"/>
        <w:rPr/>
      </w:pPr>
      <w:r>
        <w:rPr/>
        <w:t>Содержание и разведение их проводятся в условиях, типичных для всех живородящих карпозубых. Однако они чувствуют себя лучше при температуре воды 24—26°. К воде желательно добавлять поваренную, а еще лучше морскую или глауберову соль (1 чайная ложка на 10 л воды). Помимо живого и сухого корма моллинезиям нужно давать и растительную пищу в виде водорослей, салата и овсянки. Только при таком корме рыбы достигают своих нормальных размеров, а формы с высокими спинными плавниками приобретают великолепный внешний вид. Плавники обычно достигают максимальных размеров лишь на втором году жизни. Крупные самки моллинезий большинства видов “родят” до 80—100 мальков. Самок моллинезий следует высаживать в родильное помещение заранее, так как не рекомендуется пересаживать полных самок.</w:t>
      </w:r>
    </w:p>
    <w:p>
      <w:pPr>
        <w:pStyle w:val="Style15"/>
        <w:rPr/>
      </w:pPr>
      <w:r>
        <w:rPr>
          <w:rStyle w:val="StrongEmphasis"/>
        </w:rPr>
        <w:t>Моллинезия</w:t>
      </w:r>
      <w:r>
        <w:rPr>
          <w:rStyle w:val="StrongEmphasis"/>
          <w:lang w:val="en-US"/>
        </w:rPr>
        <w:t xml:space="preserve"> </w:t>
      </w:r>
      <w:r>
        <w:rPr>
          <w:lang w:val="en-US"/>
        </w:rPr>
        <w:t>(</w:t>
      </w:r>
      <w:bookmarkStart w:id="25" w:name="Mollienesia_sphenops"/>
      <w:r>
        <w:rPr>
          <w:rStyle w:val="Emphasis"/>
          <w:lang w:val="en-US"/>
        </w:rPr>
        <w:t>Mollienesia sphenops</w:t>
      </w:r>
      <w:bookmarkEnd w:id="25"/>
      <w:r>
        <w:rPr>
          <w:rStyle w:val="Emphasis"/>
          <w:lang w:val="en-US"/>
        </w:rPr>
        <w:t xml:space="preserve"> </w:t>
      </w:r>
      <w:r>
        <w:rPr>
          <w:lang w:val="en-US"/>
        </w:rPr>
        <w:t xml:space="preserve">Cuvier, Valenciennes). </w:t>
      </w:r>
      <w:r>
        <w:rPr/>
        <w:t>Моллинезии водятся в пресных и солоноватых водах Америки (от Мексики до Колумбии). В Европу они впервые завезены в 1909 г., у нас появились в 1956 г. В природных условиях самки достигают 12 см длины, а самцы — 8 см, в аквариумах обычно и те и другие в полтора раза мельче.</w:t>
      </w:r>
    </w:p>
    <w:p>
      <w:pPr>
        <w:pStyle w:val="Style15"/>
        <w:rPr/>
      </w:pPr>
      <w:r>
        <w:rPr/>
        <w:t>Основной фон тела желтовато-серый, по нему разбросаны пятна черного, синего, желтого и зеленоватого цвета; брюшко светлое.</w:t>
      </w:r>
    </w:p>
    <w:p>
      <w:pPr>
        <w:pStyle w:val="Style15"/>
        <w:rPr/>
      </w:pPr>
      <w:r>
        <w:rPr/>
        <w:t>Так же как среди некоторых других видов, у этой молинезии имеются особи черного цвета. Особенно красивые рыбы встречаются на полуострове Юкатан. В результате отбора и гибридизации от них выведены черные молинезии, известные под названием “блек Молли” — черная молли.</w:t>
      </w:r>
    </w:p>
    <w:p>
      <w:pPr>
        <w:pStyle w:val="Style15"/>
        <w:rPr/>
      </w:pPr>
      <w:r>
        <w:rPr/>
        <w:t>В. Л. Гельфер в 1964 г. путем естественного оплодотворения получил бесплодных самцов гибридов между блек Молли и гуппи.</w:t>
      </w:r>
    </w:p>
    <w:p>
      <w:pPr>
        <w:pStyle w:val="Style15"/>
        <w:rPr/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686175" cy="25527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Моллинезия</w:t>
      </w:r>
      <w:r>
        <w:rPr>
          <w:rStyle w:val="StrongEmphasis"/>
          <w:lang w:val="en-US"/>
        </w:rPr>
        <w:t xml:space="preserve"> </w:t>
      </w:r>
      <w:r>
        <w:rPr>
          <w:rStyle w:val="StrongEmphasis"/>
        </w:rPr>
        <w:t>парусная</w:t>
      </w:r>
      <w:r>
        <w:rPr>
          <w:rStyle w:val="StrongEmphasis"/>
          <w:lang w:val="en-US"/>
        </w:rPr>
        <w:t xml:space="preserve"> </w:t>
      </w:r>
      <w:r>
        <w:rPr>
          <w:lang w:val="en-US"/>
        </w:rPr>
        <w:t>(</w:t>
      </w:r>
      <w:bookmarkStart w:id="26" w:name="Mollienesia_velifera"/>
      <w:r>
        <w:rPr>
          <w:rStyle w:val="Emphasis"/>
          <w:lang w:val="en-US"/>
        </w:rPr>
        <w:t>Mollienesia velifera</w:t>
      </w:r>
      <w:bookmarkEnd w:id="26"/>
      <w:r>
        <w:rPr>
          <w:rStyle w:val="Emphasis"/>
          <w:lang w:val="en-US"/>
        </w:rPr>
        <w:t xml:space="preserve"> </w:t>
      </w:r>
      <w:r>
        <w:rPr>
          <w:lang w:val="en-US"/>
        </w:rPr>
        <w:t xml:space="preserve">Regan). </w:t>
      </w:r>
      <w:r>
        <w:rPr/>
        <w:t>Парусные моллинезии распространены в пресных водах полуострова Юкатан, а в устьях рек — местами и в солоноватых водах. В Европу они впервые завезены в 19.13 г.;у нас были до 1941 г., вновь завезены в 1950—1952 гг. На родине рыбы достигают 15 см длины, в аквариумах — не более 12 см, обычно — 6—9 см.</w:t>
      </w:r>
    </w:p>
    <w:p>
      <w:pPr>
        <w:pStyle w:val="Style15"/>
        <w:rPr/>
      </w:pPr>
      <w:r>
        <w:rPr/>
        <w:t>Окраска самца великолепна. По телу и спинному плавнику, достигающему высоты 5—7 см, расположены продольными рядами блестящие синевато-зеленые точки. Такие же полосы расположены на спинном и хвостовом плавниках, на последнем, кроме того, имеются коричневато-красноватые штрихи. Нижняя часть головы и передняя часть туловища оранжевого цвета. Верхняя часть более темная, нижняя светлее. Спинной и хвостовой плавники часто имеют красный кант. У самки спинной плавник невысокий, окраска ее менее интенсивна. Этот вид имеет многочисленные вариации, в частности черную, называемую обычно нигра. Условия содержания и разведения парусных моллинезий те же, что и для других представителей ро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17:00Z</dcterms:created>
  <dc:creator>Александр</dc:creator>
  <dc:description/>
  <cp:keywords/>
  <dc:language>en-US</dc:language>
  <cp:lastModifiedBy>Александр</cp:lastModifiedBy>
  <dcterms:modified xsi:type="dcterms:W3CDTF">2006-09-28T02:32:00Z</dcterms:modified>
  <cp:revision>4</cp:revision>
  <dc:subject/>
  <dc:title/>
</cp:coreProperties>
</file>