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CC99"/>
  <w:body>
    <w:p>
      <w:pPr>
        <w:pStyle w:val="Heading3"/>
        <w:spacing w:before="0" w:after="280"/>
        <w:jc w:val="center"/>
        <w:rPr/>
      </w:pPr>
      <w:r>
        <w:rPr/>
        <w:t>НА ПОРОГЕ - ДВАДЦАТЫЙ</w:t>
      </w:r>
    </w:p>
    <w:p>
      <w:pPr>
        <w:pStyle w:val="Heading3"/>
        <w:jc w:val="right"/>
        <w:rPr/>
      </w:pPr>
      <w:r>
        <w:rPr/>
        <w:t>М. Шундеев, И. Игнатов</w:t>
        <w:br/>
        <w:t>Рыбоводство и Рыболовство 2/1976</w:t>
      </w:r>
    </w:p>
    <w:p>
      <w:pPr>
        <w:pStyle w:val="Style14"/>
        <w:rPr/>
      </w:pPr>
      <w:r>
        <w:rPr/>
        <w:t xml:space="preserve">Многочисленную армию селекционеров - любителей гуппи - можно подразделить на две категории: "однолюбы" и "новаторы". </w:t>
      </w:r>
    </w:p>
    <w:p>
      <w:pPr>
        <w:pStyle w:val="Style14"/>
        <w:rPr/>
      </w:pPr>
      <w:r>
        <w:rPr/>
        <w:t xml:space="preserve">Первые занимаются полюбившейся им породой гуппи всю жизнь. Николай Арефьевич Васильев, например, держит гуппи московской круглохвостой породы более 20 лет, сохранив для генофонда первую отечественную породу гуппи. Под генофондом подразумеваются совокупность всех имеющихся пород и поддержание их в первоначальном виде. Чем обширнее генофонд чистопородной рыбы, тем больше возможностей вывести на их основе новые породы гуппи. Как известно, гибриды для этой цели не подходят.. А ведь за последние годы потеряно очень много основных пород. Вспомните зеленых изумрудных гуппи, превращенных сейчас в сине-зеленых (в погоне за укрупненным хвостовым плавником был потерян основной изумрудный цвет), и ряд других, </w:t>
      </w:r>
    </w:p>
    <w:p>
      <w:pPr>
        <w:pStyle w:val="Style14"/>
        <w:rPr/>
      </w:pPr>
      <w:r>
        <w:rPr/>
        <w:t xml:space="preserve">Селекционеры второго типа обязательно должны вывести что-то новое, после чего теряют к этой породе всякий интерес, предпочитая опять же поиски нового. Таких - большая часть. </w:t>
      </w:r>
    </w:p>
    <w:p>
      <w:pPr>
        <w:pStyle w:val="Style14"/>
        <w:rPr/>
      </w:pPr>
      <w:r>
        <w:rPr/>
        <w:t xml:space="preserve">И вот на 19-м московском конкурсе гуппи, проходившем в Биологическом музее им. К. А. Тимирязева с 14 по 16 декабря 1975 г., разгорелся спор за золотые медали между селекционерами этих двух направлений. Сложилась довольно интересная ситуация: три группы гуппи разных селекционеров набрали по 94 балла, и надо было выбрать чемпиона выставки, И он был выбран: старая порода гуппи - красные веерохвостые экспонента А. И. Морозова, участвующего в конкурсе первый раз. Самцы довольно крупные, с хорошей окраской хвостового и спинного плавников. Но главное, из-за чего было отдано предпочтение этим гуппи, - подтверждение породности: селекционер принес такое количество выставочных самцов, что их с лихвой хватило бы еще на три конкурсных группы. Вероятно, на следующих конкурсах следует ввести этот термин - "подтверждение породности", свидетельствующий о стабильности породы. Было бы правильно требовать от селекционеров, претендующих на высокие места, представления на конкурс аквариума с 10 самцами пусть разного возраста, но аналогичными по окраске конкурсным. </w:t>
      </w:r>
    </w:p>
    <w:p>
      <w:pPr>
        <w:pStyle w:val="Style14"/>
        <w:rPr/>
      </w:pPr>
      <w:r>
        <w:rPr/>
        <w:t xml:space="preserve">Второе место заняла группа гуппи Г. П. Бородавке, созданная на основе полученных. Хвостовой плавник самцов кофейного цвета с небольшим крапом - серебряными и красноватыми точками. </w:t>
      </w:r>
    </w:p>
    <w:p>
      <w:pPr>
        <w:pStyle w:val="Style14"/>
        <w:rPr/>
      </w:pPr>
      <w:r>
        <w:rPr/>
        <w:t xml:space="preserve">Недостаток этой группы - мелковатые самцы. Третье место заняли ковровые гуппи Л. М. Лихотииа, что свидетельствует об успешной работе этого селекционера. На прошлом конкурсе его гуппи ничем не выделялись среди других, но он подобрал хороший племенной материал, и вот результат - довольно ровная конкурсная группа самцов с нежным рисунком красного ковра на хвостовом плавнике. </w:t>
      </w:r>
    </w:p>
    <w:p>
      <w:pPr>
        <w:pStyle w:val="Style14"/>
        <w:rPr/>
      </w:pPr>
      <w:r>
        <w:rPr/>
        <w:t xml:space="preserve">Из новинок следует отметить незаконченную селекционную группу черных краснохвостых самцов А. С. Полонского, отличающихся гигантскими размерами и довольно приятной окраской. Эта группа была награждена дипломом первой степени. Желаем автору довести задуманное до конца. Интересна также незаконченная селекционная группа муаровых М. М. Шундеева. Нельзя не сказать несколько слов еще об одном "однолюбе" - В. И. Гурееве. Уже в течение ряда лет он занимается черными краснохвостыми гуппи. На этом конкурсе его группа получерных была награждена дипломом первой степени (оценка группы - 90 баллов). </w:t>
      </w:r>
    </w:p>
    <w:p>
      <w:pPr>
        <w:pStyle w:val="Style14"/>
        <w:rPr/>
      </w:pPr>
      <w:r>
        <w:rPr/>
        <w:t xml:space="preserve">Всего в конкурсе участвовало двадцать селекционеров, выставивших 37 групп гуппи. Оценке подлежали 35 групп, из них 24 группы награждены дипломами первой степени и </w:t>
      </w:r>
    </w:p>
    <w:p>
      <w:pPr>
        <w:pStyle w:val="Style14"/>
        <w:rPr/>
      </w:pPr>
      <w:r>
        <w:rPr/>
        <w:t xml:space="preserve">11 групп - дипломами второй степени. Первые три призера награждены денежными премиями. Каждый участник конкурса получил диплом, памятный подарок - книгу М. Д. Махлина "Занимательный аквариум" и значок секции гуппи нашего клуба. </w:t>
      </w:r>
    </w:p>
    <w:p>
      <w:pPr>
        <w:pStyle w:val="Style14"/>
        <w:rPr/>
      </w:pPr>
      <w:r>
        <w:rPr/>
        <w:t xml:space="preserve">Экспертизу проводила комиссия в составе председателя Ю. А. Митрохина, членов В. И. Абрамова и И. Г. Игнатова при участии председателя секции гуппи М. М. Шундеева. </w:t>
      </w:r>
    </w:p>
    <w:p>
      <w:pPr>
        <w:pStyle w:val="Style14"/>
        <w:rPr/>
      </w:pPr>
      <w:r>
        <w:rPr/>
        <w:t xml:space="preserve">Этот год можно назвать годом сетчатых гуппи различных окрасок и рисунков. Из 35 групп, оцененных на конкурсе, 18 групп были сетчатые гуппи всех расцветок, 10 - ковровые и 7 - гладкие. Хорошо или плохо то, что больше половины групп - сетчатые гуппи, судить зрителям, но, по-моему, однообразие утомляет. </w:t>
      </w:r>
    </w:p>
    <w:p>
      <w:pPr>
        <w:pStyle w:val="Style14"/>
        <w:rPr/>
      </w:pPr>
      <w:r>
        <w:rPr/>
        <w:t xml:space="preserve">При обсуждении итогов прошлого конкурса мы обращали внимание на порой безвкусное и неряшливое оформление аквариумов. С удовлетворением можем отметить, что критика возымела действие и на 19-м конкурсе подобных претензий не было. </w:t>
      </w:r>
    </w:p>
    <w:p>
      <w:pPr>
        <w:pStyle w:val="Style14"/>
        <w:rPr/>
      </w:pPr>
      <w:r>
        <w:rPr/>
        <w:t xml:space="preserve">К сожалению, конкурс гуппи 1975 г. был проведен совместно с общегородской выставкой аквариумных рыб и растений. Любителям гуппи была выделена небольшая комната, в которой разместилось только 37 аквариумов. Поэтому далеко не все желающие смогли принять участие в конкурсе. </w:t>
      </w:r>
    </w:p>
    <w:p>
      <w:pPr>
        <w:pStyle w:val="Style14"/>
        <w:rPr/>
      </w:pPr>
      <w:r>
        <w:rPr/>
        <w:t>Недалек тот день, когда любители встретятся на 20-м, юбилейном, конкурсе гуппи, который должен быть проведен на высшем уровне, что, конечно, по силам москвича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8000"/>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8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2:06:00Z</dcterms:created>
  <dc:creator>Александр</dc:creator>
  <dc:description/>
  <cp:keywords/>
  <dc:language>en-US</dc:language>
  <cp:lastModifiedBy>Александр</cp:lastModifiedBy>
  <dcterms:modified xsi:type="dcterms:W3CDTF">2006-09-28T02:31:00Z</dcterms:modified>
  <cp:revision>4</cp:revision>
  <dc:subject/>
  <dc:title/>
</cp:coreProperties>
</file>