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</w:rPr>
        <w:t>Гуппи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i/>
          <w:color w:val="0000FF"/>
        </w:rPr>
        <w:t>Роес</w:t>
      </w:r>
      <w:r>
        <w:rPr>
          <w:i/>
          <w:color w:val="0000FF"/>
          <w:lang w:val="en-US"/>
        </w:rPr>
        <w:t>ili</w:t>
      </w:r>
      <w:r>
        <w:rPr>
          <w:i/>
          <w:color w:val="0000FF"/>
        </w:rPr>
        <w:t>а</w:t>
      </w:r>
      <w:r>
        <w:rPr>
          <w:i/>
          <w:color w:val="0000FF"/>
          <w:lang w:val="en-US"/>
        </w:rPr>
        <w:t xml:space="preserve"> reticulata (Peters, 1859)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1809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 w:val="false"/>
        </w:rPr>
        <w:t>Синонимы</w:t>
      </w:r>
      <w:r>
        <w:rPr>
          <w:b w:val="false"/>
          <w:lang w:val="en-US"/>
        </w:rPr>
        <w:t>:</w:t>
      </w:r>
      <w:r>
        <w:rPr>
          <w:lang w:val="en-US"/>
        </w:rPr>
        <w:t xml:space="preserve"> Lebistes reticulatus. </w:t>
      </w:r>
    </w:p>
    <w:p>
      <w:pPr>
        <w:pStyle w:val="Normal"/>
        <w:rPr/>
      </w:pPr>
      <w:r>
        <w:rPr>
          <w:b w:val="false"/>
        </w:rPr>
        <w:t>Ареал:</w:t>
      </w:r>
      <w:r>
        <w:rPr/>
        <w:t xml:space="preserve"> Венесуэла, Барбадос, Тринидад, Мартиника, Гайана и север Бразилии. Населяет как пресные, так и солоноватые водоемы. </w:t>
      </w:r>
    </w:p>
    <w:p>
      <w:pPr>
        <w:pStyle w:val="Normal"/>
        <w:rPr/>
      </w:pPr>
      <w:r>
        <w:rPr>
          <w:b w:val="false"/>
        </w:rPr>
        <w:t>Размеры:</w:t>
      </w:r>
      <w:r>
        <w:rPr/>
        <w:t xml:space="preserve"> самцы 3-4.5, самки до 6-8 см. </w:t>
      </w:r>
    </w:p>
    <w:p>
      <w:pPr>
        <w:pStyle w:val="Normal"/>
        <w:rPr/>
      </w:pPr>
      <w:r>
        <w:rPr>
          <w:b w:val="false"/>
        </w:rPr>
        <w:t>Различия полов:</w:t>
      </w:r>
      <w:r>
        <w:rPr/>
        <w:t xml:space="preserve"> очень сильный половой диморфизм. Самец мельче, стройнее, много ярче окрашен, обычно имеет более длинные (вуалевые) плавники. Самка окрашена значительно скромнее, обычно с короткими плавниками. </w:t>
      </w:r>
    </w:p>
    <w:p>
      <w:pPr>
        <w:pStyle w:val="Normal"/>
        <w:rPr/>
      </w:pPr>
      <w:r>
        <w:rPr>
          <w:b w:val="false"/>
        </w:rPr>
        <w:t>Содержание:</w:t>
      </w:r>
      <w:r>
        <w:rPr/>
        <w:t xml:space="preserve"> аквариум - от 2-3 л, для породистых не менее 50 л. Жесткость 10-15, до 25°, рН 7-8, соленость 0.5-3 промилле, температура 20-26°С (беспородные переносят до 10°С), для импортных рыбок из Юго-Восточной Азии - 24-26°С). Вода не должна быть мягкой и кислой. Резкие изменения температуры и гидрохимических характеристик, особенно рН, отрицательно сказываются на вуалевых плавниках самцов, поэтому для породистых гуппи не рекомендуется единовременная смена большого объема воды (не более трети). </w:t>
      </w:r>
    </w:p>
    <w:p>
      <w:pPr>
        <w:pStyle w:val="Normal"/>
        <w:rPr/>
      </w:pPr>
      <w:r>
        <w:rPr>
          <w:b w:val="false"/>
        </w:rPr>
        <w:t>Кормление:</w:t>
      </w:r>
      <w:r>
        <w:rPr/>
        <w:t xml:space="preserve"> всеядные. </w:t>
      </w:r>
    </w:p>
    <w:p>
      <w:pPr>
        <w:pStyle w:val="Normal"/>
        <w:rPr/>
      </w:pPr>
      <w:r>
        <w:rPr>
          <w:b w:val="false"/>
        </w:rPr>
        <w:t>Разведение:</w:t>
      </w:r>
      <w:r>
        <w:rPr/>
        <w:t xml:space="preserve"> созревают в 3-5 мес. Продолжительность жизни самцов 2.5-3 года, самок - 3.5-4 года. Размножаться перестают на 1-1.5 года раньше. При высокой температуре воды (26-30°С) рыбки (особенно самцы) созревают быстрее, но обычно не бывают крупными и живут меньше. Выращиваемые при более низких температурах (20-22°С) гуппи созревают позже, но рыбы вырастают крупнее и плавники их лучшего качества.</w:t>
        <w:br/>
        <w:t xml:space="preserve">Самку отсаживают для метания мальков в отдельный аквариум. Признаком приближения родов служит форма брюшка, которое становится прямоугольным. Вымет мальков можно стимулировать добавлением небольшого количества свежей воды и повышением ее температуры на 2-4°С. Продуктивность колеблется от 10 до 180 мальков. Периодичность нереста 30-40 дней. После одной копуляции с самцом самки способны приносить потомство 4-5 раз. Стартовый корм: коловратки, науплии артемии и циклопа, микрочервь, резанный трубочник, сухой корм для мальков и т. п. Кормить следует часто, но понемногу. </w:t>
      </w:r>
    </w:p>
    <w:p>
      <w:pPr>
        <w:pStyle w:val="Normal"/>
        <w:rPr/>
      </w:pPr>
      <w:r>
        <w:rPr>
          <w:b w:val="false"/>
        </w:rPr>
        <w:t>Совместимость:</w:t>
      </w:r>
      <w:r>
        <w:rPr/>
        <w:t xml:space="preserve"> мирные рыбки. Не следует содержать с рыбами, склонными повреждать вуалевые плавники гуппи (крупные хищники, бойцовые рыбки, барбусы суматранусы и т.п.). </w:t>
      </w:r>
    </w:p>
    <w:p>
      <w:pPr>
        <w:pStyle w:val="Normal"/>
        <w:rPr/>
      </w:pPr>
      <w:r>
        <w:rPr>
          <w:b w:val="false"/>
        </w:rPr>
        <w:t>Дополнительные сведения:</w:t>
      </w:r>
      <w:r>
        <w:rPr/>
        <w:t xml:space="preserve"> благоприятно сказывается на самочувствии рыб, особенно вуалевых самцов, добавление в воду поваренной или морской соли (1-2 чайные ложки на 10 л). Если вода мягкая, то можно повысить ее жесткость с помощью хлористого кальция. </w:t>
        <w:br/>
        <w:t xml:space="preserve">Селекция гуппи - предмет отдельного разговора. Существует множество пород и количество их постоянно пополняется. В то же время, импортеры обычно поставляют только самцов, предпочитая монополизировать свои селекционные достижения. </w:t>
        <w:br/>
        <w:t>Также см. статью "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b/>
          </w:rPr>
          <w:t>Цейлонским бывает не только чай</w:t>
        </w:r>
      </w:hyperlink>
      <w:r>
        <w:rPr/>
        <w:t xml:space="preserve">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download/www.vitawater.ru/papers/guppi-z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9:00Z</dcterms:created>
  <dc:creator>Александр</dc:creator>
  <dc:description/>
  <cp:keywords/>
  <dc:language>en-US</dc:language>
  <cp:lastModifiedBy>Александр</cp:lastModifiedBy>
  <dcterms:modified xsi:type="dcterms:W3CDTF">2006-09-28T02:27:00Z</dcterms:modified>
  <cp:revision>3</cp:revision>
  <dc:subject/>
  <dc:title/>
</cp:coreProperties>
</file>