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CCFF"/>
  <w:body>
    <w:p>
      <w:pPr>
        <w:pStyle w:val="H1"/>
        <w:spacing w:before="100" w:after="100"/>
        <w:jc w:val="center"/>
        <w:rPr>
          <w:rFonts w:ascii="Monotype Corsiva" w:hAnsi="Monotype Corsiva" w:cs="Monotype Corsiva"/>
          <w:color w:val="800000"/>
          <w:sz w:val="28"/>
        </w:rPr>
      </w:pPr>
      <w:r>
        <w:rPr>
          <w:rFonts w:cs="Monotype Corsiva" w:ascii="Monotype Corsiva" w:hAnsi="Monotype Corsiva"/>
          <w:color w:val="800000"/>
          <w:sz w:val="28"/>
        </w:rPr>
        <w:t>Аквариумные рыбы</w:t>
      </w:r>
    </w:p>
    <w:p>
      <w:pPr>
        <w:pStyle w:val="Normal"/>
        <w:rPr>
          <w:rFonts w:ascii="Monotype Corsiva" w:hAnsi="Monotype Corsiva" w:cs="Monotype Corsiva"/>
          <w:color w:val="800000"/>
          <w:sz w:val="28"/>
        </w:rPr>
      </w:pPr>
      <w:r>
        <w:rPr>
          <w:rFonts w:cs="Monotype Corsiva" w:ascii="Monotype Corsiva" w:hAnsi="Monotype Corsiva"/>
          <w:color w:val="800000"/>
          <w:sz w:val="28"/>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838450" cy="1762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838450" cy="1762125"/>
                    </a:xfrm>
                    <a:prstGeom prst="rect">
                      <a:avLst/>
                    </a:prstGeom>
                  </pic:spPr>
                </pic:pic>
              </a:graphicData>
            </a:graphic>
          </wp:anchor>
        </w:drawing>
      </w:r>
    </w:p>
    <w:p>
      <w:pPr>
        <w:pStyle w:val="Normal"/>
        <w:rPr/>
      </w:pPr>
      <w:r>
        <w:rPr/>
      </w:r>
    </w:p>
    <w:p>
      <w:pPr>
        <w:pStyle w:val="Normal"/>
        <w:jc w:val="center"/>
        <w:rPr/>
      </w:pPr>
      <w:r>
        <w:rPr>
          <w:b w:val="false"/>
          <w:i/>
          <w:color w:val="800000"/>
          <w:sz w:val="36"/>
        </w:rPr>
        <w:t>Гуппи-</w:t>
      </w:r>
      <w:r>
        <w:rPr>
          <w:color w:val="800000"/>
          <w:sz w:val="36"/>
        </w:rPr>
        <w:t xml:space="preserve"> </w:t>
      </w:r>
      <w:r>
        <w:rPr>
          <w:i/>
          <w:color w:val="800000"/>
          <w:sz w:val="28"/>
        </w:rPr>
        <w:t>Poecilia reticulata</w:t>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937000" cy="28460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3937000" cy="2846070"/>
                    </a:xfrm>
                    <a:prstGeom prst="rect">
                      <a:avLst/>
                    </a:prstGeom>
                  </pic:spPr>
                </pic:pic>
              </a:graphicData>
            </a:graphic>
          </wp:anchor>
        </w:drawing>
      </w:r>
    </w:p>
    <w:p>
      <w:pPr>
        <w:pStyle w:val="Normal"/>
        <w:rPr>
          <w:color w:val="000080"/>
        </w:rPr>
      </w:pPr>
      <w:r>
        <w:rPr>
          <w:color w:val="000080"/>
        </w:rPr>
        <w:t>Дикая форма этой рыбы была завезена в Европу еще в прошлом веке. Среди аквариумистов она распространилась сразу под несколькими названиями. В 1913 году получила название Lehisles i'eticukttus. но после пересмотра в 1963 году была отнесена к году Poecilia. В связи со значительной плодовитостью, она вскоре перестала импортироваться. Напротив, как "миллионная рыбка", она стала использоваться в борьбе против москитов - переносчиков малярии и ее стали экспортировать в зараженные области. Это привело к тому, что ее первоначальное распространение теперь спорно. Со всей определенностью можно сказать, что это Тринидад, французский остров Мартиника и американский Св. Томас. Островные популяции рыб живут в солоноватой и морской воде, и очевидцы утверждают, что она имеет исключительно яркую окраску и большие размеры.</w:t>
      </w:r>
    </w:p>
    <w:p>
      <w:pPr>
        <w:pStyle w:val="Normal"/>
        <w:rPr/>
      </w:pPr>
      <w:r>
        <w:rPr>
          <w:color w:val="000080"/>
        </w:rPr>
        <w:t>Самки достигают 6 см длины, пестрые самцы меньше них. Анальный плавник самцов во время созревания превращается в орган оплодотворения - гоноподий. Перерывы между отдельными выметами мальков длятся 4 недели. Беременных самок перед "родами" пересаживают в специальные клетки. Во время роста самцов отсаживают от самок. Получить рыб оптимальных размеров можно только в просторных сосудах или бассейнах с чистой, малощелочной водой с температурой 24°С. Добавление пищевой или морской соли укрепляет здоровье рыб (1 стол. ложка на 10л воды). Взрослым рыбам следует предоставить достаточный простор и разнообразное питание, в котором должна присутствовать растительная пища [водоросли, шпинатовое пюре, растительные корма в виде хлопьев (англ. - "флейкс")]. Хотя и рекомендуют Р.reticulata начинающим аквариумистам, есть много опытных рыбоводов, постоянно занимающихся ее селекцией. Среди них выделяется известный американский рыбовод немецкого происхождения, "король павлиньих глаз," Пауль Хенель. Ведущими поставщиками селекционных гуппи (2) сегодня являются хозяйства в США, Сингапуре и Гонкгонге. Их главные европейские клиенты - владельцы крупных торговых предприятий ФРГ.) Эта рыба была удостоена больше всех медалей и дипломов многих выставок, но и перенесла больше всех страданий в маленьких аквариумах новичков. Она также широко используется для лабораторных исследований, особенно при анализе сточных вод. В СССР многие известные аквариумисты занимаются селекцией гуппи ними получены выдающиеся формы, включая цветных самок. Ежегодно проводятся в Москве выставки - конкурсы гуппи.</w:t>
      </w:r>
      <w:r>
        <w:rPr/>
        <w:t xml:space="preserve">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kern w:val="2"/>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image_fish/guppi.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1:56:00Z</dcterms:created>
  <dc:creator>Александр</dc:creator>
  <dc:description/>
  <cp:keywords/>
  <dc:language>en-US</dc:language>
  <cp:lastModifiedBy>Александр</cp:lastModifiedBy>
  <dcterms:modified xsi:type="dcterms:W3CDTF">2006-09-28T02:27:00Z</dcterms:modified>
  <cp:revision>4</cp:revision>
  <dc:subject/>
  <dc:title/>
</cp:coreProperties>
</file>