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Heading3"/>
        <w:spacing w:before="0" w:after="280"/>
        <w:jc w:val="center"/>
        <w:rPr/>
      </w:pPr>
      <w:r>
        <w:rPr/>
        <w:t>Вуалевые гуппи</w:t>
      </w:r>
    </w:p>
    <w:p>
      <w:pPr>
        <w:pStyle w:val="Heading3"/>
        <w:jc w:val="right"/>
        <w:rPr/>
      </w:pPr>
      <w:r>
        <w:rPr/>
        <w:t>Н.Васильев</w:t>
        <w:br/>
        <w:t>Рыбоводство и Рыболовство 5/1958</w:t>
      </w:r>
    </w:p>
    <w:p>
      <w:pPr>
        <w:pStyle w:val="Style14"/>
        <w:rPr/>
      </w:pPr>
      <w:r>
        <w:rPr/>
        <w:t xml:space="preserve">К вуалевым гуппи относятся все породы с ярко выраженным большим хвостовым оперением. По форме хвоста они подразделяются на шлейфовых, юбочных, вилочных (остроконечных и тупоконечных), флагохвостых и ленточных. Вуалевые гуппи с хвостовым оперением, по форме напоминающим развернутый веер, называются веерохвостыми. </w:t>
      </w:r>
    </w:p>
    <w:p>
      <w:pPr>
        <w:pStyle w:val="Style14"/>
        <w:rPr/>
      </w:pPr>
      <w:r>
        <w:rPr/>
        <w:t xml:space="preserve">Хвостовое оперение вуалевых гуппи должно быть нежно и подвижно. Длина его у всех пород должна быть равна длине тела, ширина же должна походить на широкий раструб у вилочных, юбочных и на широкую лопатку (щит) – у шлейфовых. Контур хвоста, задняя линия желательны обрезные, а это значит без зазубрин и пальцев. </w:t>
      </w:r>
    </w:p>
    <w:p>
      <w:pPr>
        <w:pStyle w:val="Style14"/>
        <w:rPr/>
      </w:pPr>
      <w:r>
        <w:rPr/>
        <w:t xml:space="preserve">Спинной плавник у вуалевых гуппи бывает как короткий, острие которого доходит до начала хвостового плавника, так и длинный, острый (типа Робсон). </w:t>
      </w:r>
    </w:p>
    <w:p>
      <w:pPr>
        <w:pStyle w:val="Style14"/>
        <w:rPr/>
      </w:pPr>
      <w:r>
        <w:rPr/>
        <w:t xml:space="preserve">Хвостовой плавник ленточных – круглый, несет на себе длинную, широкую, тупую ленту, прикрепленную к нижней части плавника и обращенную вниз. Изредка встречаются самцы с двумя и тремя лентами. </w:t>
      </w:r>
    </w:p>
    <w:p>
      <w:pPr>
        <w:pStyle w:val="Style14"/>
        <w:rPr/>
      </w:pPr>
      <w:r>
        <w:rPr/>
        <w:t xml:space="preserve">Окраска вуалевых гуппи, за исключением ленточных, весьма разнообразна. Часты здесь нежнейшие цвета пастели в корпусе от темно-зеленого и светло-голубого до карминно-красного, малинового, оранжевого и ярко-желтого. Плавники и щит хвоста бывают насыщены черным, сипим, нежно-голубым пигментом. Нередко вкраплено серебро или кроваво-красные пятна. Встречается ковровая окраска с орнаментом. </w:t>
      </w:r>
    </w:p>
    <w:p>
      <w:pPr>
        <w:pStyle w:val="Style14"/>
        <w:rPr/>
      </w:pPr>
      <w:r>
        <w:rPr/>
        <w:t xml:space="preserve">Иначе окрашены ленточные. Щит хвоста у них бесцветен, на предхвостье размещены поперечные полосы, основной мазок предхвостья розовый. Розовый пигмент в виде пятен и на ленте. </w:t>
      </w:r>
    </w:p>
    <w:p>
      <w:pPr>
        <w:pStyle w:val="Style14"/>
        <w:rPr/>
      </w:pPr>
      <w:r>
        <w:rPr/>
        <w:t xml:space="preserve">По происхождению у нас встречаются отечественные вуалевые гуппи, западноевропейские и американские. Вуалевые гуппи американского типа характеризуются величиной "гигантизм" и недостаточно яркой ("мутной") окраской. К тому же они часто менее плодовиты и предрасположены к заболеваниям, что вызвано высоким температурным режимом содержания (до 30°), применявшимся в Америке при выведении этой породы. </w:t>
      </w:r>
    </w:p>
    <w:p>
      <w:pPr>
        <w:pStyle w:val="Style14"/>
        <w:rPr/>
      </w:pPr>
      <w:r>
        <w:rPr/>
        <w:t xml:space="preserve">Господствующее до сих пор понятие о гуппи, как о самой неприхотливой рыбке, не может быть отнесено к современным вуалевым породам. Только при идеальных условиях они достигают совершенных форм и четко передают их в потомстве. </w:t>
      </w:r>
    </w:p>
    <w:p>
      <w:pPr>
        <w:pStyle w:val="Style14"/>
        <w:rPr/>
      </w:pPr>
      <w:r>
        <w:rPr/>
        <w:t xml:space="preserve">При подборе производителей нужно строго учитывать происхождение, обращая внимание как на самцов, так и на самок. В начале работы при закладке новых линий следует брать только виргинных (неоплодотворенных) самок. Производителей нужно содержать отдельно. </w:t>
      </w:r>
    </w:p>
    <w:p>
      <w:pPr>
        <w:pStyle w:val="Style14"/>
        <w:rPr/>
      </w:pPr>
      <w:r>
        <w:rPr/>
        <w:t xml:space="preserve">Просторные аквариумы должны быть хорошо засажены растениями. Простор и солнечный свет жизненно необходимы подрастающему поколению. Желательная температура воды 20–25° С. </w:t>
      </w:r>
    </w:p>
    <w:p>
      <w:pPr>
        <w:pStyle w:val="Style14"/>
        <w:rPr/>
      </w:pPr>
      <w:r>
        <w:rPr/>
        <w:t xml:space="preserve">При солнечном освещении, выключении осветительной системы и подогревателей на ночь температура воды не бывает постоянной. Это закаляет рыбу, она вырастает здоровой и крепкой. Самым важным, решающим моментом служит правильное питание молодняка в первые дни жизни (мелкий циклоп в первые 8–10 дней). Очень полезно также уже с раннего возраста приучить рыбок к расти тельным кормам (к нитчатым водорослям). </w:t>
      </w:r>
    </w:p>
    <w:p>
      <w:pPr>
        <w:pStyle w:val="Style14"/>
        <w:rPr/>
      </w:pPr>
      <w:r>
        <w:rPr/>
        <w:t xml:space="preserve">При хороших условиях в 12–14-дневном возрасте самцы уже отличимы от самок. В это время самок, предназначенных для получения в дальнейшем потомства, нужно выделить, так как ранние беременности дают слабое потомство. </w:t>
      </w:r>
    </w:p>
    <w:p>
      <w:pPr>
        <w:pStyle w:val="Style14"/>
        <w:rPr/>
      </w:pPr>
      <w:r>
        <w:rPr/>
        <w:t xml:space="preserve">Перенаселенность, драка приводит у вуалевых гуппи к разрывам и порче хвостового оперения. Поэтому нужно чаще производить сортировку и выбраковку. </w:t>
      </w:r>
    </w:p>
    <w:p>
      <w:pPr>
        <w:pStyle w:val="Style14"/>
        <w:rPr/>
      </w:pPr>
      <w:r>
        <w:rPr/>
        <w:t xml:space="preserve">Удачных, хороших самцов, намеченных на конкурс, необходимо держать совершенно отдельно, лучше всего по одному в банке. </w:t>
      </w:r>
    </w:p>
    <w:p>
      <w:pPr>
        <w:pStyle w:val="Style14"/>
        <w:rPr/>
      </w:pPr>
      <w:r>
        <w:rPr/>
        <w:t xml:space="preserve">Кормить вуалевых гуппи нужно два-три раза в день мелкими порциями и только живыми кормами. </w:t>
      </w:r>
    </w:p>
    <w:p>
      <w:pPr>
        <w:pStyle w:val="Style14"/>
        <w:rPr/>
      </w:pPr>
      <w:r>
        <w:rPr/>
        <w:t xml:space="preserve">Простор, солнце, умеренно теплая вода с незначительными колебаниями температуры, правильный режим питания – вот залог успеха разведения вуалевых гупп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35:00Z</dcterms:created>
  <dc:creator>Александр</dc:creator>
  <dc:description/>
  <cp:keywords/>
  <dc:language>en-US</dc:language>
  <cp:lastModifiedBy>Александр</cp:lastModifiedBy>
  <dcterms:modified xsi:type="dcterms:W3CDTF">2006-09-28T02:28:00Z</dcterms:modified>
  <cp:revision>4</cp:revision>
  <dc:subject/>
  <dc:title/>
</cp:coreProperties>
</file>