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Heading3"/>
        <w:spacing w:before="0" w:after="280"/>
        <w:jc w:val="center"/>
        <w:rPr/>
      </w:pPr>
      <w:r>
        <w:rPr/>
        <w:t>Опыт выведения улучшенных пород гуппи в Америке</w:t>
      </w:r>
    </w:p>
    <w:p>
      <w:pPr>
        <w:pStyle w:val="Heading3"/>
        <w:jc w:val="right"/>
        <w:rPr/>
      </w:pPr>
      <w:r>
        <w:rPr/>
        <w:t>В.Ковалевский</w:t>
        <w:br/>
        <w:t>Рыбоводство и Рыболовство 1/1959</w:t>
      </w:r>
    </w:p>
    <w:p>
      <w:pPr>
        <w:pStyle w:val="Style14"/>
        <w:rPr/>
      </w:pPr>
      <w:r>
        <w:rPr/>
        <w:t xml:space="preserve">В 1859г. среди коллекции рыб, привезенной из Венесуэлы в Германию известным немецким ихтиологом Петерсом, была обнаружена маленькая живородящая рыбка, названная им Poecilia reticulata. Через два года другой экземпляр этой же рыбки, привезенный с острова Барбадос, получил от испанского ихтиолога Филиппи название Lebistes poecilia. В 1866г. английский ботаник Гуппи привез для Британского музея несколько сходных живых рыбок с острова Тринидад. Ошибочно приняв их за новый вид, директор Британского музея дал им название Girardinus Guppyi. Только в 1909г. путаница была ликвидирована и рыбке, вызвавшей много споров и разногласий между учеными, было присвоено ее современное научное имя Lebistes reticulatus (Peters). Однако во всем мире любители аквариума называют ее просто "гуппи" в честь энтузиаста, сумевшего в течение месячного плавания на парусном корабле сохранить рыбку живой и сделать ее достоянием аквариумистов. </w:t>
      </w:r>
    </w:p>
    <w:p>
      <w:pPr>
        <w:pStyle w:val="Style14"/>
        <w:rPr/>
      </w:pPr>
      <w:r>
        <w:rPr/>
        <w:t xml:space="preserve">Красота и изящество гуппи приобрели ей множество друзей среди аквариумистов, но затем интерес к ней угас, и многие любители в связи с ее быстрым и обильным размножением стали использовать гуппи как корм для крупных и хищных аквариумных рыб. </w:t>
      </w:r>
    </w:p>
    <w:p>
      <w:pPr>
        <w:pStyle w:val="Style14"/>
        <w:rPr/>
      </w:pPr>
      <w:r>
        <w:rPr/>
        <w:t xml:space="preserve">Однако за последние два десятилетия в судьбе гуппи произошел новый крутой перелои. Рыбка оказалась драгоценной находкой для любителей-селекционеров. Ее способность давать многочисленные уклонения, резко различающиеся расцветкой тела, формой, расцветкой и величиной плавников, а также легкость ее разведения, многочисленность пометов. быстрота созревания и другие качества поставили ее в центр внимания аквариумистов. </w:t>
      </w:r>
    </w:p>
    <w:p>
      <w:pPr>
        <w:pStyle w:val="Style14"/>
        <w:rPr/>
      </w:pPr>
      <w:r>
        <w:rPr/>
        <w:t xml:space="preserve">Интересные селекционные работы с гуппи ведутся во многих странах, в том числе и в СССР. Аквариумные общества разных стран организуют ежегодные конкурсы гуппи, в том числе международные. Судя по фотографиям лучших американских гуппи, чемпионов различных выставок, любители Советского Союза располагают гуппи, которые по своему экстерьеру и окраске нисколько им не уступают, а по разнообразию породных групп, возможно, и превосходят. В странах Европы и Америки издается богатая литература и даже специальные газеты и журналы, посвященные гуппи. </w:t>
      </w:r>
    </w:p>
    <w:p>
      <w:pPr>
        <w:pStyle w:val="Style14"/>
        <w:rPr/>
      </w:pPr>
      <w:r>
        <w:rPr/>
        <w:t xml:space="preserve">Для любителей гуппи, занимающихся селекционной работой, значительный интерес представляет опыт американских гуппинистов. Еще в 30-х годах здесь были выведены доктором Эббсом необычайно крупные по неличине яркоокрашенные рыбы. Им же в 1941г. были получены золотистые, лишенные черного пигмента, и красноглазые альбиносы. В сороковых годах нью-йоркский иммигрант Пауль Хейнель выпел новую замечательную породу так называемых вуалсвых гуппи (гуппи Хейнеля). Работы по дальнейшему усовершенствованию окраски, формы и величины плавников ведутся и сейчас многими любителями, среди которых особенно известно имя Фрэнка Элджера. </w:t>
      </w:r>
    </w:p>
    <w:p>
      <w:pPr>
        <w:pStyle w:val="Style14"/>
        <w:rPr/>
      </w:pPr>
      <w:r>
        <w:rPr/>
        <w:t xml:space="preserve">Опыту американских любителей и посвящена настоящая статья, основные сведения для которой взяты из вышедшей в 1957г. монографии "Гуппи" Герберта Аксельрода и Уильфреда Уитерна1, а также из статей Д.Рутковского, печатавшихся в 1957г. в американском журнале "The Aquarium". </w:t>
      </w:r>
    </w:p>
    <w:p>
      <w:pPr>
        <w:pStyle w:val="Style14"/>
        <w:rPr/>
      </w:pPr>
      <w:r>
        <w:rPr/>
        <w:t xml:space="preserve">В отличие от многих европейских любителей, ценящих в первую очередь окраску тела или плавников, американские любители гуппи стремятся к получению крупных экземпляров, обладающих большим оперением. Именно такие рыбки и получили название улучшенных или первоклассных гуппи (Fancy guppies). Окраска же тела у большинства американских пород недостаточно ярка ("мутная"). </w:t>
      </w:r>
    </w:p>
    <w:p>
      <w:pPr>
        <w:pStyle w:val="Style14"/>
        <w:rPr/>
      </w:pPr>
      <w:r>
        <w:rPr/>
        <w:t xml:space="preserve">Свои успехи в выведении улучшенных первоклассных гуппи американские любители в первую очередь объясняют условиями содержания и режимом кормления. </w:t>
      </w:r>
    </w:p>
    <w:p>
      <w:pPr>
        <w:pStyle w:val="Style14"/>
        <w:rPr/>
      </w:pPr>
      <w:r>
        <w:rPr/>
        <w:t xml:space="preserve">Рекомендуется содержать улучшенных гуппи в аквариумах значительной емкости, так как для них нужна идеально чистая вода. В больших аквариумах экскременты и моча под воздействием бактерий быстро превращаются в минеральное удобрение, поглощаемое растениями. В маленьких же помещениях создается значительная концентрация разлагающихся органических веществ, что вызывает чрезмерное развитие микрофауны, отнимающей у рыбок кислород, ведущее к ослаблению организма, болезням и гибели. Приемлемой нормой считается 3,8 литра (галлон) на пару рыбок, желательно же еще больше. </w:t>
      </w:r>
    </w:p>
    <w:p>
      <w:pPr>
        <w:pStyle w:val="Style14"/>
        <w:rPr/>
      </w:pPr>
      <w:r>
        <w:rPr/>
        <w:t xml:space="preserve">Помимо этого, необходимо для поддержания чистоты в аквариуме иметь грунтовой фильтр и густую растительность. </w:t>
      </w:r>
    </w:p>
    <w:p>
      <w:pPr>
        <w:pStyle w:val="Style14"/>
        <w:rPr/>
      </w:pPr>
      <w:r>
        <w:rPr/>
        <w:t xml:space="preserve">Идеальным растением для гуппи американские любители считают папоротник Ceratopteris thalictroides. По их мнению, он быстрее и полнее, чем другие растения, поглощает органические вещества на воды и почвы, служит хорошим убежищем для мальков, а кроме того, используется как своеобразный индикатор – если папоротник растет хорошо, значит жесткость, кислотность воды, ее чистота, условия освещения и т. д. вполне благоприятны для гуппи. На второе место для аквариумов с гуппи ставится Nitella gracilis (блестянка), кабомба, мириофиллум и Criptocoryne haerteliana. Непригодными считаются амазонка и пузырчатка малая. </w:t>
      </w:r>
    </w:p>
    <w:p>
      <w:pPr>
        <w:pStyle w:val="Style14"/>
        <w:rPr/>
      </w:pPr>
      <w:r>
        <w:rPr/>
        <w:t xml:space="preserve">Для поддержания большей чистоты американцы советуют держать совместно с гуппи каллихтов Это, по-видимому, связано с употреблением искусственных кормов, которые могут быстро испортить воду, но поедаются каллихтами. Рекомендуется на каждые 20 литров емкости пускать одного каллихта. </w:t>
      </w:r>
    </w:p>
    <w:p>
      <w:pPr>
        <w:pStyle w:val="Style14"/>
        <w:rPr/>
      </w:pPr>
      <w:r>
        <w:rPr/>
        <w:t xml:space="preserve">Для содержания и выведения первоклассных гуппи берут слабокислую воду (рН 6,8–6,6), причем при пересадке рыб из одного аквариума в другой разница рН не должна превышать 0,2. Небольшие же изменения рН, зависящие от изменений в освещении, деятельности рыб, растений и т. д., роли не играют. Жесткость воды может быть в пределах 4–10°. Некоторые любители рекомендуют добавлять в воду немного соли (поваренная или морская). </w:t>
      </w:r>
    </w:p>
    <w:p>
      <w:pPr>
        <w:pStyle w:val="Style14"/>
        <w:rPr/>
      </w:pPr>
      <w:r>
        <w:rPr/>
        <w:t xml:space="preserve">В качестве грунта используется среднезернистый гравий. Слишком мелкий препятствует росту растений, циркуляции воды и газов и мешает работе грунтового фильтра, а между частицами слишком крупного застревают несъеденные остатки пищи, что вызывает появление гнилостных бактерий. Следует тщательно следить, чтобы грунт не содержал извести, которая может повысить жесткость воды. Для этого грунт кипятится в некотором количестве воды, жесткость которой измеряется до и после кипячения. В случае необходимости грунт может быть обработан соляной кислотой с последующим тщательным промыванием водой. </w:t>
      </w:r>
    </w:p>
    <w:p>
      <w:pPr>
        <w:pStyle w:val="Style14"/>
        <w:rPr/>
      </w:pPr>
      <w:r>
        <w:rPr/>
        <w:t xml:space="preserve">Рекомендуется часть дна оставлять без грунта, используя свободное место для кормления. Для этого часть аквариума отгораживается невысокой, прогнутой в виде арки, плексигласовой пластинкой. </w:t>
      </w:r>
    </w:p>
    <w:p>
      <w:pPr>
        <w:pStyle w:val="Style14"/>
        <w:rPr/>
      </w:pPr>
      <w:r>
        <w:rPr/>
        <w:t xml:space="preserve">Важное значение имеют освещение и температура воды. По наблюдениям американских любителей, яркое круглосуточное освещение в течение нескольких недель может вызвать полное бесплодие производителей. Кроме того, оно приводит к ослаблению и даже исчезновению красной окраски. Поэтому рекомендуется освещать аквариум лишь 12 часов в сутки, используя 15-ваттную лампочку на каждые 20 литров емкости (при высоте аквариума 40см). Лампочки укрепляются над аквариумом. </w:t>
      </w:r>
    </w:p>
    <w:p>
      <w:pPr>
        <w:pStyle w:val="Style14"/>
        <w:rPr/>
      </w:pPr>
      <w:r>
        <w:rPr/>
        <w:t xml:space="preserve">Наилучшая температура 26°С. Некоторые аквариумисты считают, что при t 26,7°, благодаря более быстрому обмену веществ, рыба достигает большего размера, но срок ее жизни сокращается. </w:t>
      </w:r>
    </w:p>
    <w:p>
      <w:pPr>
        <w:pStyle w:val="Style14"/>
        <w:rPr/>
      </w:pPr>
      <w:r>
        <w:rPr/>
        <w:t xml:space="preserve">Исключительно важным американские любители считают режим кормления и подбор кормов. Общепринятым является кормление не реже 3 раз в день. Мальков кормят значительно чаще. </w:t>
      </w:r>
    </w:p>
    <w:p>
      <w:pPr>
        <w:pStyle w:val="Style14"/>
        <w:rPr/>
      </w:pPr>
      <w:r>
        <w:rPr/>
        <w:t xml:space="preserve">Ни циклоп, ни дафния не считаются хорошим кормом для мальков. В качестве основного живого корма используются личинки Artemia salina, которых дают 3 раза в день. Кроме того, малькам дают размельченных сухих A. salina, муку из кетовой икры, говяжьей печени и мяса. Такая диета продолжается до 2–3 месяцев. Затем, продолжая кормить личинками рачков, начинают давать червей–тубифексов. Кормить дафнией рекомендуется не чаще 1 раза в неделю. Неудачи флоридских любителей в выведении улучшенных гуппи многие американские аквариумисты объясняют кормлением дафнией вместо тубифексов. (Советские любители располагают мотылем, кормом, значительно более питательным, чем тубифекс). Кроме того, в рацион взрослых рыб входят различные искусственные корма, мухи дрозофилы, энхитреи и др. </w:t>
      </w:r>
    </w:p>
    <w:p>
      <w:pPr>
        <w:pStyle w:val="Style14"/>
        <w:rPr/>
      </w:pPr>
      <w:r>
        <w:rPr/>
        <w:t xml:space="preserve">В одну кормежку рекомендуется давать такое количество корма, которое будет съедено целиком за 15 минут. Иными словами, кормить нужно часто, понемногу, питательно и разнообразно. "Первоклассные рыбы требуют первоклассного корма и почти религиозного отношения к кормлению", – говорят американцы. </w:t>
      </w:r>
    </w:p>
    <w:p>
      <w:pPr>
        <w:pStyle w:val="Style14"/>
        <w:rPr/>
      </w:pPr>
      <w:r>
        <w:rPr/>
        <w:t xml:space="preserve">Селекционная работа с гуппи начинается с определения цели. Не рекомендуется работать одновременно в нескольких направлениях, то есть одновременно над величиной, окраской и формой плавников. Необходимо первоначально избрать одну черту, над получением и закреплением которой и следует работать. Например, приобретенный крупный самец скрещивается с наиболее крупной виргинной самкой. Через два месяца после выхода мальков производится тщательная сортировка их на самцов и самок. Затем прибегают к инбридингу, то есть скрещивают отцов с дочерьми в течение 3–4 поколений. Затем из потомства отбирается лучший самец, которого скрещивают с его же сестрами. Процесс инбридинга продолжается до достижения наилучшего результата и полной идентичности всего потомства. </w:t>
      </w:r>
    </w:p>
    <w:p>
      <w:pPr>
        <w:pStyle w:val="Style14"/>
        <w:rPr/>
      </w:pPr>
      <w:r>
        <w:rPr/>
        <w:t xml:space="preserve">Если следующей задачей является работа над цветом, то после отбора наиболее подходящего самца необходимо найти самок, которые передали бы детям определенную, лучшую окраску. Для этой цели прибегают к испытанию гормоном. В 100 мл 70% метилового или этилового спирта растворяется 0,1 г метилтестостерона. Полученный раствор разбавляется 900 мл дистиллированной воды. В аквариум с отобранными виргинными самками вливается по 10 капель раствора на каждые 19 л воды. Добавление большего количества опасно, так как это может вызвать бесплодие самок. </w:t>
      </w:r>
    </w:p>
    <w:p>
      <w:pPr>
        <w:pStyle w:val="Style14"/>
        <w:rPr/>
      </w:pPr>
      <w:r>
        <w:rPr/>
        <w:t xml:space="preserve">Через 2–6 недель самки под влиянием гормона окрасятся и будет возможно отобрать тех, которые имеют наиболее глубокую окраску нужной расцветки. Отобранные самки на месяц помещаются в старую аквариумную воду, и когда окраска почти исчезает, а самки отдохнут, их скрещивают с выбранными самцами и инбридинг продолжается2. </w:t>
      </w:r>
    </w:p>
    <w:p>
      <w:pPr>
        <w:pStyle w:val="Style14"/>
        <w:rPr/>
      </w:pPr>
      <w:r>
        <w:rPr/>
        <w:t xml:space="preserve">Разумеется, эта работа очень кропотлива и длительна. Поэтому всегда следует начинать с наилучшего исходного материала. Если же затем на стороне будет найден самец с еще лучшими признаками, то его следует приобрести и скрещивать со своими виргинными самками. </w:t>
      </w:r>
    </w:p>
    <w:p>
      <w:pPr>
        <w:pStyle w:val="Style14"/>
        <w:rPr/>
      </w:pPr>
      <w:r>
        <w:rPr/>
        <w:t xml:space="preserve">Работа о гуппи требует большого количества посуды (минимум четыре аквариума по 80 литров для виргинных самок и самцов, 5 аквариумов по 20 литров для скрещивания и метки и серию 7–8-литровых банок для содержания отдельных рыб). Кроме того, нужна воздуходувка, грелки с терморегулятором, донные фильтры и др. оборудование. </w:t>
      </w:r>
    </w:p>
    <w:p>
      <w:pPr>
        <w:pStyle w:val="Style14"/>
        <w:rPr/>
      </w:pPr>
      <w:r>
        <w:rPr/>
        <w:t xml:space="preserve">С заболевшими рыбами (улучшенные гуппи болеют чаще чем простые, что связано с ослаблением организма в результате инбридинга) возиться не рекомендуется, так как даже вылеченный самец как производитель непригоден. В качестве лечебных средств обычно используется повышение температуры, содержание в подсоленной воде (столовая ложка без верха на 4 литра воды). В ряде случаев (сапролегния) к воде прибавляют метиленовую синьку или смазывают рыб ее 5% раствором. </w:t>
      </w:r>
    </w:p>
    <w:p>
      <w:pPr>
        <w:pStyle w:val="Style14"/>
        <w:rPr/>
      </w:pPr>
      <w:r>
        <w:rPr/>
        <w:t xml:space="preserve">Вообще же цель аквариумиста, работающего с гуппи, должна быть не в лечении рыб, а в предотвращении заболеваний, что достигается правильным кормлением, поддержанием идеальной чистоты и ровной температуры в аквариуме и соблюдением других правил, указанных выше. </w:t>
      </w:r>
    </w:p>
    <w:p>
      <w:pPr>
        <w:pStyle w:val="Style14"/>
        <w:rPr/>
      </w:pPr>
      <w:r>
        <w:rPr>
          <w:lang w:val="en-US"/>
        </w:rPr>
        <w:t xml:space="preserve">1 "Guppies" by Herbert K. Axelrod and Wilfred Whitern. </w:t>
      </w:r>
      <w:r>
        <w:rPr/>
        <w:t xml:space="preserve">N. J. 1957. </w:t>
      </w:r>
    </w:p>
    <w:p>
      <w:pPr>
        <w:pStyle w:val="Style14"/>
        <w:rPr/>
      </w:pPr>
      <w:r>
        <w:rPr/>
        <w:t xml:space="preserve">2 Принятая американскими любителями система вызывает некоторое удивление, т. к. по-видимому они не используют значительно более многообещающий метод одновременной закладки нескольких линий, как это практикуется большинством любителей в СССР. Дальнейшее межлинейное спаривание позволяет не только избежать вредных последствий инбридинга, но использовать гетерозис, т. е. гибридную мощность, получающуюся при подобных скрещивания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01:00Z</dcterms:created>
  <dc:creator>Александр</dc:creator>
  <dc:description/>
  <cp:keywords/>
  <dc:language>en-US</dc:language>
  <cp:lastModifiedBy>Александр</cp:lastModifiedBy>
  <dcterms:modified xsi:type="dcterms:W3CDTF">2006-09-28T02:32:00Z</dcterms:modified>
  <cp:revision>4</cp:revision>
  <dc:subject/>
  <dc:title/>
</cp:coreProperties>
</file>