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Heading1"/>
        <w:spacing w:before="0" w:after="280"/>
        <w:jc w:val="center"/>
        <w:rPr>
          <w:color w:val="800000"/>
        </w:rPr>
      </w:pPr>
      <w:r>
        <w:rPr>
          <w:color w:val="800000"/>
        </w:rPr>
        <w:t>Профессиональное разведение гуппи</w:t>
      </w:r>
    </w:p>
    <w:p>
      <w:pPr>
        <w:pStyle w:val="Style14"/>
        <w:jc w:val="right"/>
        <w:rPr/>
      </w:pPr>
      <w:r>
        <w:rPr>
          <w:i/>
          <w:iCs/>
        </w:rPr>
        <w:t>Автор:</w:t>
      </w:r>
      <w:r>
        <w:rPr>
          <w:b/>
          <w:bCs/>
        </w:rPr>
        <w:t xml:space="preserve"> Омер Сериф Гюльмец</w:t>
      </w:r>
      <w:r>
        <w:rPr/>
        <w:br/>
      </w:r>
      <w:r>
        <w:rPr>
          <w:i/>
          <w:iCs/>
        </w:rPr>
        <w:t>Перевод с немецкого:</w:t>
      </w:r>
      <w:r>
        <w:rPr>
          <w:b/>
          <w:bCs/>
        </w:rPr>
        <w:t xml:space="preserve"> О.Гринёвой</w:t>
      </w:r>
      <w:r>
        <w:rPr/>
        <w:br/>
      </w:r>
      <w:r>
        <w:rPr>
          <w:i/>
          <w:iCs/>
        </w:rPr>
        <w:t>Источник:</w:t>
      </w:r>
      <w:r>
        <w:rPr/>
        <w:t xml:space="preserve"> </w:t>
      </w:r>
      <w:hyperlink r:id="rId2" w:tgtFrame="_blank">
        <w:r>
          <w:rPr>
            <w:rStyle w:val="InternetLink"/>
          </w:rPr>
          <w:t>www.aquaria.ru</w:t>
        </w:r>
      </w:hyperlink>
      <w:r>
        <w:rPr/>
        <w:t xml:space="preserve">  </w:t>
      </w:r>
    </w:p>
    <w:p>
      <w:pPr>
        <w:pStyle w:val="Style14"/>
        <w:rPr/>
      </w:pPr>
      <w:r>
        <w:rPr/>
        <w:t xml:space="preserve">О теме профессионального разведения гуппи, в общем-то, не требуется писать статьи. Нужны только фотографии, фотографии и еще раз фотографии! Причина проста: на любой хорошей выставке аквариумисту становится понятно, что гуппи могут выглядеть совсем иначе, чем наиболее часто предложенные, например, в зоомагазинах. Существует совсем другой, более богатый красками и формами мир гуппи - мир профессионального разведения этих рыб. </w:t>
      </w:r>
    </w:p>
    <w:p>
      <w:pPr>
        <w:pStyle w:val="Style14"/>
        <w:rPr/>
      </w:pPr>
      <w:r>
        <w:rPr/>
        <w:t xml:space="preserve">КАК разводить таких гуппи и где их, собственно говоря, взять? </w:t>
      </w:r>
    </w:p>
    <w:p>
      <w:pPr>
        <w:pStyle w:val="Style14"/>
        <w:rPr/>
      </w:pPr>
      <w:r>
        <w:rPr/>
        <w:t xml:space="preserve">Селекционные гуппи - это строгие формы плавников, красивый окрас и плюс к тому некоторые генетические особенности. Длинный и не простой путь к разнообразию плавничных форм и чудесным расцветкам для многих аквариумистов остается неизвестным. После появления гуппи в поле зрения аквариумистики в начале 20 века была проведена огромная работа, чтобы из серой невзрачной рыбки, обитающей в природе, получить селекционные формы. Но путь этот никак нельзя назвать оконченным, так как новые формы и расцветки разводчики получают и по сей день. Постоянная селекционная работа не может быть прекращена. Генетика гуппи - уже давно для разводчиков не тайна, и даже зная элементарные правила наследования Менделя, можно заниматься выведением определенных форм. Но только лишь знаний генетики для селекции может оказаться недостаточно: терпение, наблюдения и соблюдениеопределенных правил могут оказаться еще важнее! </w:t>
      </w:r>
    </w:p>
    <w:p>
      <w:pPr>
        <w:pStyle w:val="Style14"/>
        <w:rPr/>
      </w:pPr>
      <w:r>
        <w:rPr/>
        <w:t xml:space="preserve">Однако существует не так уж много возможностей, чтобы мечту о селекционном разведении гуппи превратить в реальность. </w:t>
      </w:r>
    </w:p>
    <w:p>
      <w:pPr>
        <w:pStyle w:val="Style14"/>
        <w:rPr/>
      </w:pPr>
      <w:r>
        <w:rPr/>
        <w:t xml:space="preserve">Даже в немецких зоомагазинах крайне редко можно встретить настоящих "породистых" гуппи. Чаще всего там продаются привезенные из Южной Азии рыбы, состояние и "качество" которых общеизвестны и внимания специалиста не заслуживают. Если повезет, можно иногда увидеть действительно красивых гуппи от немецких разводчиков. Другая возможность - покупка рыб на выставках. Однако не всегда там можно купить и самок к выставленным самцам, кроме того, очень часто рыбы выглядят не очень хорошо из-за перенесенного ими стресса в результате транспортировки, смены места и т.п. Гуппи достаточно чувствительны к таким переменам, чтобы существенно потерять в красоте как раз там, где эта красота должна блистать и радовать глаз. После таких неудач и первых встреченных на пути сложностей хочется бросить селекцию, даже не начав. Жаль - ведь селекция гуппи - одно из самых замечательных хобби, которые можно себе представить! </w:t>
      </w:r>
    </w:p>
    <w:p>
      <w:pPr>
        <w:pStyle w:val="Style14"/>
        <w:rPr/>
      </w:pPr>
      <w:r>
        <w:rPr/>
        <w:t xml:space="preserve">По сравнению с Японией или США, немецкие клубы гуппистов не такие уж большие и начинающим бывает нелегко занять "правильные позиции". К счастью, сегодня огромные возможности для селекции гуппи может предложить интернет. Фотографии, статьи о разведении, советы и многое другое ожидает нас на интернетских страничках. Через интернет можно получить и контакты с разводчиками. Не каждый из них имеет именно те расцветки, которые Вам хотелось бы, и может пройти немало времени, пока в Вашем аквариуме появятся желанные гости. </w:t>
      </w:r>
    </w:p>
    <w:p>
      <w:pPr>
        <w:pStyle w:val="Style14"/>
        <w:rPr/>
      </w:pPr>
      <w:r>
        <w:rPr/>
        <w:t xml:space="preserve">Часто в продаже можно увидеть "трио" гуппи: самца и двух самок, для того чтобы разводчик сразу мог начать с двух линий, которые могут быть позже скрещены между собой. Могут продаваться пары или другие комбинации - по Вашему желанию. Цены могут быть самые разные: в зависимости от редкости, например, и, кроме того, каждый разводчик оценивает гуппи по собственным критериям. </w:t>
      </w:r>
    </w:p>
    <w:p>
      <w:pPr>
        <w:pStyle w:val="Style14"/>
        <w:rPr/>
      </w:pPr>
      <w:r>
        <w:rPr/>
        <w:t xml:space="preserve">Я развожу гуппи более 7 лет, и это приносит мне сегодня столько же радости, сколько и в первый день. У меня тоже были неудачи и провалы, но, как говорится, терпением и трудом удалось добиться большого успеха. Я являюсь членом немецкой федерации разводчиков гуппи (Deutsche Guppy Foederation - DGF) и общества любителей живородящих рыб. Постоянно выставляю своих гуппи на выставках в разных странах. Я считаю, что профессиональное разведение гуппи должно быть доступно каждому аквариумисту. Поэтому со временем я решил заняться разведением этих рыб с дальнейшей продажей всем, кто ими заинтересуется. У меня можно приобрести трио, пару, одиночные особи, молодняк - любую комбинацию. С этими селекционными формами Вы можете экспериментировать дальше или остановиться на них и заняться их разведением и распространением. </w:t>
      </w:r>
    </w:p>
    <w:p>
      <w:pPr>
        <w:pStyle w:val="Style14"/>
        <w:rPr/>
      </w:pPr>
      <w:r>
        <w:rPr/>
        <w:t xml:space="preserve">К каждой форме, купленной у меня, покупатель получает как можно большее количество информации - своего рода гарантию, что далее от этих рыб можно получить прекрасное потомство и произвести имеющие смысл скрещивания. </w:t>
      </w:r>
    </w:p>
    <w:p>
      <w:pPr>
        <w:pStyle w:val="Style14"/>
        <w:rPr/>
      </w:pPr>
      <w:r>
        <w:rPr/>
        <w:t xml:space="preserve">Я выкармливаю своих рыб только мелкими рачками и сухим кормом (хлопьями) от известных и признанных аквариумистами производителей. От всяческих химических добавок или использования лекарственных средств я полностью отказался, для лечения или профилактики я использую только обычную поваренную соль. Никаких гормонов, химии "для яркости окраски" - только так я получаю прекрасных производителей и здоровое потомство. </w:t>
      </w:r>
    </w:p>
    <w:p>
      <w:pPr>
        <w:pStyle w:val="Style14"/>
        <w:rPr/>
      </w:pPr>
      <w:r>
        <w:rPr/>
        <w:t xml:space="preserve">Если у Вас есть интерес к профессиональному разведению гуппи, пришло время "порыбачить" в интернете. Как разводчик, я предлагаю Вам заглянуть на следующие странички: </w:t>
      </w:r>
    </w:p>
    <w:p>
      <w:pPr>
        <w:pStyle w:val="Style14"/>
        <w:rPr/>
      </w:pPr>
      <w:r>
        <w:rPr/>
        <w:t xml:space="preserve">WORLD GUPPY ASSOTIATION and GERMAN GUPPY CORNER: </w:t>
      </w:r>
      <w:hyperlink r:id="rId3" w:tgtFrame="_new">
        <w:r>
          <w:rPr>
            <w:rStyle w:val="InternetLink"/>
          </w:rPr>
          <w:t>http://userpage.fu-berlin.de/~guelmez/Welcome.htm</w:t>
        </w:r>
      </w:hyperlink>
      <w:r>
        <w:rPr/>
        <w:t xml:space="preserve"> (информация на английском и немецком языках) </w:t>
      </w:r>
    </w:p>
    <w:p>
      <w:pPr>
        <w:pStyle w:val="Style14"/>
        <w:rPr/>
      </w:pPr>
      <w:r>
        <w:rPr/>
        <w:t xml:space="preserve">По всем вопросам можно обращаться ко мне на английском языке: </w:t>
      </w:r>
      <w:hyperlink r:id="rId4">
        <w:r>
          <w:rPr>
            <w:rStyle w:val="InternetLink"/>
          </w:rPr>
          <w:t>Guelmez@zedat.fu-berlin.de</w:t>
        </w:r>
      </w:hyperlink>
      <w:r>
        <w:rPr/>
        <w:t xml:space="preserve"> </w:t>
      </w:r>
    </w:p>
    <w:p>
      <w:pPr>
        <w:pStyle w:val="Style14"/>
        <w:rPr/>
      </w:pPr>
      <w:r>
        <w:rPr/>
        <w:t>Адрес:</w:t>
        <w:br/>
        <w:t>Oemer Guelmez</w:t>
        <w:br/>
        <w:t>Wiclefstr. 1</w:t>
        <w:br/>
        <w:t>10551 Berlin</w:t>
        <w:br/>
        <w:t>Deutschland</w:t>
        <w:br/>
        <w:t>Германия</w:t>
        <w:br/>
        <w:br/>
        <w:t xml:space="preserve">Факс: 030-3954758 </w:t>
      </w:r>
    </w:p>
    <w:p>
      <w:pPr>
        <w:pStyle w:val="Style14"/>
        <w:rPr/>
      </w:pPr>
      <w:r>
        <w:rPr/>
        <w:t xml:space="preserve">В заключение добавлю, что меня очень интересуют контакты с русскими разводчиками гуппи и теми, кто интересуется покупкой и продажей этих рыб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40;&#1082;&#1074;&#1072;&#1088;&#1080;&#1091;&#1084;%5C&#1057;&#1072;&#1081;&#1090;&#1099;%20&#1040;&#1082;&#1074;&#1072;&#1088;&#1080;&#1091;&#1084;&#1085;&#1099;&#1077;%5C&#1040;&#1082;&#1074;&#1072;&#1088;&#1080;&#1091;&#1084;&#1085;&#1099;&#1077;%20&#1057;&#1072;&#1081;&#1090;&#1099;%20(&#1101;&#1082;&#1089;&#1087;&#1086;&#1088;&#1090;)%201.18%20&#1043;&#1073;%5C&#1044;&#1086;&#1084;&#1072;&#1096;&#1085;&#1080;&#1081;%20&#1072;&#1082;&#1074;&#1072;&#1088;&#1080;&#1091;&#1084;.&#1052;&#1086;&#1081;%20&#1072;&#1082;&#1074;&#1072;&#1088;&#1080;&#1091;&#1084;%5Cwww.aquaria.ru%5Cdefault.htm" TargetMode="External"/><Relationship Id="rId3" Type="http://schemas.openxmlformats.org/officeDocument/2006/relationships/hyperlink" Target="../../F:%5C&#1040;&#1082;&#1074;&#1072;&#1088;&#1080;&#1091;&#1084;%5C&#1057;&#1072;&#1081;&#1090;&#1099;%20&#1040;&#1082;&#1074;&#1072;&#1088;&#1080;&#1091;&#1084;&#1085;&#1099;&#1077;%5C&#1040;&#1082;&#1074;&#1072;&#1088;&#1080;&#1091;&#1084;&#1085;&#1099;&#1077;%20&#1057;&#1072;&#1081;&#1090;&#1099;%20(&#1101;&#1082;&#1089;&#1087;&#1086;&#1088;&#1090;)%201.18%20&#1043;&#1073;%5C&#1044;&#1086;&#1084;&#1072;&#1096;&#1085;&#1080;&#1081;%20&#1072;&#1082;&#1074;&#1072;&#1088;&#1080;&#1091;&#1084;.&#1052;&#1086;&#1081;%20&#1072;&#1082;&#1074;&#1072;&#1088;&#1080;&#1091;&#1084;%5Cuserpage.fu-berlin.de%5C~guelmez%5Cwelcome.htm" TargetMode="External"/><Relationship Id="rId4" Type="http://schemas.openxmlformats.org/officeDocument/2006/relationships/hyperlink" Target="mailto:Guelmez@zedat.fu-berlin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3:40:00Z</dcterms:created>
  <dc:creator>Александр</dc:creator>
  <dc:description/>
  <cp:keywords/>
  <dc:language>en-US</dc:language>
  <cp:lastModifiedBy>Александр</cp:lastModifiedBy>
  <dcterms:modified xsi:type="dcterms:W3CDTF">2006-09-28T02:31:00Z</dcterms:modified>
  <cp:revision>4</cp:revision>
  <dc:subject/>
  <dc:title/>
</cp:coreProperties>
</file>