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t>Живородящие рыбы</w:t>
      </w:r>
    </w:p>
    <w:p>
      <w:pPr>
        <w:pStyle w:val="H3"/>
        <w:jc w:val="right"/>
        <w:rPr/>
      </w:pPr>
      <w:r>
        <w:rPr/>
        <w:t>Ю.Митрохин</w:t>
        <w:br/>
        <w:t>Рыбное хозяйство 2/1990</w:t>
      </w:r>
    </w:p>
    <w:p>
      <w:pPr>
        <w:pStyle w:val="Normal"/>
        <w:rPr/>
      </w:pPr>
      <w:r>
        <w:rPr/>
        <w:t xml:space="preserve">Никаких особых требований к условиям содержания в аквариуме большинство видов живородящих рыб не представляет. </w:t>
      </w:r>
    </w:p>
    <w:p>
      <w:pPr>
        <w:pStyle w:val="Normal"/>
        <w:rPr/>
      </w:pPr>
      <w:r>
        <w:rPr/>
        <w:t xml:space="preserve">Остановим внимание на тех характерных особенностях, которые желательно учитывать для того, чтобы создать оптимальные условия для жизни, роста и развития живородящих рыб, </w:t>
      </w:r>
    </w:p>
    <w:p>
      <w:pPr>
        <w:pStyle w:val="Normal"/>
        <w:rPr/>
      </w:pPr>
      <w:r>
        <w:rPr/>
        <w:t xml:space="preserve">В аквариуме с живородящими рыбами необходимы растения. К наиболее подходящим для них растениям можно отнести яванский мох (Vesicularia dubyana). Его очень полезно иметь в аквариуме, где происходит нерест, так как только что родившиеся мальки сначала опадают" на дно и прячутся в мох и только через некоторый небольшой промежуток времени поднимаются к поверхности воды, где скрываются среди растении, плавающих у поверхности, и в толще нолы от своих родителей-каннибалов. Водяной папоротник (Ceratopteris thalictroides) - прекрасный индикатор благополучии среды в аквариуме с живородящими. Если вода не загрязнена и в грунте отсутствует сероводород, то это растение не всплывает и держится у дна, а если аквариум загрязнен, то всплывает к поверхности воды. Измельченный папоротник может использоваться в качестве растительного корма. Амбулия (Limnophila gratioloides) также хороший индикатор чистоты воды. В грязной воде она погибает, Риччия (Riccia fluitans) является прекрасным убежищем для мальков, в этих зарослях они находят в первые дни своей жизни инфузорий и другой мелкий корм. Измельченной риччией можно подкармливать подросшую молодь и взрослых рыб. Они охотно поедают и блестянку (Nitella flexilis), вольфию бескорневую (Wolfia arrhiza). Кроме перечисленных уже растении, которые я считаю необходимыми в любом аквариуме с живородящими рыбами, для его украшения можно использовать разные виды кабомбы, гигрофил, лимнофил, перистолистников, найяс, а также элодею денза, хару-топняк, эхинодорус, пузырчатки (малую и горбатую) и сальвинию. </w:t>
      </w:r>
    </w:p>
    <w:p>
      <w:pPr>
        <w:pStyle w:val="Normal"/>
        <w:rPr/>
      </w:pPr>
      <w:r>
        <w:rPr/>
        <w:t xml:space="preserve">Для аквариумов с соленостью воды, превышающей 1-2%, наиболее вероятна возможность использования некоторых видов харовых, например топняк (Chara fragilis), и криптоколнны реснитчатой (Cryptocoryne ciliata). Оба эти растения известны в естественных солоноватых водах. В связи с тем. что многие виды живородящих рыб встречаются не только в пресных, но и в солоноватых водах, а некоторые (например, гуппи) могут продолжительное время жить в морской воде, необходимо разобраться, какие воды относятся к пресным, солоноватым и морским, Согласно венецианской системе, принятой в 1958г., все природные воды подразделяются (в промилле) на пресные до 0,5, солоноватые 0,5-30, морские 30-40 и пересоленные более 40. Солоноватые, или миксогалинные, воды, в свою очередь, разделяются на олиготалинные 0,5-5, мезогалинные 5-18 и полигалинные 18-30. По данным X. Фрея (1978), аквариум, в котором вода имеет соленость от 5 до 10 промилле, называют солоноватоводным. </w:t>
      </w:r>
    </w:p>
    <w:p>
      <w:pPr>
        <w:pStyle w:val="Normal"/>
        <w:rPr/>
      </w:pPr>
      <w:r>
        <w:rPr/>
        <w:t xml:space="preserve">В пресных и морских водах видовой состав гидробионтов значительно богаче, чем в солоноватых. Парадокс солоноватых вод заключается в том, что зона минимума видов, определяемая относительной несмешиваемостью морской и пресноводной фаун, падает не на середину интервала (15 промилле), а на более низкие солености порядка 5-8 промилле. Это своего рода солевой барьер, разделяющий типично пресноводную и типично морскую фауну: пресноводные гидробионты не выносят повышения солености до 5-8 промилле, а морские гидробионты _ ее снижения до такого уровня (Хлебович, 1974, Лукьяненко, 1987). </w:t>
      </w:r>
    </w:p>
    <w:p>
      <w:pPr>
        <w:pStyle w:val="Normal"/>
        <w:rPr/>
      </w:pPr>
      <w:r>
        <w:rPr/>
        <w:t xml:space="preserve">Гуппи и некоторые моллинезии встречаются в пресных, солоноватых и морских водах, но неизвестно, могут ли они размножаться в солоноватой или морской воде. Зато о некоторых видах моллинезии известно, что самцы с хорошо развитыми большими спинными плавниками в море встречаются чаще, чем в пресных водах. В литературе мне приходилось встречать сведения, что мальки гуппи сразу после рождения выживают без потерь при солености 5-8, а двухнедельные 30-35 промилле, гуппи в соленой воде растут быстрее и достигают более крупных размеров. Поэтому опыты по выращиванию некоторых живородящих рыб в воде с повышенной соленостью представляют определенный интерес. Обычно во всех руководствах по аквариумистике дается стандартная рекомендация: при содержании большинства видов живородок полезно добавлять 1г соли грубого помола на 1л воды (в отличие от "экстры" в соли грубого помола, кроме натрия, есть соли кальция и магния), еще лучше добавлять морскую воду или до 5г на 1л смеси солей: хлористый натрий, сульфат магния и хлористый магний в соотношении 5:1:1 и одну каплю 5% раствора йода на 10л воды. В дальнейшем я тоже придерживаюсь этой рекомендации, не будучи уверен, что более высокая соленость не окажется эффективнее. Меня все время преследует мысль, что более высокую соленость не опробовали только потому, что боялись погубить растения. Но ведь декорировать аквариум можно камнями, корнями, искусственными растениями, а благоприятную среду создать с помощью аэрации и фильтров. Напомню только, что для таких опытов пищевая поваренная соль или указанная выше смесь из трех солей непригодны. Надо использовать или настоящую морскую воду, или искусственную. Не годятся для этой цели и каркасные аквариумы на обычной замазке - они под действием солей просто развалятся, и еще: соленость надо повышать постепенно. </w:t>
      </w:r>
    </w:p>
    <w:p>
      <w:pPr>
        <w:pStyle w:val="Normal"/>
        <w:rPr/>
      </w:pPr>
      <w:r>
        <w:rPr/>
        <w:t xml:space="preserve">В аквариуме для живородящих рыбок желательны аэрация, фильтрация и подогрев воды. Мощность ламп в каждом конкретном случае определяется эмпирически: если вода в аквариуме "цветет", надо уменьшить мощность электроламп, защитить аквариум от прямых солнечных лучей, а если на стеклах появится коричневый налет, значит, аквариум освещается недостаточно. Удалять со стекол зеленый налет было бы необязательно, если бы он ни мешал наблюдению за его обитателями. Для живородок он даже полезен _ служит им пищей. Поэтому многие аквариумисты очищают от него только смотровые стекла. Развитие нитчатых водорослей-"нитчатки" свидетельствует и о загрязнении, и о слишком ярком освещении. Для борьбы с нитчаткой можно использовать лимий, пецилий, моллинезий. </w:t>
      </w:r>
    </w:p>
    <w:p>
      <w:pPr>
        <w:pStyle w:val="Normal"/>
        <w:rPr/>
      </w:pPr>
      <w:r>
        <w:rPr/>
        <w:t xml:space="preserve">Надо помнить, что основная цель освещения - обеспечить хорошие условия для развития водных растений. </w:t>
      </w:r>
    </w:p>
    <w:p>
      <w:pPr>
        <w:pStyle w:val="Normal"/>
        <w:rPr/>
      </w:pPr>
      <w:r>
        <w:rPr/>
        <w:t xml:space="preserve">Взрослых рыб следует кормить ежедневно, не чаще 2 раз в сут, а молодь понемногу, но почаще. Необходимо следить за тем, чтобы корм полностью поедался рыбой в течение 15-20мин, а сколько давать корма в каждый аквариум, можно установить путем наблюдения. Остатки несъеденного корма необходимо удалять. Это особенно важно при кормлении неживыми кормами. Взрослых рыб лучше всего кормить доступными им по размеру живыми кормами: мотылем, трубочником, коретрой, дафнией, моиной, живородкой-циклопом, дрозофилой. Лучший стартовый корм для молоди ~- артемия, мелкий циклоп, живая "пыль". </w:t>
      </w:r>
    </w:p>
    <w:p>
      <w:pPr>
        <w:pStyle w:val="Normal"/>
        <w:rPr/>
      </w:pPr>
      <w:r>
        <w:rPr/>
        <w:t xml:space="preserve">Самый ответственный период выкармливания молоди - первые 3-5 дней после рождения. Можно позаимствовать опыт промышленного рыбоводства: первые 3-5 дней жизни кормить круглосуточно живыми кормами, не выключая на ночь освещение. За этот период молодь нельзя недокармлинать или кормить неполноценными кормами. "Затянув" молодь в первые дни жизни, нельзя рассчитывать на выращивание крупных красивых взрослых рыб даже при оптимальных условиях их содержания и питания. </w:t>
      </w:r>
    </w:p>
    <w:p>
      <w:pPr>
        <w:pStyle w:val="Normal"/>
        <w:rPr/>
      </w:pPr>
      <w:r>
        <w:rPr/>
        <w:t xml:space="preserve">Из заменителей живых кормов лучше всего применять кормовые смеси промышленного изготовления, например, поступающие в зоомагазины из ФРГ и ГДР. Кормление рыб сушеным гаммарусом, дафнией, мотылем, а также кашами, омлетами, сухарями и галетами допустимо только в крайних случаях и непродолжительное время. Сроки хранения растительных масел, "геркулеса" и отечественных гранулированных кормов, используемых в промышленном рыбоводстве, примерно одинаковы и не превышают 4мес. По истечении этих сроков начинается окисление жиров. Поэтому употребление в пищу и для кормления рыбы несвежих кормов может быть одной из причин заболевания, снижения темпа роста и гибели рыбы. Кстати, это делает понятным, почему плохо растут рыбы при кормлении сушеными кормами. Кроме того. они являются аллергенами - их постоянное применение не всегда безвредно для человека. Лично я примерно 40 лет периодически применял эти сушеные корма, но был вынужден полностью от них отказаться. Теперь, когда я прохожу по Птичьему рынку мимо рядов, где торгуют сушеной дафнией, у меня начинается насморк, чихаю, а из глаз текут слезы. Теперь я совсем не применяю эти корма: не столько из-за рыб, сколько из-за себя. </w:t>
      </w:r>
    </w:p>
    <w:p>
      <w:pPr>
        <w:pStyle w:val="Normal"/>
        <w:rPr/>
      </w:pPr>
      <w:r>
        <w:rPr/>
        <w:t xml:space="preserve">Выход я нашел в приготовлении кормовых смесей на желатине из свежих продуктов, которые можно приобрести в магазине, аптеке и на рынке. Чаще использую говядину без жира, говяжью печень или сердце, китовое мясо, треску и ряд других продуктов животного происхождения. В дополнение к ним можно использовать "геркулес", манную, рисовую и другие крупы, листья крапивы, петрушки, салата, шпината, водяного папоротника, ряску, морскую капусту, риччию, поливитамины - гендевит. </w:t>
      </w:r>
    </w:p>
    <w:p>
      <w:pPr>
        <w:pStyle w:val="Normal"/>
        <w:rPr/>
      </w:pPr>
      <w:r>
        <w:rPr/>
        <w:t xml:space="preserve">Составляя рецепт кормовой смеси, я стараюсь включить в нее как можно больше компонентов: так легче обеспечить рыбу всеми необходимыми питательными веществами и приблизить ее состав к живым и лучшим сухим кормам промышленного изготовления. Сведения о химическом составе используемых мною продуктов я нахожу в справочниках. </w:t>
      </w:r>
    </w:p>
    <w:p>
      <w:pPr>
        <w:pStyle w:val="Normal"/>
        <w:rPr/>
      </w:pPr>
      <w:r>
        <w:rPr/>
        <w:t xml:space="preserve">Эти смеси я использую или в виде теста, или в виде крупинок-гранул. Для получения гранул я высушиваю тесто при температуре не выше 50°С н измельчаю в кофемолке, После измельчения просеиваю через сита с разной ячеЈй. Мелкие гранулы даю мелкой, а крупные - крупной рыбе. Готовлю такие корма примерно один раз в неделю. Лучшие результаты получаются при кормлении рыб этими кормосмесями мелкими порциями несколько раз в день. Очень облегчает кормление применение самодельных небольших кормушек типа "рефлекс". </w:t>
      </w:r>
    </w:p>
    <w:p>
      <w:pPr>
        <w:pStyle w:val="Normal"/>
        <w:rPr/>
      </w:pPr>
      <w:r>
        <w:rPr/>
        <w:t xml:space="preserve">Технология изготовления, состав и правильное применение заменителей живых кормов - большая тема для специальной статьи. </w:t>
      </w:r>
    </w:p>
    <w:p>
      <w:pPr>
        <w:pStyle w:val="Normal"/>
        <w:rPr/>
      </w:pPr>
      <w:r>
        <w:rPr/>
        <w:t xml:space="preserve">В заключение напоминаю, что большинство живородящих рыб - всеядные и что при кормлении живыми кормами необходимо добавлять в небольшом количестве перечисленные выше корма растительного происхождения.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9:59:00Z</dcterms:created>
  <dc:creator>Александр</dc:creator>
  <dc:description/>
  <cp:keywords/>
  <dc:language>en-US</dc:language>
  <cp:lastModifiedBy>Александр</cp:lastModifiedBy>
  <dcterms:modified xsi:type="dcterms:W3CDTF">2006-09-28T01:35:00Z</dcterms:modified>
  <cp:revision>4</cp:revision>
  <dc:subject/>
  <dc:title/>
</cp:coreProperties>
</file>