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99"/>
  <w:body>
    <w:p>
      <w:pPr>
        <w:pStyle w:val="Heading1"/>
        <w:spacing w:before="0" w:after="280"/>
        <w:rPr/>
      </w:pPr>
      <w:r>
        <w:rPr/>
        <w:t>Глава восьмая</w:t>
        <w:br/>
        <w:t>Приемы разведения некоторых экзотических рыб</w:t>
      </w:r>
    </w:p>
    <w:p>
      <w:pPr>
        <w:pStyle w:val="Style14"/>
        <w:rPr/>
      </w:pPr>
      <w:r>
        <w:rPr/>
        <w:t>Почти от всех рыб, содержащихся в аквариуме, можно получить потомство. Правда, одни из рыб разводятся в сложных условиях, разведение других наталкивается на проблему выкармливания мальков в первый период их самостоятельной жизни. Но есть рыбы, простота разведения которых счастливо сочетается с относительной легкостью выкармливания молоди.</w:t>
      </w:r>
    </w:p>
    <w:p>
      <w:pPr>
        <w:pStyle w:val="Style14"/>
        <w:rPr/>
      </w:pPr>
      <w:r>
        <w:rPr>
          <w:b/>
          <w:bCs/>
        </w:rPr>
        <w:t>Производители рыб</w:t>
      </w:r>
      <w:r>
        <w:rPr/>
        <w:t xml:space="preserve"> должны отвечать определенным качествам. Хорошими производителями считаются молодые, как правило, не старше одного года рыбы, которых к тому же содержали в просторных аквариумах с соблюдением нормы посадки, не перегревали в теплой воде и не переохлаждали в холодной, а также кормили в основном живым кормом без излишеств. Только воспитание производителей самим любителем, а не приобретение рыб на стороне, может дать полную гарантию соблюдения перечисленных правил.</w:t>
      </w:r>
    </w:p>
    <w:p>
      <w:pPr>
        <w:pStyle w:val="Style14"/>
        <w:rPr/>
      </w:pPr>
      <w:r>
        <w:rPr/>
        <w:t>Заполучив примерно в середине лета двух-трехмесячных рыбок (желательно не задержанных в росте из-за плохих условий содержания и кормления) и воспитывая их в дальнейшем с учетом сказанного выше, можно вырастить к весне следующего года необходимых производителей. В редчайших случаях отдельные особи не склонны к размножению, это можно определить еще в период их возмужания. Такие рыбы малоподвижны и не проявляют стремления участвовать в общей гонке по аквариуму или заплывать (время от времени) в гущу растений с рыбами своего вида С учетом такой возможности лучше готовить две-три пары производителей, а если молодняк нельзя определить по половым признакам, то и побольше.</w:t>
      </w:r>
    </w:p>
    <w:p>
      <w:pPr>
        <w:pStyle w:val="Style14"/>
        <w:rPr/>
      </w:pPr>
      <w:r>
        <w:rPr>
          <w:b/>
          <w:bCs/>
        </w:rPr>
        <w:t>Устройство нерестилищ</w:t>
      </w:r>
      <w:r>
        <w:rPr/>
        <w:t xml:space="preserve"> — небольших аквариумов (иногда банка), предназначенных для отсаживания производителей на икрометание или выметку мальков, если это живородящая рыба, играет важную роль в успешном получении потомства.</w:t>
      </w:r>
    </w:p>
    <w:p>
      <w:pPr>
        <w:pStyle w:val="Style14"/>
        <w:rPr/>
      </w:pPr>
      <w:r>
        <w:rPr/>
        <w:t>Иногда в таких аквариумах проводят нерестовую подготовку производителей, а также выхаживают мальков в первый период их жизни. Лучшими нерестилищами считаются стеклянные или изготовленные из оргстекла аквариумы. Форма и размер зависит от того, каких по величине рыб собираются разводить. В иных случаях пригодны даже трехлитровые банки, но чаще всего — аквариумы на 20—30 л.</w:t>
      </w:r>
    </w:p>
    <w:p>
      <w:pPr>
        <w:pStyle w:val="Style14"/>
        <w:rPr/>
      </w:pPr>
      <w:r>
        <w:rPr/>
        <w:t>Общие требования к нерестилищам: 1) безусловное отсутствие улиток и других водных обитателей, способных испортить или уничтожить икру, 2) идеальная чистота нерестовой посуды и всего того, что с нею связано — камней для укрытия рыб или глиняных горшков и черепков, под прикрытием которых происходит икрометание, 3) обеспечение теплом, светом и аэрацией, 4) заблаговременность устройства с учетом того, что свеженалитая вода должна выстояться в течение нескольких дней — стать «старой».</w:t>
      </w:r>
    </w:p>
    <w:p>
      <w:pPr>
        <w:pStyle w:val="Style14"/>
        <w:rPr/>
      </w:pPr>
      <w:r>
        <w:rPr>
          <w:b/>
          <w:bCs/>
        </w:rPr>
        <w:t>Пересадка производителей и мальков</w:t>
      </w:r>
      <w:r>
        <w:rPr/>
        <w:t xml:space="preserve"> должна выполняться точно с соблюдением необходимых правил. Для безболезненной пересадки температура обеих емкостей не должна разниться более чем на один градус. Пересадка мальков, особенно ранняя, требует, кроме того, почти одинакового состава воды. Новая вода должна включать в себя большую часть той, в которой нерестились рыбы.</w:t>
      </w:r>
    </w:p>
    <w:p>
      <w:pPr>
        <w:pStyle w:val="Style14"/>
        <w:rPr/>
      </w:pPr>
      <w:r>
        <w:rPr/>
        <w:t>Лучшее время для разведения рыб — весна. Уже в апреле появляется много мельчайшего корма, а это облегчает начало выкармливания молоди.</w:t>
      </w:r>
    </w:p>
    <w:p>
      <w:pPr>
        <w:pStyle w:val="Style14"/>
        <w:rPr/>
      </w:pPr>
      <w:r>
        <w:rPr>
          <w:b/>
          <w:bCs/>
        </w:rPr>
        <w:t>Выкармливание мальков</w:t>
      </w:r>
      <w:r>
        <w:rPr/>
        <w:t xml:space="preserve"> живородящих и икромечущих рыб производится почти по одной схеме (табл. 4 и 5), состоящей из нескольких этапов смены кормов. В них входят живые естественные и искусственно разводимые), суррогатные и сухие. На стыке этапов выкармливания предшествующий мелкий корм должен оставаться вместе с последующим более крупным кормом из-за неравномерности роста мальков. Поэтому переход от мелкого корма к более крупному, определенный по таблице количеством дней, несколько условен.</w:t>
      </w:r>
    </w:p>
    <w:p>
      <w:pPr>
        <w:pStyle w:val="Style14"/>
        <w:rPr>
          <w:sz w:val="2"/>
        </w:rPr>
      </w:pPr>
      <w:r>
        <w:rPr>
          <w:sz w:val="2"/>
        </w:rPr>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3943350" cy="4903470"/>
                <wp:effectExtent l="0" t="0" r="0" b="0"/>
                <wp:wrapSquare wrapText="bothSides"/>
                <wp:docPr id="1" name="Frame1"/>
                <a:graphic xmlns:a="http://schemas.openxmlformats.org/drawingml/2006/main">
                  <a:graphicData uri="http://schemas.microsoft.com/office/word/2010/wordprocessingShape">
                    <wps:wsp>
                      <wps:cNvSpPr txBox="1"/>
                      <wps:spPr>
                        <a:xfrm>
                          <a:off x="0" y="0"/>
                          <a:ext cx="3943350" cy="4903470"/>
                        </a:xfrm>
                        <a:prstGeom prst="rect"/>
                        <a:solidFill>
                          <a:srgbClr val="FFFFFF">
                            <a:alpha val="0"/>
                          </a:srgbClr>
                        </a:solidFill>
                      </wps:spPr>
                      <wps:txbx>
                        <w:txbxContent>
                          <w:tbl>
                            <w:tblPr>
                              <w:tblW w:w="6210" w:type="dxa"/>
                              <w:jc w:val="left"/>
                              <w:tblInd w:w="-30" w:type="dxa"/>
                              <w:tblLayout w:type="fixed"/>
                              <w:tblCellMar>
                                <w:top w:w="30" w:type="dxa"/>
                                <w:left w:w="30" w:type="dxa"/>
                                <w:bottom w:w="30" w:type="dxa"/>
                                <w:right w:w="30" w:type="dxa"/>
                              </w:tblCellMar>
                            </w:tblPr>
                            <w:tblGrid>
                              <w:gridCol w:w="2794"/>
                              <w:gridCol w:w="1863"/>
                              <w:gridCol w:w="1553"/>
                            </w:tblGrid>
                            <w:tr>
                              <w:trPr>
                                <w:trHeight w:val="195" w:hRule="atLeast"/>
                              </w:trPr>
                              <w:tc>
                                <w:tcPr>
                                  <w:tcW w:w="6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195" w:before="280" w:after="0"/>
                                    <w:jc w:val="center"/>
                                    <w:rPr>
                                      <w:b/>
                                      <w:b/>
                                      <w:bCs/>
                                      <w:color w:val="000000"/>
                                      <w:sz w:val="20"/>
                                      <w:szCs w:val="20"/>
                                    </w:rPr>
                                  </w:pPr>
                                  <w:r>
                                    <w:rPr>
                                      <w:b/>
                                      <w:bCs/>
                                      <w:color w:val="000000"/>
                                      <w:sz w:val="20"/>
                                      <w:szCs w:val="20"/>
                                    </w:rPr>
                                    <w:t>Таблица 4. Примерная схема использования кормов </w:t>
                                    <w:br/>
                                    <w:t>для мальков живородящих рыб</w:t>
                                  </w:r>
                                </w:p>
                              </w:tc>
                            </w:tr>
                            <w:tr>
                              <w:trPr>
                                <w:trHeight w:val="540"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Корма</w:t>
                                  </w:r>
                                  <w:r>
                                    <w:rPr>
                                      <w:color w:val="000000"/>
                                    </w:rPr>
                                    <w:t xml:space="preserve">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Количество дней</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Этапы кормления</w:t>
                                  </w:r>
                                  <w:r>
                                    <w:rPr>
                                      <w:color w:val="000000"/>
                                    </w:rPr>
                                    <w:t xml:space="preserve"> </w:t>
                                  </w:r>
                                </w:p>
                              </w:tc>
                            </w:tr>
                            <w:tr>
                              <w:trPr>
                                <w:trHeight w:val="840"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Обычная «живая пыль». Артемия (2—3-дневная). Коловратка солоноводная. Пылевидный комбикорм.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i/>
                                      <w:iCs/>
                                      <w:color w:val="000000"/>
                                    </w:rPr>
                                    <w:t>3-4</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i/>
                                      <w:iCs/>
                                      <w:color w:val="000000"/>
                                    </w:rPr>
                                    <w:t>I — старт</w:t>
                                  </w:r>
                                  <w:r>
                                    <w:rPr>
                                      <w:color w:val="000000"/>
                                    </w:rPr>
                                    <w:t xml:space="preserve"> </w:t>
                                  </w:r>
                                </w:p>
                              </w:tc>
                            </w:tr>
                            <w:tr>
                              <w:trPr>
                                <w:trHeight w:val="825"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икрокорм (нематоды). Мелкорезаные — трубочник, мотыль, энхитреус (ограниченно). Обычный комбикорм.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3-4 </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I</w:t>
                                  </w:r>
                                  <w:r>
                                    <w:rPr>
                                      <w:color w:val="000000"/>
                                    </w:rPr>
                                    <w:t xml:space="preserve"> </w:t>
                                  </w:r>
                                </w:p>
                              </w:tc>
                            </w:tr>
                            <w:tr>
                              <w:trPr>
                                <w:trHeight w:val="825"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елкие — трубочник, мотыль, энхитреус. (ограниченно). Рыбы или говяжье скобленное мясо. Обычный комбикорм.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7-8</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 xml:space="preserve">  </w:t>
                                  </w:r>
                                  <w:r>
                                    <w:rPr>
                                      <w:i/>
                                      <w:iCs/>
                                      <w:color w:val="000000"/>
                                    </w:rPr>
                                    <w:t>III</w:t>
                                  </w:r>
                                  <w:r>
                                    <w:rPr>
                                      <w:color w:val="000000"/>
                                    </w:rPr>
                                    <w:t xml:space="preserve"> </w:t>
                                  </w:r>
                                </w:p>
                              </w:tc>
                            </w:tr>
                            <w:tr>
                              <w:trPr>
                                <w:trHeight w:val="420"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елкий корм взрослых рыб .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30 </w:t>
                                  </w:r>
                                  <w:r>
                                    <w:rPr>
                                      <w:color w:val="000000"/>
                                    </w:rPr>
                                    <w:t xml:space="preserve"> </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V</w:t>
                                  </w:r>
                                  <w:r>
                                    <w:rPr>
                                      <w:color w:val="000000"/>
                                    </w:rPr>
                                    <w:t xml:space="preserve"> </w:t>
                                  </w:r>
                                </w:p>
                              </w:tc>
                            </w:tr>
                            <w:tr>
                              <w:trPr>
                                <w:trHeight w:val="405"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бычный корм взрослых рыб.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Постоянно</w:t>
                                  </w:r>
                                  <w:r>
                                    <w:rPr>
                                      <w:color w:val="000000"/>
                                    </w:rPr>
                                    <w:t xml:space="preserve"> </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0.5pt;height:386.1pt;mso-wrap-distance-left:0pt;mso-wrap-distance-right:2.25pt;mso-wrap-distance-top:0pt;mso-wrap-distance-bottom:0pt;margin-top:0pt;mso-position-vertical-relative:text;margin-left:-2.25pt;mso-position-horizontal-relative:text">
                <v:fill opacity="0f"/>
                <v:textbox inset="0in,0in,0in,0in">
                  <w:txbxContent>
                    <w:tbl>
                      <w:tblPr>
                        <w:tblW w:w="6210" w:type="dxa"/>
                        <w:jc w:val="left"/>
                        <w:tblInd w:w="-30" w:type="dxa"/>
                        <w:tblLayout w:type="fixed"/>
                        <w:tblCellMar>
                          <w:top w:w="30" w:type="dxa"/>
                          <w:left w:w="30" w:type="dxa"/>
                          <w:bottom w:w="30" w:type="dxa"/>
                          <w:right w:w="30" w:type="dxa"/>
                        </w:tblCellMar>
                      </w:tblPr>
                      <w:tblGrid>
                        <w:gridCol w:w="2794"/>
                        <w:gridCol w:w="1863"/>
                        <w:gridCol w:w="1553"/>
                      </w:tblGrid>
                      <w:tr>
                        <w:trPr>
                          <w:trHeight w:val="195" w:hRule="atLeast"/>
                        </w:trPr>
                        <w:tc>
                          <w:tcPr>
                            <w:tcW w:w="6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195" w:before="280" w:after="0"/>
                              <w:jc w:val="center"/>
                              <w:rPr>
                                <w:b/>
                                <w:b/>
                                <w:bCs/>
                                <w:color w:val="000000"/>
                                <w:sz w:val="20"/>
                                <w:szCs w:val="20"/>
                              </w:rPr>
                            </w:pPr>
                            <w:r>
                              <w:rPr>
                                <w:b/>
                                <w:bCs/>
                                <w:color w:val="000000"/>
                                <w:sz w:val="20"/>
                                <w:szCs w:val="20"/>
                              </w:rPr>
                              <w:t>Таблица 4. Примерная схема использования кормов </w:t>
                              <w:br/>
                              <w:t>для мальков живородящих рыб</w:t>
                            </w:r>
                          </w:p>
                        </w:tc>
                      </w:tr>
                      <w:tr>
                        <w:trPr>
                          <w:trHeight w:val="540"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Корма</w:t>
                            </w:r>
                            <w:r>
                              <w:rPr>
                                <w:color w:val="000000"/>
                              </w:rPr>
                              <w:t xml:space="preserve">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Количество дней</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Этапы кормления</w:t>
                            </w:r>
                            <w:r>
                              <w:rPr>
                                <w:color w:val="000000"/>
                              </w:rPr>
                              <w:t xml:space="preserve"> </w:t>
                            </w:r>
                          </w:p>
                        </w:tc>
                      </w:tr>
                      <w:tr>
                        <w:trPr>
                          <w:trHeight w:val="840"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Обычная «живая пыль». Артемия (2—3-дневная). Коловратка солоноводная. Пылевидный комбикорм.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i/>
                                <w:iCs/>
                                <w:color w:val="000000"/>
                              </w:rPr>
                              <w:t>3-4</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i/>
                                <w:iCs/>
                                <w:color w:val="000000"/>
                              </w:rPr>
                              <w:t>I — старт</w:t>
                            </w:r>
                            <w:r>
                              <w:rPr>
                                <w:color w:val="000000"/>
                              </w:rPr>
                              <w:t xml:space="preserve"> </w:t>
                            </w:r>
                          </w:p>
                        </w:tc>
                      </w:tr>
                      <w:tr>
                        <w:trPr>
                          <w:trHeight w:val="825"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икрокорм (нематоды). Мелкорезаные — трубочник, мотыль, энхитреус (ограниченно). Обычный комбикорм.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3-4 </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I</w:t>
                            </w:r>
                            <w:r>
                              <w:rPr>
                                <w:color w:val="000000"/>
                              </w:rPr>
                              <w:t xml:space="preserve"> </w:t>
                            </w:r>
                          </w:p>
                        </w:tc>
                      </w:tr>
                      <w:tr>
                        <w:trPr>
                          <w:trHeight w:val="825"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елкие — трубочник, мотыль, энхитреус. (ограниченно). Рыбы или говяжье скобленное мясо. Обычный комбикорм.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7-8</w:t>
                            </w:r>
                            <w:r>
                              <w:rPr>
                                <w:color w:val="000000"/>
                              </w:rPr>
                              <w:t xml:space="preserve">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 xml:space="preserve">  </w:t>
                            </w:r>
                            <w:r>
                              <w:rPr>
                                <w:i/>
                                <w:iCs/>
                                <w:color w:val="000000"/>
                              </w:rPr>
                              <w:t>III</w:t>
                            </w:r>
                            <w:r>
                              <w:rPr>
                                <w:color w:val="000000"/>
                              </w:rPr>
                              <w:t xml:space="preserve"> </w:t>
                            </w:r>
                          </w:p>
                        </w:tc>
                      </w:tr>
                      <w:tr>
                        <w:trPr>
                          <w:trHeight w:val="420"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елкий корм взрослых рыб .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30 </w:t>
                            </w:r>
                            <w:r>
                              <w:rPr>
                                <w:color w:val="000000"/>
                              </w:rPr>
                              <w:t xml:space="preserve"> </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V</w:t>
                            </w:r>
                            <w:r>
                              <w:rPr>
                                <w:color w:val="000000"/>
                              </w:rPr>
                              <w:t xml:space="preserve"> </w:t>
                            </w:r>
                          </w:p>
                        </w:tc>
                      </w:tr>
                      <w:tr>
                        <w:trPr>
                          <w:trHeight w:val="405" w:hRule="atLeast"/>
                        </w:trPr>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бычный корм взрослых рыб.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Постоянно</w:t>
                            </w:r>
                            <w:r>
                              <w:rPr>
                                <w:color w:val="000000"/>
                              </w:rPr>
                              <w:t xml:space="preserve"> </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txbxContent>
                </v:textbox>
                <w10:wrap type="square"/>
              </v:rect>
            </w:pict>
          </mc:Fallback>
        </mc:AlternateContent>
      </w:r>
    </w:p>
    <w:tbl>
      <w:tblPr>
        <w:tblW w:w="6195" w:type="dxa"/>
        <w:jc w:val="left"/>
        <w:tblInd w:w="-75" w:type="dxa"/>
        <w:tblLayout w:type="fixed"/>
        <w:tblCellMar>
          <w:top w:w="30" w:type="dxa"/>
          <w:left w:w="30" w:type="dxa"/>
          <w:bottom w:w="30" w:type="dxa"/>
          <w:right w:w="30" w:type="dxa"/>
        </w:tblCellMar>
      </w:tblPr>
      <w:tblGrid>
        <w:gridCol w:w="3035"/>
        <w:gridCol w:w="1859"/>
        <w:gridCol w:w="1301"/>
      </w:tblGrid>
      <w:tr>
        <w:trPr>
          <w:trHeight w:val="555" w:hRule="atLeast"/>
        </w:trPr>
        <w:tc>
          <w:tcPr>
            <w:tcW w:w="61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0"/>
                <w:szCs w:val="20"/>
              </w:rPr>
              <w:t>Таблица 5. Для мальков икромечущих рыб</w:t>
            </w:r>
            <w:r>
              <w:rPr/>
              <w:t xml:space="preserve"> </w:t>
            </w:r>
          </w:p>
        </w:tc>
      </w:tr>
      <w:tr>
        <w:trPr>
          <w:trHeight w:val="555" w:hRule="atLeast"/>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Корма</w:t>
            </w:r>
            <w:r>
              <w:rPr>
                <w:color w:val="000000"/>
              </w:rPr>
              <w:t xml:space="preserv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Количество дней</w:t>
            </w:r>
            <w:r>
              <w:rPr>
                <w:color w:val="00000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color w:val="000000"/>
              </w:rPr>
              <w:t>Этапы кормления</w:t>
            </w:r>
            <w:r>
              <w:rPr>
                <w:color w:val="000000"/>
              </w:rPr>
              <w:t xml:space="preserve"> </w:t>
            </w:r>
          </w:p>
        </w:tc>
      </w:tr>
      <w:tr>
        <w:trPr>
          <w:trHeight w:val="795" w:hRule="atLeast"/>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Мелкая «живая пыль».Инфу- зория-туфелька. Яичный желток. Порошок из молока.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i/>
                <w:iCs/>
                <w:color w:val="000000"/>
              </w:rPr>
              <w:t>3-4</w:t>
            </w:r>
            <w:r>
              <w:rPr>
                <w:color w:val="00000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i/>
                <w:iCs/>
                <w:color w:val="000000"/>
              </w:rPr>
              <w:t>I старт </w:t>
            </w:r>
            <w:r>
              <w:rPr>
                <w:color w:val="000000"/>
              </w:rPr>
              <w:t xml:space="preserve"> </w:t>
            </w:r>
          </w:p>
        </w:tc>
      </w:tr>
      <w:tr>
        <w:trPr>
          <w:trHeight w:val="780" w:hRule="atLeast"/>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бычная «живая пыль». Артемия (2—3-дневная). Коловратка солоноводная. Микрокорм (нематоды).</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7-8</w:t>
            </w:r>
            <w:r>
              <w:rPr>
                <w:color w:val="00000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I</w:t>
            </w:r>
            <w:r>
              <w:rPr>
                <w:color w:val="000000"/>
              </w:rPr>
              <w:t xml:space="preserve"> </w:t>
            </w:r>
          </w:p>
        </w:tc>
      </w:tr>
      <w:tr>
        <w:trPr>
          <w:trHeight w:val="780" w:hRule="atLeast"/>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Мелкорезаные — трубочник, мотыль, энхитреус (ограниченно).</w:t>
              <w:br/>
              <w:t>Артемия.</w:t>
            </w:r>
            <w:r>
              <w:rPr/>
              <w:t xml:space="preserv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15-18</w:t>
            </w:r>
            <w:r>
              <w:rPr>
                <w:color w:val="00000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II </w:t>
            </w:r>
            <w:r>
              <w:rPr>
                <w:color w:val="000000"/>
              </w:rPr>
              <w:t xml:space="preserve"> </w:t>
            </w:r>
          </w:p>
        </w:tc>
      </w:tr>
      <w:tr>
        <w:trPr>
          <w:trHeight w:val="780" w:hRule="atLeast"/>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елкие — трубочник, мотыль, энхитреус (ограниченно). Рыбье или говяжье скобленное мясо. Обычный комбикорм.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rPr>
              <w:t>30</w:t>
            </w:r>
            <w:r>
              <w:rPr/>
              <w:t xml:space="preserve"> </w:t>
            </w:r>
          </w:p>
        </w:tc>
        <w:tc>
          <w:tcPr>
            <w:tcW w:w="13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IV</w:t>
            </w:r>
            <w:r>
              <w:rPr>
                <w:color w:val="000000"/>
              </w:rPr>
              <w:t xml:space="preserve"> </w:t>
            </w:r>
          </w:p>
        </w:tc>
      </w:tr>
      <w:tr>
        <w:trPr>
          <w:trHeight w:val="780" w:hRule="atLeast"/>
        </w:trPr>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елкий корм взрослых рыб. Обычный корм взрослых рыб.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color w:val="000000"/>
              </w:rPr>
              <w:t>Постоянно</w:t>
            </w:r>
            <w:r>
              <w:rPr>
                <w:color w:val="000000"/>
              </w:rPr>
              <w:t xml:space="preserve"> </w:t>
            </w:r>
          </w:p>
        </w:tc>
        <w:tc>
          <w:tcPr>
            <w:tcW w:w="13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Style14"/>
        <w:rPr/>
      </w:pPr>
      <w:r>
        <w:rPr/>
        <w:t>На первом этапе выкормки молоди икромечущих рыб с учетом их малой подвижности требуется обилие и даже некоторый излишек корма. От его нехватки голодающие мальки, теряя способность плавать в горизонтальном положении, начинают совершать вертикальные скачкообразные движения — признак их неизбежной гибели.</w:t>
      </w:r>
    </w:p>
    <w:p>
      <w:pPr>
        <w:pStyle w:val="Style14"/>
        <w:rPr/>
      </w:pPr>
      <w:r>
        <w:rPr/>
        <w:t>В дальнейшем мальков кормят порционно, три-четыре раза в день, определяя количество корма на глаз. Если в начале кормежки мальки дружно идут на выданную порцию, то по мере насыщения (минут через 5—6) они становятся менее активными, расплываются по всему нерестилищу, тут-то и прекращается очередное кормление. Никакой корм, в том числе и живой, не следует давать в излишке, с запасом: погибнув, живой корм быстро разлагается и портит воду.</w:t>
      </w:r>
    </w:p>
    <w:p>
      <w:pPr>
        <w:pStyle w:val="Style14"/>
        <w:rPr/>
      </w:pPr>
      <w:r>
        <w:rPr/>
        <w:t>Для поддержания на должном уровне свежести и чистоты (прозрачности) воды желательно в течение всего периода выкармливания мальков применять «пылевидную» (мельчайшие пузырьки воздуха) аэрацию и донные фильтры, снабженные капроновой ватой, предотвращающей всасывание мальков (рис. 10, глава 1).</w:t>
      </w:r>
    </w:p>
    <w:p>
      <w:pPr>
        <w:pStyle w:val="Style14"/>
        <w:rPr/>
      </w:pPr>
      <w:r>
        <w:rPr/>
        <w:t>Смена кормов по этапам производится на основе визуального наблюдения за ростом мальков и степенью их насыщения. Сытые мальки отличаются от голодных меньшей подвижностью (нет нужды в активных поисках пищи), имеют явно округлое, наполненное кормом брюшко.</w:t>
      </w:r>
    </w:p>
    <w:p>
      <w:pPr>
        <w:pStyle w:val="Style14"/>
        <w:rPr/>
      </w:pPr>
      <w:r>
        <w:rPr/>
        <w:t>Огромную роль в выращивании рыб играет размер емкости, в которой будут расти молодые рыбки после примерно 2—3-недельного пребывания в нерестилище. Только в просторном аквариуме можно вырастить во всех отношениях полноценное поколение рыб.</w:t>
      </w:r>
    </w:p>
    <w:p>
      <w:pPr>
        <w:pStyle w:val="Style14"/>
        <w:rPr/>
      </w:pPr>
      <w:r>
        <w:rPr/>
        <w:t>Проще всего разводить живородящих рыб из семейства пецилид: гуппи, меченосцев, пецилий и других. Эти рыбы мечут не икру, а вполне сформированных в организме самки мальков.</w:t>
      </w:r>
    </w:p>
    <w:p>
      <w:pPr>
        <w:pStyle w:val="Style14"/>
        <w:rPr/>
      </w:pPr>
      <w:r>
        <w:rPr>
          <w:b/>
          <w:bCs/>
        </w:rPr>
        <w:t>Разведение гуппи</w:t>
      </w:r>
      <w:r>
        <w:rPr/>
        <w:t xml:space="preserve"> всегда успешно, так как самки этого рода настолько подвижны, что, перехватывая корм у других рыб, содержащихся в общем аквариуме, способны подготовиться к нересту без особых условий. Даже довольно невысокая температура воды — 19—20° (норма 24—25°) — не мешает им набирать икру и охотно спариваться. Известно, что самка живородящих рыб, однажды оплодотворённая, может приносить мальков до 5—6 раз с перерывами, зависящими от температуры воды.</w:t>
      </w:r>
    </w:p>
    <w:p>
      <w:pPr>
        <w:pStyle w:val="Style14"/>
        <w:rPr/>
      </w:pPr>
      <w:r>
        <w:rPr/>
        <w:t>При развитии икры у самки увеличивается брюшко (в его задней части) и пятно зрелости. Ко времени метки самка становится крайне беспокойной. Она буквально мечется по аквариуму, совершая однообразные движения вдоль и поперек стекол. Если в это время ее не отсадить, хотя бы в наспех устроенное нерестилище (им может быть трехлитровая банка, дно которой покрыто голышами, а Водное пространство занято растениями), то она вымечет мальков в общем аквариуме, где большая их часть будет истреблена постоянно охотящимися за кормом рыбами, в том числе самими родителями.</w:t>
      </w:r>
    </w:p>
    <w:p>
      <w:pPr>
        <w:pStyle w:val="Style14"/>
        <w:rPr/>
      </w:pPr>
      <w:r>
        <w:rPr/>
        <w:t>Оставшихся в общем аквариуме живых мальков — они обычно ютятся у поверхности воды среди растений — необходимо немедленно отсадить для выращивания. Также рекомендуется высадить в обособленную емкость и самку м два-три дня подкармливать ее живым кормом. В противном случае, ослабевшая от мотки и последующего недоедания (среди резвых и здоровых рыб), они спустя некоторое время может совсем прекратить прием пищи, а отсаженная с опозданием — погибнуть,</w:t>
      </w:r>
    </w:p>
    <w:p>
      <w:pPr>
        <w:pStyle w:val="Style14"/>
        <w:rPr/>
      </w:pPr>
      <w:r>
        <w:rPr/>
        <w:t>Метка в общем аквариуме себя не оправдывает, и если аквариумист не заинтересован в разведении рыб, он с успехом может содержать одних самцов, что отнюдь им не во вред. Напротив, самцы без самок, лучше питаются, не отвлекаясь ухаживанием, и дольше живут, сохраняя красоту своих плавников.</w:t>
      </w:r>
    </w:p>
    <w:p>
      <w:pPr>
        <w:pStyle w:val="Style14"/>
        <w:rPr/>
      </w:pPr>
      <w:r>
        <w:rPr/>
        <w:t>В основу не хаотичного, а целенаправленного разведения гуппи положен принцип искусственного отбора из мальков, выращенных до половой зрелости.</w:t>
      </w:r>
    </w:p>
    <w:p>
      <w:pPr>
        <w:pStyle w:val="Style14"/>
        <w:rPr/>
      </w:pPr>
      <w:r>
        <w:rPr/>
        <w:t>Для этой цели мальков выращивают на рациональном питании (можно по табл. 4), обеспечивая их на протяжении всего периода роста — до двух м месяцев как минимум — просторной, соответствующем количеству особей емкостью. В связи с этим мальков иногда пересаживают из меньших аквариумов в большие. Конечный расчет: 1 л воды на взрослую рыбу.</w:t>
      </w:r>
    </w:p>
    <w:p>
      <w:pPr>
        <w:pStyle w:val="Style14"/>
        <w:rPr/>
      </w:pPr>
      <w:r>
        <w:rPr/>
        <w:t>Примерно в трехнедельном возрасте самцов и самок рассаживают по разным аквариумам. К этому времени их можно различить по половому признаку: у самцов удлиняются первые лучи анального плавника (плавник уже, чем у самок), намечающие образование капулятивного органа — гоноподия. У самок в задней части брюшка отмечается появление темных точек — будущих пятен зрелости. Увидеть разницу анальных плавников легко, рассматривая рыбок на просвет. Удобней всего это делать в узком небольшом аквариуме при электрической подсветке или при ярком дневном свете (рис. 92а).</w:t>
      </w:r>
    </w:p>
    <w:p>
      <w:pPr>
        <w:pStyle w:val="Style14"/>
        <w:rPr/>
      </w:pPr>
      <w:r>
        <w:rPr/>
        <w:t>Не рассаженные по признакам пола гуппи спариваются очень рано, что ведет к вырождению породы. Особенно это нежелательно для самцов: значительно ограничивая себя в пище, они остаются мелкими по сравнению со своими сверстниками, которых лишили возможности раннего спаривания. Нормального развития самцы достигают к 4— 6 месяцам. Лишь после этого из них можно отбирать рыбок для продолжения породы по следующим признакам: крупный размер, активность, качество окраски тела, точность и оригинальность рисунка на хвостовом плавнике, размер и форма плавников. Самок отбирают менее строго — по яркости цвета тела и наибольшему размеру хвостового плавника. Молодых самок спаривают в возрасте 3—4 месяцев и лучше с самцами предыдущих пометов.</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1905000" cy="2684780"/>
                <wp:effectExtent l="0" t="0" r="0" b="0"/>
                <wp:wrapSquare wrapText="bothSides"/>
                <wp:docPr id="2" name="Frame2"/>
                <a:graphic xmlns:a="http://schemas.openxmlformats.org/drawingml/2006/main">
                  <a:graphicData uri="http://schemas.microsoft.com/office/word/2010/wordprocessingShape">
                    <wps:wsp>
                      <wps:cNvSpPr txBox="1"/>
                      <wps:spPr>
                        <a:xfrm>
                          <a:off x="0" y="0"/>
                          <a:ext cx="1905000" cy="2684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jc w:val="center"/>
                                    <w:rPr>
                                      <w:b/>
                                      <w:b/>
                                      <w:bCs/>
                                      <w:sz w:val="20"/>
                                      <w:szCs w:val="20"/>
                                    </w:rPr>
                                  </w:pPr>
                                  <w:r>
                                    <w:rPr>
                                      <w:b/>
                                      <w:bCs/>
                                      <w:sz w:val="20"/>
                                      <w:szCs w:val="20"/>
                                    </w:rPr>
                                    <w:drawing>
                                      <wp:inline distT="0" distB="0" distL="0" distR="0">
                                        <wp:extent cx="1905000" cy="2066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7" r="-19" b="-17"/>
                                                <a:stretch>
                                                  <a:fillRect/>
                                                </a:stretch>
                                              </pic:blipFill>
                                              <pic:spPr bwMode="auto">
                                                <a:xfrm>
                                                  <a:off x="0" y="0"/>
                                                  <a:ext cx="1905000" cy="2066925"/>
                                                </a:xfrm>
                                                <a:prstGeom prst="rect">
                                                  <a:avLst/>
                                                </a:prstGeom>
                                              </pic:spPr>
                                            </pic:pic>
                                          </a:graphicData>
                                        </a:graphic>
                                      </wp:inline>
                                    </w:drawing>
                                  </w:r>
                                </w:p>
                              </w:tc>
                            </w:tr>
                            <w:tr>
                              <w:trPr/>
                              <w:tc>
                                <w:tcPr>
                                  <w:tcW w:w="3000" w:type="dxa"/>
                                  <w:tcBorders/>
                                </w:tcPr>
                                <w:p>
                                  <w:pPr>
                                    <w:pStyle w:val="Style14"/>
                                    <w:spacing w:before="280" w:after="0"/>
                                    <w:jc w:val="center"/>
                                    <w:rPr>
                                      <w:b/>
                                      <w:b/>
                                      <w:bCs/>
                                      <w:sz w:val="20"/>
                                      <w:szCs w:val="20"/>
                                    </w:rPr>
                                  </w:pPr>
                                  <w:r>
                                    <w:rPr>
                                      <w:b/>
                                      <w:bCs/>
                                      <w:sz w:val="20"/>
                                      <w:szCs w:val="20"/>
                                    </w:rPr>
                                    <w:t>Рис. 92а. Определение пола мальков гуппи на просвет аквариума.</w:t>
                                  </w:r>
                                </w:p>
                              </w:tc>
                            </w:tr>
                          </w:tbl>
                        </w:txbxContent>
                      </wps:txbx>
                      <wps:bodyPr anchor="t" lIns="0" tIns="0" rIns="0" bIns="0">
                        <a:noAutofit/>
                      </wps:bodyPr>
                    </wps:wsp>
                  </a:graphicData>
                </a:graphic>
              </wp:anchor>
            </w:drawing>
          </mc:Choice>
          <mc:Fallback>
            <w:pict>
              <v:rect fillcolor="#FFFFFF" style="position:absolute;rotation:-0;width:150pt;height:211.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jc w:val="center"/>
                              <w:rPr>
                                <w:b/>
                                <w:b/>
                                <w:bCs/>
                                <w:sz w:val="20"/>
                                <w:szCs w:val="20"/>
                              </w:rPr>
                            </w:pPr>
                            <w:r>
                              <w:rPr>
                                <w:b/>
                                <w:bCs/>
                                <w:sz w:val="20"/>
                                <w:szCs w:val="20"/>
                              </w:rPr>
                              <w:drawing>
                                <wp:inline distT="0" distB="0" distL="0" distR="0">
                                  <wp:extent cx="1905000" cy="2066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7" r="-19" b="-17"/>
                                          <a:stretch>
                                            <a:fillRect/>
                                          </a:stretch>
                                        </pic:blipFill>
                                        <pic:spPr bwMode="auto">
                                          <a:xfrm>
                                            <a:off x="0" y="0"/>
                                            <a:ext cx="1905000" cy="2066925"/>
                                          </a:xfrm>
                                          <a:prstGeom prst="rect">
                                            <a:avLst/>
                                          </a:prstGeom>
                                        </pic:spPr>
                                      </pic:pic>
                                    </a:graphicData>
                                  </a:graphic>
                                </wp:inline>
                              </w:drawing>
                            </w:r>
                          </w:p>
                        </w:tc>
                      </w:tr>
                      <w:tr>
                        <w:trPr/>
                        <w:tc>
                          <w:tcPr>
                            <w:tcW w:w="3000" w:type="dxa"/>
                            <w:tcBorders/>
                          </w:tcPr>
                          <w:p>
                            <w:pPr>
                              <w:pStyle w:val="Style14"/>
                              <w:spacing w:before="280" w:after="0"/>
                              <w:jc w:val="center"/>
                              <w:rPr>
                                <w:b/>
                                <w:b/>
                                <w:bCs/>
                                <w:sz w:val="20"/>
                                <w:szCs w:val="20"/>
                              </w:rPr>
                            </w:pPr>
                            <w:r>
                              <w:rPr>
                                <w:b/>
                                <w:bCs/>
                                <w:sz w:val="20"/>
                                <w:szCs w:val="20"/>
                              </w:rPr>
                              <w:t>Рис. 92а. Определение пола мальков гуппи на просвет аквариума.</w:t>
                            </w:r>
                          </w:p>
                        </w:tc>
                      </w:tr>
                    </w:tbl>
                  </w:txbxContent>
                </v:textbox>
                <w10:wrap type="square"/>
              </v:rect>
            </w:pict>
          </mc:Fallback>
        </mc:AlternateContent>
      </w:r>
    </w:p>
    <w:p>
      <w:pPr>
        <w:pStyle w:val="Style14"/>
        <w:rPr/>
      </w:pPr>
      <w:r>
        <w:rPr/>
        <w:t>Посаженные в нерестилище для спаривания производители находятся вместе в течение 10—12 дней, затем самца высаживают в общий аквариум. Самка примерно через 3— 4 недели выметывает мальков.</w:t>
      </w:r>
    </w:p>
    <w:p>
      <w:pPr>
        <w:pStyle w:val="Style14"/>
        <w:rPr/>
      </w:pPr>
      <w:r>
        <w:rPr/>
        <w:t>Новорожденные мальки обычно поднимаются к поверхности воды после 15—20-минутного покоя. Наполнив плавательный пузырь воздухом, они способны плавать. Мальки гуппи довольно крупные — до 8 мм длины, серого или золотистого цвета. Их количество зависит как от размера самки, так и от порядкового номера метки: самые многочисленные пометы от крупных самок (до 100 штук) приходятся на первые три помета. Обычное количество мальков 50—60 штук. В первых пометах они сильнее и лучше.</w:t>
      </w:r>
    </w:p>
    <w:p>
      <w:pPr>
        <w:pStyle w:val="Style14"/>
        <w:rPr/>
      </w:pPr>
      <w:r>
        <w:rPr/>
        <w:t>Выметавшую мальков самку отсаживают на 2—3-дневную подкормку обильным живым кормом в отдельный небольшой аквариум. Подкормленную самку можно содержать в общем аквариуме с самцами гуппи любой породы, ибо новое оплодотворение не может произойти ранее 4—5 меток, на что уйдет не менее четырех месяцев.</w:t>
      </w:r>
    </w:p>
    <w:p>
      <w:pPr>
        <w:pStyle w:val="Style14"/>
        <w:rPr/>
      </w:pPr>
      <w:r>
        <w:rPr/>
        <w:t>Вторая метка самки состоится примерно через 3—4 недели, и, чтобы ее не прозевать, самку надо заблаговременно отсадить из общего аквариума в нерестилище. Последующие метки будут происходить примерно с такими же интервалами. Лишь скудное питание или пониженная температура воды в аквариуме могут задерживать перерывы между метками до 30 дней и более.</w:t>
      </w:r>
    </w:p>
    <w:p>
      <w:pPr>
        <w:pStyle w:val="Style14"/>
        <w:rPr/>
      </w:pPr>
      <w:r>
        <w:rPr/>
        <w:t>Бывает и так, что самка, оставшись в одиночестве после высадки самца из нерестилища, долго не мечет мальков. В таком случае ей можно помочь: либо повышением температуры воды на 2—3° (не выше 28°), либо заменой 1/3 части ее свежей отстоянной водой. Ту и другую меру можно применять одновременно.</w:t>
      </w:r>
    </w:p>
    <w:p>
      <w:pPr>
        <w:pStyle w:val="Style14"/>
        <w:rPr/>
      </w:pPr>
      <w:r>
        <w:rPr/>
        <w:t>И еще, если при отсадке самки в нерестилище на метку ее брюшко было чрезмерно большим, па что неопытный любитель может не обратить внимания, и в дальнейшем (несмотря на принятые меры) она не разметывается, то остается предположить — либо у самки переродилась икра (киста) из-за переохлаждения воды, либо самка ожирела от перекорма. В таких случаях, продолжая жить, она навсегда остается бесплодной.</w:t>
      </w:r>
    </w:p>
    <w:p>
      <w:pPr>
        <w:pStyle w:val="Style14"/>
        <w:rPr/>
      </w:pPr>
      <w:r>
        <w:rPr/>
        <w:t>При серьезном отношении к работе с гуппи аквариумист может значительно улучшить уже имеющиеся породы этой уникальной по красоте рыбки, а затем приступить и к созданию новых пород путем отбора и скрещивания рыб.</w:t>
      </w:r>
    </w:p>
    <w:p>
      <w:pPr>
        <w:pStyle w:val="Style14"/>
        <w:rPr/>
      </w:pPr>
      <w:r>
        <w:rPr>
          <w:b/>
          <w:bCs/>
        </w:rPr>
        <w:t>Разведение меченосцев</w:t>
      </w:r>
      <w:r>
        <w:rPr/>
        <w:t xml:space="preserve"> не представляет большого труда. Добавить к тому, что сказано о гуппи, почти нечего. Главное — меченосцы нещадно истребляют потомство. Новорожденные мальки крупные и обычно окрашены в довольно яркий цвет, облегчающий охоту за ними. Если в аквариуме мало растений, то в живых может остаться лишь незначительная часть потомства. Для сохранения всего или большей части помета самку отсаживают в низкое просторное (20—25 л) нерестилище с надежным укрытием для новорожденных в виде густой растительности на дне, в толще воды и особенно на ее поверхности.</w:t>
      </w:r>
    </w:p>
    <w:p>
      <w:pPr>
        <w:pStyle w:val="Style14"/>
        <w:rPr/>
      </w:pPr>
      <w:r>
        <w:rPr/>
        <w:t>Так как большие нерестовые аквариумы трудно обеспечить необходимым количеством растений, аквариумисты применяют для нереста меченосцев специальные садки, склеенные из оргстекла. Один из них представляет собой трехгранную призму (рис. 93). Верх садка прикрывается стеклом, оно не дает самке возможности выпрыгнуть из своего временного заточения, к чему она обычно стремится.</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1905000" cy="221234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0" cy="2212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jc w:val="center"/>
                                    <w:rPr/>
                                  </w:pPr>
                                  <w:r>
                                    <w:rPr/>
                                    <w:drawing>
                                      <wp:inline distT="0" distB="0" distL="0" distR="0">
                                        <wp:extent cx="1905000"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25" r="-19" b="-25"/>
                                                <a:stretch>
                                                  <a:fillRect/>
                                                </a:stretch>
                                              </pic:blipFill>
                                              <pic:spPr bwMode="auto">
                                                <a:xfrm>
                                                  <a:off x="0" y="0"/>
                                                  <a:ext cx="1905000" cy="1447800"/>
                                                </a:xfrm>
                                                <a:prstGeom prst="rect">
                                                  <a:avLst/>
                                                </a:prstGeom>
                                              </pic:spPr>
                                            </pic:pic>
                                          </a:graphicData>
                                        </a:graphic>
                                      </wp:inline>
                                    </w:drawing>
                                  </w:r>
                                </w:p>
                              </w:tc>
                            </w:tr>
                            <w:tr>
                              <w:trPr/>
                              <w:tc>
                                <w:tcPr>
                                  <w:tcW w:w="3000" w:type="dxa"/>
                                  <w:tcBorders/>
                                </w:tcPr>
                                <w:p>
                                  <w:pPr>
                                    <w:pStyle w:val="Style14"/>
                                    <w:spacing w:before="280" w:after="0"/>
                                    <w:jc w:val="center"/>
                                    <w:rPr>
                                      <w:b/>
                                      <w:b/>
                                      <w:bCs/>
                                      <w:sz w:val="20"/>
                                      <w:szCs w:val="20"/>
                                    </w:rPr>
                                  </w:pPr>
                                  <w:r>
                                    <w:rPr>
                                      <w:b/>
                                      <w:bCs/>
                                      <w:sz w:val="20"/>
                                      <w:szCs w:val="20"/>
                                    </w:rPr>
                                    <w:t>Рис. 93. Садок для нереста меченосцев: а — покровное стекло, б — садок, в — щель в садке.</w:t>
                                  </w:r>
                                </w:p>
                              </w:tc>
                            </w:tr>
                          </w:tbl>
                        </w:txbxContent>
                      </wps:txbx>
                      <wps:bodyPr anchor="t" lIns="0" tIns="0" rIns="0" bIns="0">
                        <a:noAutofit/>
                      </wps:bodyPr>
                    </wps:wsp>
                  </a:graphicData>
                </a:graphic>
              </wp:anchor>
            </w:drawing>
          </mc:Choice>
          <mc:Fallback>
            <w:pict>
              <v:rect fillcolor="#FFFFFF" style="position:absolute;rotation:-0;width:150pt;height:174.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jc w:val="center"/>
                              <w:rPr/>
                            </w:pPr>
                            <w:r>
                              <w:rPr/>
                              <w:drawing>
                                <wp:inline distT="0" distB="0" distL="0" distR="0">
                                  <wp:extent cx="190500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5" r="-19" b="-25"/>
                                          <a:stretch>
                                            <a:fillRect/>
                                          </a:stretch>
                                        </pic:blipFill>
                                        <pic:spPr bwMode="auto">
                                          <a:xfrm>
                                            <a:off x="0" y="0"/>
                                            <a:ext cx="1905000" cy="1447800"/>
                                          </a:xfrm>
                                          <a:prstGeom prst="rect">
                                            <a:avLst/>
                                          </a:prstGeom>
                                        </pic:spPr>
                                      </pic:pic>
                                    </a:graphicData>
                                  </a:graphic>
                                </wp:inline>
                              </w:drawing>
                            </w:r>
                          </w:p>
                        </w:tc>
                      </w:tr>
                      <w:tr>
                        <w:trPr/>
                        <w:tc>
                          <w:tcPr>
                            <w:tcW w:w="3000" w:type="dxa"/>
                            <w:tcBorders/>
                          </w:tcPr>
                          <w:p>
                            <w:pPr>
                              <w:pStyle w:val="Style14"/>
                              <w:spacing w:before="280" w:after="0"/>
                              <w:jc w:val="center"/>
                              <w:rPr>
                                <w:b/>
                                <w:b/>
                                <w:bCs/>
                                <w:sz w:val="20"/>
                                <w:szCs w:val="20"/>
                              </w:rPr>
                            </w:pPr>
                            <w:r>
                              <w:rPr>
                                <w:b/>
                                <w:bCs/>
                                <w:sz w:val="20"/>
                                <w:szCs w:val="20"/>
                              </w:rPr>
                              <w:t>Рис. 93. Садок для нереста меченосцев: а — покровное стекло, б — садок, в — щель в садке.</w:t>
                            </w:r>
                          </w:p>
                        </w:tc>
                      </w:tr>
                    </w:tbl>
                  </w:txbxContent>
                </v:textbox>
                <w10:wrap type="square"/>
              </v:rect>
            </w:pict>
          </mc:Fallback>
        </mc:AlternateContent>
      </w:r>
    </w:p>
    <w:p>
      <w:pPr>
        <w:pStyle w:val="Style14"/>
        <w:rPr/>
      </w:pPr>
      <w:r>
        <w:rPr/>
        <w:t>Выметываемые самкой мальки, падая вниз, проваливаются через щель в нижней части садка на дно нерестилища, затем, всплывая к поверхности воды, уже не попадают через узкую щель в садок, в котором находится самка.</w:t>
      </w:r>
    </w:p>
    <w:p>
      <w:pPr>
        <w:pStyle w:val="Style14"/>
        <w:rPr/>
      </w:pPr>
      <w:r>
        <w:rPr/>
        <w:t>По окончании метки садок и самку убирают, а оставшихся в нерестилище мальков выкармливают до первой пересадки в аквариум, соответствующий их количеству и размеру. Пересадка самки в общий аквариум допустима при условии, что она не будет там голодать из-за многочисленности рыб. В противном случае се следует поместить в отдельную небольшую, на 4—5 л, емкость и усиленно подкармливать в течение нескольких дней.</w:t>
      </w:r>
    </w:p>
    <w:p>
      <w:pPr>
        <w:pStyle w:val="Style14"/>
        <w:rPr/>
      </w:pPr>
      <w:r>
        <w:rPr/>
        <w:t>При стабильной температуре воды (26—27°) и сытном живом корме самка меченосца может метать мальков почти ежемесячно, не нуждаясь в самце в течение нескольких месяцев — до полного размета. Крупная, негибридная самка способна принести в одном помете сто и более мальков. Обычный приплод значительно меньше.</w:t>
      </w:r>
    </w:p>
    <w:p>
      <w:pPr>
        <w:pStyle w:val="Style14"/>
        <w:rPr/>
      </w:pPr>
      <w:r>
        <w:rPr/>
        <w:t>В больших пометах мальки неравноценны, и уже через неделю из них выбирают для выращивания более крупных и сильных, слабых — бесперспективных для продолжения породы — уничтожают.</w:t>
      </w:r>
    </w:p>
    <w:p>
      <w:pPr>
        <w:pStyle w:val="Style14"/>
        <w:rPr/>
      </w:pPr>
      <w:r>
        <w:rPr/>
        <w:t>Сильные, правильно выкармливаемые на живом корме мальки (по табл. 4) растут быстро: через 7—8 недель у будущих самцов начинает изменяться анальный плавник, а в конце третьего месяца (иногда немного позже) трогается в рост и мечевидный придаток хвостового плавника. Половая зрелость у меченосцев» наступает к шести месяцам, и за это время они успевают стать. довольно крупными рыбками. Чтобы не было бесконтрольного спаривания, самок отделяют от самцов в тот момент, когда у них начнут удлиняться первые лучи анального плавника, — то же явление, что у самцов гуппи,</w:t>
      </w:r>
    </w:p>
    <w:p>
      <w:pPr>
        <w:pStyle w:val="Style14"/>
        <w:rPr/>
      </w:pPr>
      <w:r>
        <w:rPr/>
        <w:t>Содержание меченосцев разных пород в общем аквариуме приводит к тому, что, произвольно скрещиваясь между собой, они дают смешанное потомство: часть рыбок идет в самца, часть — в самку. Нечасто бывают и такие удачи, когда рождается совершенно новая, не похожая на других по расцветке или форме плавников рыбка. Проходить мимо такой удачи нельзя, и если но какой-либо причине самому невозможно воспользоваться представившимся случаем для выведения новой разновидности, то к этому обязательно следует привлечь кого-либо из опытных друзей-аквариумистов.</w:t>
      </w:r>
    </w:p>
    <w:p>
      <w:pPr>
        <w:pStyle w:val="Style14"/>
        <w:rPr/>
      </w:pPr>
      <w:r>
        <w:rPr>
          <w:b/>
          <w:bCs/>
        </w:rPr>
        <w:t>Разведение пецилий</w:t>
      </w:r>
      <w:r>
        <w:rPr/>
        <w:t xml:space="preserve"> отличается от разведения многих живородящих рыб тем, что ни во время метки, ни после нее они не поедают своего потомства, однако длительный голод может заставить их охотиться за своими мальками. Доводить рыбку до такого критического состояния не следует: предвосхищая возможную охоту самки, в нерестилище помещают некоторое количество растений для укрытия мальков. Между прочим, истребление в природе слабых особей животного мира — необходимый фактор естественного отбора, и о таких потерях не стоит жалеть.</w:t>
      </w:r>
    </w:p>
    <w:p>
      <w:pPr>
        <w:pStyle w:val="Style14"/>
        <w:rPr/>
      </w:pPr>
      <w:r>
        <w:rPr/>
        <w:t>Пецилия неплодовита, за период размножения она дает 5—6 пометов по 30—50 мальков. У небольших самочек пометы еще малочисленнее. Нерестуя, пецилия обычно выметывает с небольшими перерывами по одному мальку, вся | метка длится несколько дней. Мальки пецилии своим широким тельцем, а это присуще и их родителям, заметно отличаются от молоди других живородящих рыб.</w:t>
      </w:r>
    </w:p>
    <w:p>
      <w:pPr>
        <w:pStyle w:val="Style14"/>
        <w:rPr/>
      </w:pPr>
      <w:r>
        <w:rPr/>
        <w:t>На рациональном, лучше живом, корме и в большом аквариуме потомство пецилии хорошо и быстро растет: уже через 4 месяца оно может воспроизводить себе подобных.</w:t>
      </w:r>
    </w:p>
    <w:p>
      <w:pPr>
        <w:pStyle w:val="Style14"/>
        <w:rPr/>
      </w:pPr>
      <w:r>
        <w:rPr/>
        <w:t>В просторном аквариуме, где в небольшом количестве содержатся одни пецилии, можно выращивать мальков вместе со взрослыми рыбами, заботясь о необходимом по питательности и подходящем по размеру корме для тех и других. Рост мальков при этом сначала несколько притормаживается, но, повзрослев, они наверстывают упущенное.</w:t>
      </w:r>
    </w:p>
    <w:p>
      <w:pPr>
        <w:pStyle w:val="Style14"/>
        <w:rPr/>
      </w:pPr>
      <w:r>
        <w:rPr/>
        <w:t>Для улучшения породы путем отбора лучших представителей вида применяется раздельное воспитание самцов и самок в течение 6—8 месяцев. Принцип раннего определения пола тот же, что у гуппи и меченосцев, — по анальному плавнику будущего самца.</w:t>
      </w:r>
    </w:p>
    <w:p>
      <w:pPr>
        <w:pStyle w:val="Style14"/>
        <w:rPr/>
      </w:pPr>
      <w:r>
        <w:rPr>
          <w:b/>
          <w:bCs/>
        </w:rPr>
        <w:t>Разведение данио</w:t>
      </w:r>
      <w:r>
        <w:rPr/>
        <w:t>, которые описаны в главе VII, основано на одних принципах. Эти рыбки могут вполне подготовиться к нересту в общем аквариуме, выхватывая корм, что называется, из-под носа других менее подвижных рыб.</w:t>
      </w:r>
    </w:p>
    <w:p>
      <w:pPr>
        <w:pStyle w:val="Style14"/>
        <w:rPr/>
      </w:pPr>
      <w:r>
        <w:rPr/>
        <w:t>Признаком готовности самки к икрометанию является значительное увеличение брюшка, а признаком готовности самца к нересту — его усиленный гон за такой самкой. Наблюдая подобное в общем аквариуме, следует сразу же организовать нерест этих рыбок, ибо длительная задержка икрометания может привести к тому, что икра перезреет и наступит бесплодие самки. Поэтому иногда нерест необходим не столько ради получения потомства, сколько ради сохранения самки как производительницы.</w:t>
      </w:r>
    </w:p>
    <w:p>
      <w:pPr>
        <w:pStyle w:val="Style14"/>
        <w:rPr/>
      </w:pPr>
      <w:r>
        <w:rPr/>
        <w:t>Наскоро устроенным нерестилищем может быть трехлитровая банка, наполненная отстоянной в течение суток водопроводной водой, и куст какого-либо растения, расположенного в центре банки для стимуляции нереста. Температура воды в банке-нерестилище 25°. При такой температуре самка могла бы отнереститься и в общем аквариуме, но то ли отсутствие удобной для этого растительности, то ли суета рыб, вызывающая опасение за сохранность потомства, часто заставляют самку надолго задерживать икрометание — подвергать себя риску никогда не разметаться. Подмечено, что готовые к нересту самки некоторых рыб быстро начинают метать икру, коль скоро оказываются в нерестилище.</w:t>
      </w:r>
    </w:p>
    <w:p>
      <w:pPr>
        <w:pStyle w:val="Style14"/>
        <w:rPr/>
      </w:pPr>
      <w:r>
        <w:rPr/>
        <w:t>Отнерестившихся рыб содержат при температуре 17— 19° на умеренном, желательно живом корме. Содержание рыб при минимально допустимой дли определенного вида температуре дает возможность управлять их разведением.</w:t>
      </w:r>
    </w:p>
    <w:p>
      <w:pPr>
        <w:pStyle w:val="Style14"/>
        <w:rPr/>
      </w:pPr>
      <w:r>
        <w:rPr/>
        <w:t>Целенаправленно рыб к разведению начинают готовить весной, когда появляются дафния и циклоп, а с ними масса живой «пыли» для выкармливания мальков.</w:t>
      </w:r>
    </w:p>
    <w:p>
      <w:pPr>
        <w:pStyle w:val="Style14"/>
        <w:rPr/>
      </w:pPr>
      <w:r>
        <w:rPr/>
        <w:t>Самцов и самок рассаживают в отдельные емкости и там в течение нескольких дней усиленно подкармливают живым кормом. Температура воды при этом соответствует нерестовой, а ее свежесть, поддерживается на должном уровне аэрацией.</w:t>
      </w:r>
    </w:p>
    <w:p>
      <w:pPr>
        <w:pStyle w:val="Style14"/>
        <w:rPr/>
      </w:pPr>
      <w:r>
        <w:rPr/>
        <w:t>В прямоугольном аквариуме нерестилище недостаток растений можно вполне заменить, нержавеющей сеткой с ячеей 3—4 мм. Монтируется она ни 2—3 см выше дна с учетом того, чтобы под нее не проникли рыбы. Средством, стимулирующим нерест, служит либо небольшое количество веточек водных растений, в беспорядке набросанных на сетку, либо пучки узконарезанных ленточек из капроновой или дедероновой ткани темных цветов, прикрепленных к плавающим кормушкам для сухого корма.</w:t>
      </w:r>
    </w:p>
    <w:p>
      <w:pPr>
        <w:pStyle w:val="Style14"/>
        <w:rPr/>
      </w:pPr>
      <w:r>
        <w:rPr/>
        <w:t>Сажают рыб в нерестилище под вечер и, если все в порядке, то с рассветом начинается икрометание. Происходит оно бурно — самцы неистово гоняют самку, а когда она оказывается вблизи растений, то, выбивая резкими движениями икру, здесь же оплодотворяют ее молоками. Выметывание икры с небольшими перерывами следует раз за разом, а весь нерест длится примерно час. Количество выметанных икринок колеблется в пределах 60—200 штук или несколько больше, что зависит от размера и подготовленности самки. По окончании нереста самка выглядит сильно похудевшей, а самцы умиротворенными; от былой прыти не остается и следа. В это время производителей немедленно удаляют, чтобы предотвратить поиск и истребление ими икры как пищи для восстановления отданной энергии.</w:t>
      </w:r>
    </w:p>
    <w:p>
      <w:pPr>
        <w:pStyle w:val="Style14"/>
        <w:rPr/>
      </w:pPr>
      <w:r>
        <w:rPr/>
        <w:t>Выход личинок из икры зависит от температуры воды в нерестилище: при 26—28° личинки выклевываются через 30—36 час. Если же, например, температура 17°, то выход личинок задерживается на неделю и больше.</w:t>
      </w:r>
    </w:p>
    <w:p>
      <w:pPr>
        <w:pStyle w:val="Style14"/>
        <w:rPr/>
      </w:pPr>
      <w:r>
        <w:rPr/>
        <w:t>В течение нескольких дней личинки неподвижно висят на стеклах или ветках и листьях растений. В это время они питаются за счет своего желточного метка. У 5— 6-дневных личинок мешок рассасывается, и они начинают плавать в поисках пищи, с этого момента их именуют мальками. Если мальков правильно выкармливать согласно таблице 5, то через две-три недели они настолько подрастают, что возникает необходимость пересадки их в более просторный, заранее подготовленный аквариум.</w:t>
      </w:r>
    </w:p>
    <w:p>
      <w:pPr>
        <w:pStyle w:val="Style14"/>
        <w:rPr/>
      </w:pPr>
      <w:r>
        <w:rPr/>
        <w:t>При применении сухого корма для выкармливания мальков необходимы аэрация и фильтрование воды.</w:t>
      </w:r>
    </w:p>
    <w:p>
      <w:pPr>
        <w:pStyle w:val="Style14"/>
        <w:rPr/>
      </w:pPr>
      <w:r>
        <w:rPr/>
        <w:t>Иногда спустя несколько часов после нереста некоторые икринки могут побелеть, а затем покрыться пушистым налетом от поселившегося на них грибка сапролегнии; такому нашествию подвергаются икринки, оказавшиеся неоплодотворенными. Их желательно осторожно удалить пинцетом. Если же побелеет вся икра или ее большая часть, то это может быть результатом недоброкачественности воды.</w:t>
      </w:r>
    </w:p>
    <w:p>
      <w:pPr>
        <w:pStyle w:val="Style14"/>
        <w:rPr/>
      </w:pPr>
      <w:r>
        <w:rPr/>
        <w:t>Чтобы икра не погибла, применяют некоторые профилактические меры: за 5—8 дней до нереста держат в нерестилище какой-нибудь серебряный предмет — ложку, крупную монету и т. п. для получения «серебряной» воды. Если же это не сделано, то, как только производители высажены, воду нерестилища дезинфицируют или обрабатывают по-иному: самое простое — замена 2/3 воды свежеотстоянной водой равной температуры, повышение температуры воды в нерестилище на 2—3°. Иногда обе меры совмещаются. Воду дезинфицируют двухпроцентным раствором йода — 2—3 капли на 10 л (воду аккуратно, тщательно размешивают) или пенициллином — 2500 ЕД на один литр воды. Пенициллин предварительно растворяют в стакане воды комнатной температуры и как можно равномернее вносят в нерестилище.</w:t>
      </w:r>
    </w:p>
    <w:p>
      <w:pPr>
        <w:pStyle w:val="Style14"/>
        <w:rPr/>
      </w:pPr>
      <w:r>
        <w:rPr/>
        <w:t>Если ни одна из перечисленных мер не приносит положительного результата, причину неудачи приходится искать в другом — в качестве производителей. Иногда посаженные на нерест рыбы не нерестуют в положенное время: самка не отвечает на ухаживание самцов, уходит от них в укромные места растений, а самцы не обращают внимания на нее. Не делая поспешных выводов, следует дня два-три усиленно подкормить рыб живым кормом, лучше всего мотылем. Если и эта мера не приносит успеха, подкормку надо продлить еще на 2—3 дня, отсадив самцов в отдельную емкость. Только после неоднократной безуспешной попытки получить от рыб потомство можно решить, судя по их поведению, кого же, самцов или самку или всех вместе, следует заменить молодыми производителями.</w:t>
      </w:r>
    </w:p>
    <w:p>
      <w:pPr>
        <w:pStyle w:val="Style14"/>
        <w:rPr/>
      </w:pPr>
      <w:r>
        <w:rPr/>
        <w:t>А через 7—10 дней раздельного содержания рыб, при соответствующей температуре и обильном корми, можно организовать очередной нерест, и так 5— 6 раз подряд. После значительного, не менее 1—2-месячного перерыва, когда рыб содержат в умеренно теплой воде (17—19°), на ограниченном кормлении, вполне возможна организация нового цикла икрометания.</w:t>
      </w:r>
    </w:p>
    <w:p>
      <w:pPr>
        <w:pStyle w:val="Style14"/>
        <w:rPr/>
      </w:pPr>
      <w:r>
        <w:rPr/>
        <w:t>Так называемое гнездо данио состоит из двух самцов и одной самки. В зависимости от размеров нерестилища можно осуществлять одновременный нерест нескольких гнезд.</w:t>
      </w:r>
    </w:p>
    <w:p>
      <w:pPr>
        <w:pStyle w:val="Style14"/>
        <w:rPr/>
      </w:pPr>
      <w:r>
        <w:rPr>
          <w:b/>
          <w:bCs/>
        </w:rPr>
        <w:t>Разведение кардиналов</w:t>
      </w:r>
      <w:r>
        <w:rPr/>
        <w:t>, которые, находясь в общем аквариуме, из-за неактивности постоянно недоедают, требует особых условий.</w:t>
      </w:r>
    </w:p>
    <w:p>
      <w:pPr>
        <w:pStyle w:val="Style14"/>
        <w:rPr/>
      </w:pPr>
      <w:r>
        <w:rPr/>
        <w:t>Поэтому весной за 10—15 дней до предполагаемого разведения самцов и самок отсаживают в отдельные емкости. Отсадниками, где рыб постоянно кормят мелким живым кормом, могут быть трехлитровые банки, наполненные свежей отстоянной водой, которую периодически аэрируют, Температура воды поддерживается на уровне 22—23°.</w:t>
      </w:r>
    </w:p>
    <w:p>
      <w:pPr>
        <w:pStyle w:val="Style14"/>
        <w:rPr/>
      </w:pPr>
      <w:r>
        <w:rPr/>
        <w:t>Гнездо кардиналов состоит из двух самок и одного самца. Во избежание каких-либо случайностей к нересту готовят два гнезда. Готовность рыбок определяется по самке, брюшко которой приобретает заметную округлость.</w:t>
      </w:r>
    </w:p>
    <w:p>
      <w:pPr>
        <w:pStyle w:val="Style14"/>
        <w:rPr/>
      </w:pPr>
      <w:r>
        <w:rPr/>
        <w:t>Нерестилищем для одного-двух гнезд может служить невысокий аквариум на 5—6 л воды. Дно сосуда покрывают слоем хорошо промытого крупнозернистого речного песка, примерно 1/4 емкости отводят под мелколиственные растения, такие, как перистолистник или роголистник. Вполне пригодны и посаженные в грунт людвигия, водяной папоротник, гигрофила. Воду для нерестилища предпочтительнее составлять из «старой» и свежей (отстоянной) воды, смешивая их в равных частях, но можно пользоваться и одной свежей. Температура воды не ниже той, в которой рыбки подготавливались к нересту. Уровень ее небольшой — 20—25 см. Освещение умеренное.</w:t>
      </w:r>
    </w:p>
    <w:p>
      <w:pPr>
        <w:pStyle w:val="Style14"/>
        <w:rPr/>
      </w:pPr>
      <w:r>
        <w:rPr/>
        <w:t>Рыбки, помещенные в нерестилище, сразу же становятся оживленными, а самцы начинают свой ритуал ухаживания — делают изящные виражи вокруг самок, при температуре воды до 25° оживленность рыбок возрастает.</w:t>
      </w:r>
    </w:p>
    <w:p>
      <w:pPr>
        <w:pStyle w:val="Style14"/>
        <w:rPr/>
      </w:pPr>
      <w:r>
        <w:rPr/>
        <w:t>Нерест может длиться в течение двух суток. За это время одна самка выметывает до 30 икринок. Если нужно после первого нереста получить второй, а их может быть до десяти с 8—12-дневными перерывами, производителей вновь рассаживают в разные емкости и усиленно кормят живым кормом. Прекратив разведение, рыбок помещают в общий аквариум с обычными кормовым и температурным режимами.</w:t>
      </w:r>
    </w:p>
    <w:p>
      <w:pPr>
        <w:pStyle w:val="Style14"/>
        <w:rPr/>
      </w:pPr>
      <w:r>
        <w:rPr/>
        <w:t>Инкубация икры длится от 30 до 50 час. в зависимости от температуры воды, которая не должна подвергаться значительным колебаниям.</w:t>
      </w:r>
    </w:p>
    <w:p>
      <w:pPr>
        <w:pStyle w:val="Style14"/>
        <w:rPr/>
      </w:pPr>
      <w:r>
        <w:rPr/>
        <w:t>Личинки кардиналов настолько малы, что едва видимы отраженном свете простым глазом. Личиночный период, когда эти крошки неподвижно висят на том или ином субстрате, длится до двух суток.</w:t>
      </w:r>
    </w:p>
    <w:p>
      <w:pPr>
        <w:pStyle w:val="Style14"/>
        <w:rPr/>
      </w:pPr>
      <w:r>
        <w:rPr/>
        <w:t>Поплывших мальков выкармливают, не отступая от таблицы 5, но из-за их малого размера кормление инфузориями или другим стартовым кормом несколько удлиняется.</w:t>
      </w:r>
    </w:p>
    <w:p>
      <w:pPr>
        <w:pStyle w:val="Style14"/>
        <w:rPr/>
      </w:pPr>
      <w:r>
        <w:rPr/>
        <w:t>Небольшие размеры кардиналов, особенность не истреблять свою икру и потомство, даже в личиночной стадии, как бы самой природой предопределили их содержание в аквариуме отдельно от других рыб. В 15—20-литровой емкости можно создать миниатюрную копию естественного водоема, наблюдая все стадии жизни этих рыбок, не беспокоя их пересадками для подготовки к нересту и на нерест.</w:t>
      </w:r>
    </w:p>
    <w:p>
      <w:pPr>
        <w:pStyle w:val="Style14"/>
        <w:rPr/>
      </w:pPr>
      <w:r>
        <w:rPr/>
        <w:t>Устройство видового аквариума для кардиналов (он же будет и нерестилищем для 3—4 гнезд этих рыбок) предусматривает наличие на дне песка и небольшого количества растений. Единственное отличие такого аквариума от обычного нерестилища в том, что вода в нем стареет, приобретая янтарно-желтый цвет, и поэтому каждую неделю 1/5 часть ее надо подменять свежей.</w:t>
      </w:r>
    </w:p>
    <w:p>
      <w:pPr>
        <w:pStyle w:val="Style14"/>
        <w:rPr/>
      </w:pPr>
      <w:r>
        <w:rPr/>
        <w:t>Нормально питающиеся, даже суррогатными кормами или сухим комбикормом, рыбки, находясь в оптимальных для разведения температурных условиях, время от времени готовы к нересту без специальной подготовки. Это дает возможность наблюдать за «турнирными боями» самцов И видеть ухаживания их за самками. Поспешными движениями с распущенными плавниками самцы вьются вокруг самок, периодически отскакивая в сторону, устремляясь в гущу растений, как бы приглашая их последовать за ними. Когда старания самцов приносят успех, рыбки скрываются в зарослях растений, где и происходит икрометание. Перед глазами проходят все стадии жизни миниатюрного сказочного подводного мира. Мотка икры продолжается не 2—3 дня, как при обычном нересте, а приблизительно месяц, так как ежедневно каждая мечущая самка выметывает всего 2—3 икринки. Отдых после такого икрометания продолжается примерно неделю или несколько больше. После этого начинается обычный жизненный цикл.</w:t>
      </w:r>
    </w:p>
    <w:p>
      <w:pPr>
        <w:pStyle w:val="Style14"/>
        <w:rPr/>
      </w:pPr>
      <w:r>
        <w:rPr/>
        <w:t>Появившихся через 3—4 дня от момента нереста мальков начинают кормить, как обычно, мелкой живой «пылью» или искусственно выращенной культурой инфузорий. Поскольку, в отличие от временного нерестилища, в обжитом аквариуме всегда есть небольшое количество инфузорий и других водных микроорганизмов, выкармливание новорожденных в первый период их жизни упрощается — так или иначе они находят пищу. Если же день ото дня количество мальков увеличивается, то без добавления стартового корма уже не обойтись. Правда, возможно небольшое увеличение количества инфузорий прямо в аквариуме, если обеспечить их кормом. Для этого тонкий ломтик моркови или небольшой кусочек (1 кв. см) банановой кожуры подвешивают на нержавеющей проволоке в самом верхнем слое воды. Намокнув и медленно разлагаясь (при наличии в аквариуме состарившейся воды но стоит бояться того, что она испортится), они являются хорошей средой для бактерий, а те, в свою очередь, будут способствовать увеличению количества инфузорий. После того как первая порция корма для инфузорий полностью разложится — распадется, можно подвесить новую.</w:t>
      </w:r>
    </w:p>
    <w:p>
      <w:pPr>
        <w:pStyle w:val="Style14"/>
        <w:rPr/>
      </w:pPr>
      <w:r>
        <w:rPr/>
        <w:t>Первые мальки, привлеченные обилием мелкого корма в определенном месте, остаются там до тех пор, пока этот корм перестает их удовлетворять. На смену подросшим малькам (они уходят на поиски более крупного корма) приходят все новые и новые поколения, нуждающиеся в начальном корме. Продолжать выкармливание молоди кардиналов можно на любых суррогатных кормах, не исключая и сухого комбикорма. Темп роста мальков, естественно, замедляется. И все же рыбки в конце концов достигают хороших размеров и полного развития, которое позволяет получать от них потомство.</w:t>
      </w:r>
    </w:p>
    <w:p>
      <w:pPr>
        <w:pStyle w:val="Style14"/>
        <w:rPr/>
      </w:pPr>
      <w:r>
        <w:rPr>
          <w:b/>
          <w:bCs/>
        </w:rPr>
        <w:t>Разведение тернеций</w:t>
      </w:r>
      <w:r>
        <w:rPr/>
        <w:t xml:space="preserve"> предусматривает соблюдение следующего условия: производителями могут быть только те особи, которые к моменту зрелости — 8 месяцам — достигли 3, 5—4, 5 см длины. Рыбы меньшего размера, как и слишком крупные (старые 2—3-летки), к размножению непригодны.</w:t>
      </w:r>
    </w:p>
    <w:p>
      <w:pPr>
        <w:pStyle w:val="Style14"/>
        <w:rPr/>
      </w:pPr>
      <w:r>
        <w:rPr/>
        <w:t>Для нерестилища берут невысокий аквариум на 30— 40 л воды, большую часть дна которого занимают такими не требующими посадки в грунт растениями, как мох фонтиналис, перистолистник, топняк, нителла. Из других растений используются небольшие кустики водяного папоротника. К основному слою растительного субстрата их прижимают стеклянными трубочками. Заливают нерестилище свежей водопроводной водой, уровень ее не должен быть выше 5—6 см. Температуру воды постоянно держат в пределах 24—26°. Освещение яркое, в течение нескольких часов в день оно может быть естественным.</w:t>
      </w:r>
    </w:p>
    <w:p>
      <w:pPr>
        <w:pStyle w:val="Style14"/>
        <w:rPr/>
      </w:pPr>
      <w:r>
        <w:rPr/>
        <w:t>После того как вода в нерестилище станет совершенно прозрачной, а на это уходит 4—5 дней (сократить этот срок можно добавлением в воду 15—20% «старой» воды), в него сажают пару производителей.</w:t>
      </w:r>
    </w:p>
    <w:p>
      <w:pPr>
        <w:pStyle w:val="Style14"/>
        <w:rPr/>
      </w:pPr>
      <w:r>
        <w:rPr/>
        <w:t>Не падкие на корм тернеции, взятые из видового аквариума, где они жили вместе с другими рыбами, почти всегда оказываются неготовыми к нересту. Поэтому их сразу же начинают усиленно кормить мотылем, наблюдая за тем, чтобы поедались все личинки. Понемногу можно давать трубочников или энхитреусов — в общем, нужен питательный корм, который позволил бы рыбкам быстро набрать икру и молоки и подготовиться к нересту за 3— 6 суток.</w:t>
      </w:r>
    </w:p>
    <w:p>
      <w:pPr>
        <w:pStyle w:val="Style14"/>
        <w:rPr/>
      </w:pPr>
      <w:r>
        <w:rPr/>
        <w:t>Во время нереста самец неотступно следует за самкой, а когда она, приостанавливаясь над слоем растений, выметывает икру, здесь же оплодотворяет ее молоками. За один прием самка выметывает до 30 икринок, а за весь нерест (он длится два-три часа) — до тысячи и более штук. По окончании нереста, когда рыбки предпочитают оставаться на свободном от растений пространстве, их высаживают. Медлить с этим нельзя, ибо, отдохнув от нереста, производители сразу же начинают искать корм, уничтожая большую часть икры. Хорошо подкармливаемая в отдельном аквариуме пара тернеций способна нереститься 4—5 раз с перерывами в 12—14 дней.</w:t>
      </w:r>
    </w:p>
    <w:p>
      <w:pPr>
        <w:pStyle w:val="Style14"/>
        <w:rPr/>
      </w:pPr>
      <w:r>
        <w:rPr/>
        <w:t>Инкубируется икра 18—20 час. Чтобы избежать больших потерь в потомстве, тотчас же после высадки производителей нужно Довести температуру воды нерестилища до 28°. Личинки тернеций очень малы — их трудно увидеть висящими на стеклах и растениях, а поплывших через 3—4 дня мальков различить в толще воды все же можно.</w:t>
      </w:r>
    </w:p>
    <w:p>
      <w:pPr>
        <w:pStyle w:val="Style14"/>
        <w:rPr/>
      </w:pPr>
      <w:r>
        <w:rPr/>
        <w:t>Выкармливают мальков тернеций так же, как и молодь других, несложных для разведения рыб, взяв за основу схему таблицы 5 и отдавая предпочтение живым кормам. На правильно чередуемых кормах мальки растут быстро, но неровно, и если в дальнейшем (через 3—4 недели) их своевременно не сортировать, рассаживая в отдельные емкости, то большие начинают поедать меньших.</w:t>
      </w:r>
    </w:p>
    <w:p>
      <w:pPr>
        <w:pStyle w:val="Style14"/>
        <w:rPr/>
      </w:pPr>
      <w:r>
        <w:rPr>
          <w:b/>
          <w:bCs/>
        </w:rPr>
        <w:t>Разведение гурами</w:t>
      </w:r>
      <w:r>
        <w:rPr/>
        <w:t xml:space="preserve"> требует той же подготовки, как и большинство икромечущих рыб: за две недели до нереста самца и самку помещают в отдельные аквариумы и усиленно кормят мотылем или другим живым кормом. Как только брюшко самки значительно увеличится, рыб переводят в нерестилище.</w:t>
      </w:r>
    </w:p>
    <w:p>
      <w:pPr>
        <w:pStyle w:val="Style14"/>
        <w:rPr/>
      </w:pPr>
      <w:r>
        <w:rPr/>
        <w:t>Иногда гурами могут самостоятельно подготовиться к нересту и в общем аквариуме, если они, получая обильный корм (даже сухой), долго находились в слишком теплой воде. Преднерестовое состояние рыб заметно не только по внешнему виду самки, но и но их поведению: самка часто и охотно подплывает к самцу, а он, свирепо отгоняя других рыб от занятого им места (чаще всего у обогревателя), начинает постройку пенного гнезда у поверхности воды. Если этому не помешать, рыбы обязательно отнерестятся, что всегда желательно, ибо сохраняется самка как производительница. Так как польза от таких нерестов невелика (мальки в общем аквариум о поедаются рыбами), не следует бесцельно эксплуатировать производителей, а надо создать для их жизни определенные условия: при умеренном температурном режиме в 21-22° и необильной кормежке они не будут стремиться к нересту.</w:t>
      </w:r>
    </w:p>
    <w:p>
      <w:pPr>
        <w:pStyle w:val="Style14"/>
        <w:rPr/>
      </w:pPr>
      <w:r>
        <w:rPr/>
        <w:t>Гурами принято разводить в невысоких нерестилищах удлиненной формы емкостью 15—20 л воды, лучше, если вода «старая», уровень ее не превышает 10—15 см, оптимальная температура — 24—26°, можно и несколько выше.</w:t>
      </w:r>
    </w:p>
    <w:p>
      <w:pPr>
        <w:pStyle w:val="Style14"/>
        <w:rPr/>
      </w:pPr>
      <w:r>
        <w:rPr/>
        <w:t>В нерестилище должны быть очаги густой растительности, «грядки» из больших голышей или глиняных черепков от не бывших в употреблении горшков — все это необходимо как убежище для самки, иногда спасающейся от слишком свирепых действий самца. Самым жестоким считается самец голубых гурами: в нерестовом азарте он может не только вырвать у самки все плавники, но и забить ее до смерти, что нередко случается в небольших аквариумах, лишенных укрытий. Свирепость самца объясняется стремлением поскорее закончить нерест, тогда как мечущая самка нуждается хотя бы в небольших перерывах между выметываемыми порциями икры. Особую злобность проявляет самец в случае неподготовленности или неполной готовности самки к нересту.</w:t>
      </w:r>
    </w:p>
    <w:p>
      <w:pPr>
        <w:pStyle w:val="Style14"/>
        <w:rPr/>
      </w:pPr>
      <w:r>
        <w:rPr/>
        <w:t>Гурами, помещенные в нерестилище, сразу же меняются в цвете, приобретая яркий брачный наряд. Расправляя плавники, они, что называется, «петушатся». Постоянное ухаживание самца за самкой не мешает ему, однако, начать постройку гнезда. Строится гнездо из пузырьков воздуха, во множестве выпускаемых самцом изо рта. Воздушные пузырьки, объединяемые плавающими на поверхности воды веточками растений, иногда образуют плоский расплывчатый островок, напоминающий взбитую пену. Постройка гнезда, диаметр которого порой достигает 7—8 см, длится 2—3 дня. Все это время самец ревниво охраняет свое сооружение и почти ничего не ест.</w:t>
      </w:r>
    </w:p>
    <w:p>
      <w:pPr>
        <w:pStyle w:val="Style14"/>
        <w:rPr/>
      </w:pPr>
      <w:r>
        <w:rPr/>
        <w:t>Как только гнездо готово, рыбы начинают нерест: самец, загоняет самку под гнездо, обхватывает ее поперек туловища и, выдавливая икру, здесь же оплодотворяет ее молоками. Легкая, по сравнению с водой, икра всплывает наверх, обессиленные рыбы плавно опускаются на дно и расходятся в разные стороны — самка уплывает в укрытие, а самец устремляется к гнезду, собирает ртом икринки, не попавшие в гнездо, и водворяет их на место. Вскоре появляется самка, и весь ритуал метки полностью повторяется. Нерест длится 3—4 час., но перерывы между метками псе удлиняются и, наконец самка перестает появляться — нерест окончен. Итог его — до 1000 выметанных икринок.</w:t>
      </w:r>
    </w:p>
    <w:p>
      <w:pPr>
        <w:pStyle w:val="Style14"/>
        <w:rPr/>
      </w:pPr>
      <w:r>
        <w:rPr/>
        <w:t>За нерестовый период от гурами получают 4—5 пометов, подготавливая каждый раз производителей в течение двух-трех недель. Неудачу, которая может возникнуть в первом нересте (из передержанной икры выходит иногда мало мальков или вообще ничего не получается), легко избежать в последующем, если соблюсти необходимые правила подготовки производителей; рассадить их и усиленно 7— 8 дней подкармливать живым кормом.</w:t>
      </w:r>
    </w:p>
    <w:p>
      <w:pPr>
        <w:pStyle w:val="Style14"/>
        <w:rPr/>
      </w:pPr>
      <w:r>
        <w:rPr/>
        <w:t>Отнерестившуюся самку немедленно высаживают из нерестилища, так как во время часто случающихся междоусобных драк гнездо полностью уничтожается. Вылавливать самку нужно очень осторожно и подальше от гнезда. Перед самкой ставят мешок большого сачка (8Х10 см) и палочкой из оргстекла легкими движениями не спеша загоняют внутрь. На долю оставшегося самца выпадает обязанность не только ухаживать за икрой, но и поддерживать гнездо в полном порядке: он внимательно следит за тем, чтобы икринки не выплывали из гнезда, а само оно не разрушилось. Время от времени самец то водворяет выплывшую икринку на место, то подновляет гнездо новой порцией воздушных пузырьков. Инкубация икры длится 24—48 час. Зависит это от температуры воды, за стабильностью которой надо постоянно следить, не допуская значительных понижений. Почувствовав что-то неладное, например охлаждение воды, самец может немедленно прекратить уход за икрой или личинками (если они уже появились) и тут же все уничтожить.</w:t>
      </w:r>
    </w:p>
    <w:p>
      <w:pPr>
        <w:pStyle w:val="Style14"/>
        <w:rPr/>
      </w:pPr>
      <w:r>
        <w:rPr/>
        <w:t>Личинки, выклюнувшиеся из икры, неподвижно висят в пене гнезда, но иногда выпадают из него, и тогда самец, проявляя отеческую заботу о потомстве, берет их в рот и водворяет на место. Через 2—3 дня личинки переходят в стадию малька и начинают плавать. Самец и здесь проявляет уже ненужную заботу — собирает мальков в рот и «водворяет» их в гнездо. Когда активность мальков становится массовой и они расплываются по всему нерестилищу, самца немедленно удаляют: голодный самец (ему не дают никакого корма, пока он занят заботами о продолжении рода), приходя в необыкновенное волнение от невозможности справляться с отцовскими обязанностями, начинает уничтожать свое потомство, принимая его, возможно, за живых дафний или циклопов.</w:t>
      </w:r>
    </w:p>
    <w:p>
      <w:pPr>
        <w:pStyle w:val="Style14"/>
        <w:rPr/>
      </w:pPr>
      <w:r>
        <w:rPr/>
        <w:t>После удаления самца из нерестилища выкармливание мальков производится по уже известной таблице 5.</w:t>
      </w:r>
    </w:p>
    <w:p>
      <w:pPr>
        <w:pStyle w:val="Style14"/>
        <w:rPr/>
      </w:pPr>
      <w:r>
        <w:rPr/>
        <w:t>Выкормить большой помет мальков гурами очень трудно. Для этого требуются несметные количества инфузорий или отсеянной «пыли», а также множество аквариумов для рассаживания неровно растущей молоди. Обычно к концу второго месяца жизни среди нее появляются настоящие каннибалы — крупные особи, которые в массе поедают своих собратьев. Поэтому лучше сразу выхаживать лишь часть помета, отобрав из него сильных мальков.</w:t>
      </w:r>
    </w:p>
    <w:p>
      <w:pPr>
        <w:pStyle w:val="Style14"/>
        <w:rPr/>
      </w:pPr>
      <w:r>
        <w:rPr/>
        <w:t>Мальки гурами не очень крепкие, и поэтому температура воды нерестилища должна поддерживаться на одном уровне в течение двух месяцев и только потом постепенно понижаться до нормы — 21—22°, понижение ее ниже нормы может погубить даже самых крупных мальков.</w:t>
      </w:r>
    </w:p>
    <w:p>
      <w:pPr>
        <w:pStyle w:val="Style14"/>
        <w:rPr/>
      </w:pPr>
      <w:r>
        <w:rPr/>
        <w:t>Гурами жемчужного можно развести при соблюдении следующих. условий: 1) не все пары подходят друг к другу, нужен отбор, основанный на наблюдении подросших рыб в стае, — пары должны формироваться естественно, 2) лишь молодые рыбки не старше года охотно идут на нерест; если же пропустить время нереста, связанное со зрелостью рыб, то в дальнейшем они вообще могут не давать потомства; 3) как содержание, так и нерест должны проходить в идеально прозрачной воде. Во время нереста надо обеспечить рыбам полный покой: стенки нерестилища, особенно те, около которых возможно какое-либо движение, прикрываются бумагой.</w:t>
      </w:r>
    </w:p>
    <w:p>
      <w:pPr>
        <w:pStyle w:val="Style14"/>
        <w:rPr/>
      </w:pPr>
      <w:r>
        <w:rPr/>
        <w:t>Подготовка рыб к нересту и его течение такое же, как у других гурами.</w:t>
      </w:r>
    </w:p>
    <w:p>
      <w:pPr>
        <w:pStyle w:val="Style14"/>
        <w:rPr/>
      </w:pPr>
      <w:r>
        <w:rPr/>
        <w:t>Жемчужные гурами малоплодовиты — мечут до двухсот икринок. Мальки слабые, с большим желточным мешком, за его счет они питаются до трех суток. После этого в течение 5—6 дней мальков кормят инфузориями, живую пыль» они почти не берут, если не считать самую мелкую, отсортированную с помощью частого ситечка. Кроме такого стартового корма можно давать простоквашу, отмытую от сыворотки и затем продавленную небольшими порциями сквозь чистую ткань. Дают простоквашу через 2—3 час., следя за тем, чтобы она полностью поедалась. В зависимости от роста мальков простоквашу пропускают сквозь более редкую ткань. Дальнейшее выкармливание молоди такое же, как у других гур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41:00Z</dcterms:created>
  <dc:creator>Александр</dc:creator>
  <dc:description/>
  <cp:keywords/>
  <dc:language>en-US</dc:language>
  <cp:lastModifiedBy>Александр</cp:lastModifiedBy>
  <dcterms:modified xsi:type="dcterms:W3CDTF">2006-09-28T02:28:00Z</dcterms:modified>
  <cp:revision>4</cp:revision>
  <dc:subject/>
  <dc:title/>
</cp:coreProperties>
</file>