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щищенная ось без антивирусов и тормозов</w:t>
      </w:r>
    </w:p>
    <w:p>
      <w:pPr>
        <w:pStyle w:val="Normal"/>
        <w:rPr/>
      </w:pPr>
      <w:r>
        <w:rPr/>
        <w:t xml:space="preserve">крис касперски ака </w:t>
      </w:r>
      <w:r>
        <w:rPr>
          <w:lang w:val="en-US"/>
        </w:rPr>
        <w:t>nezumi</w:t>
      </w:r>
      <w:r>
        <w:rPr/>
        <w:t xml:space="preserve"> </w:t>
      </w:r>
      <w:r>
        <w:rPr>
          <w:lang w:val="en-US"/>
        </w:rPr>
        <w:t>aka</w:t>
      </w:r>
      <w:r>
        <w:rPr/>
        <w:t xml:space="preserve"> </w:t>
      </w:r>
      <w:r>
        <w:rPr>
          <w:lang w:val="en-US"/>
        </w:rPr>
        <w:t>souriz</w:t>
      </w:r>
      <w:r>
        <w:rPr/>
        <w:t xml:space="preserve"> </w:t>
      </w:r>
      <w:r>
        <w:rPr>
          <w:lang w:val="en-US"/>
        </w:rPr>
        <w:t>aka</w:t>
      </w:r>
      <w:r>
        <w:rPr/>
        <w:t xml:space="preserve"> </w:t>
      </w:r>
      <w:r>
        <w:rPr>
          <w:lang w:val="en-US"/>
        </w:rPr>
        <w:t>elraton</w:t>
      </w:r>
      <w:r>
        <w:rPr/>
        <w:t xml:space="preserve"> </w:t>
      </w:r>
      <w:r>
        <w:rPr>
          <w:lang w:val="en-US"/>
        </w:rPr>
        <w:t>aka</w:t>
      </w:r>
      <w:r>
        <w:rPr/>
        <w:t xml:space="preserve"> </w:t>
      </w:r>
      <w:r>
        <w:rPr>
          <w:lang w:val="en-US"/>
        </w:rPr>
        <w:t>laoshu</w:t>
      </w:r>
      <w:r>
        <w:rPr/>
        <w:t xml:space="preserve"> </w:t>
      </w:r>
      <w:r>
        <w:rPr>
          <w:lang w:val="en-US"/>
        </w:rPr>
        <w:t>aka</w:t>
      </w:r>
      <w:r>
        <w:rPr/>
        <w:t xml:space="preserve"> толстый нутря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некоторые воспринимают антивирус как неотъемлемую часть операционной системы и просто не мыслят свое существование без кучи защитных пакетов от разных производителей, свободно пропускающих заразу, но вызывающих жуткие тормоза и целый ворох конфликтов, вплоть до выпадения в </w:t>
      </w:r>
      <w:r>
        <w:rPr>
          <w:b/>
          <w:bCs/>
          <w:lang w:val="en-US"/>
        </w:rPr>
        <w:t>BSOD</w:t>
      </w:r>
      <w:r>
        <w:rPr>
          <w:b/>
          <w:bCs/>
        </w:rPr>
        <w:t>. самый лучший антивирус — это сама ось! нужно только научиться правильно ею пользоваться!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>Windows NT</w:t>
      </w:r>
      <w:r>
        <w:rPr/>
        <w:t xml:space="preserve"> (и все производные от нее системы — </w:t>
      </w:r>
      <w:r>
        <w:rPr>
          <w:lang w:val="en-US"/>
        </w:rPr>
        <w:t>W</w:t>
      </w:r>
      <w:r>
        <w:rPr/>
        <w:t>2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XP</w:t>
      </w:r>
      <w:r>
        <w:rPr/>
        <w:t xml:space="preserve">, и частично </w:t>
      </w:r>
      <w:r>
        <w:rPr>
          <w:lang w:val="en-US"/>
        </w:rPr>
        <w:t>Longhorn</w:t>
      </w:r>
      <w:r>
        <w:rPr/>
        <w:t xml:space="preserve">) изначально проектировалась как защищенная оси, способные постоять за себя и дать вирусам решительный отпор без каких-либо дополнительных средств, в том числе и широко разрекламированног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y</w:t>
      </w:r>
      <w:r>
        <w:rPr/>
        <w:t>-</w:t>
      </w:r>
      <w:r>
        <w:rPr>
          <w:lang w:val="en-US"/>
        </w:rPr>
        <w:t>Ware</w:t>
      </w:r>
      <w:r>
        <w:rPr/>
        <w:t>. Но, чтобы не увязнуть в терминах, прежде чем продолжить повествование, необходимо уточить ряд опреде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648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твоя операционная система — это твоя крепость, а всякие там антивирусы идут лесом</w:t>
      </w:r>
    </w:p>
    <w:p>
      <w:pPr>
        <w:pStyle w:val="Heading2"/>
        <w:rPr/>
      </w:pPr>
      <w:r>
        <w:rPr/>
        <w:t>терминологические войны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Условимся называть </w:t>
      </w:r>
      <w:r>
        <w:rPr>
          <w:b/>
          <w:bCs/>
          <w:i/>
          <w:iCs/>
        </w:rPr>
        <w:t>вирусами</w:t>
      </w:r>
      <w:r>
        <w:rPr>
          <w:i/>
          <w:iCs/>
        </w:rPr>
        <w:t xml:space="preserve"> саморазмножающийся программы, паразитирующие на исполняемых файлах, динамических библиотеках, драйверах и других объектах подобного рода.</w:t>
      </w:r>
      <w:r>
        <w:rPr/>
        <w:t xml:space="preserve"> Эпоха вирусов закончилась вместе с крушением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Сеть тогда только зарождалась и единственным средством добычи свежих программ были дискеты товарища, отдельные счастливчики имели доступ к </w:t>
      </w:r>
      <w:r>
        <w:rPr>
          <w:lang w:val="en-US"/>
        </w:rPr>
        <w:t>FIDO</w:t>
      </w:r>
      <w:r>
        <w:rPr/>
        <w:t xml:space="preserve"> и </w:t>
      </w:r>
      <w:r>
        <w:rPr>
          <w:lang w:val="en-US"/>
        </w:rPr>
        <w:t>BBS</w:t>
      </w:r>
      <w:r>
        <w:rPr/>
        <w:t>. Все это создавало крайне напряженную обстановку с эпидемиологической точки зрения. Копировать программы друг у друга — все равно что ширяться из одного шприца. Немногие помнят то светлое время, когда вирусов было всего семь, а антивирус годичной давности считался вполне свежим и актуальным. Фактически, основными носителями вирусов были люди, а не файлы, поэтому масштабы эпидемии определялись исключительно интенсивностью копирования программ.</w:t>
      </w:r>
    </w:p>
    <w:p>
      <w:pPr>
        <w:pStyle w:val="Normal"/>
        <w:ind w:firstLine="720"/>
        <w:jc w:val="both"/>
        <w:rPr/>
      </w:pPr>
      <w:r>
        <w:rPr/>
        <w:t xml:space="preserve">С появлением Сети, пользователи перешли на централизованную скачку дистрибутивов с официальных серверов, а вирусам для размножения перестали требоваться люди. Используя дыры в подсистемах безопасности и ошибки типа переполнения буфера, любой вирус буквально за несколько часов может заразить практически все уязвимые узлы, при этом ему совершенно необязательно внедряться в исполняемые объекты. Зачем привлекать к себе лишнее внимание, когда можно ограничиться временным проживанием в оперативной памяти. Если заражен хотя бы 1% всех машин в сети, то вирус, умирая при перезагрузке, через незаткнутые дыры будет возвращаться вновь и вновь, ведя кочевой образ жизни. Такие вирусы принято называть </w:t>
      </w:r>
      <w:r>
        <w:rPr>
          <w:b/>
          <w:bCs/>
        </w:rPr>
        <w:t>червями</w:t>
      </w:r>
      <w:r>
        <w:rPr/>
        <w:t xml:space="preserve"> и это один из наиболее распространенных типов компьютерной заразы на сегодняшний день.</w:t>
      </w:r>
    </w:p>
    <w:p>
      <w:pPr>
        <w:pStyle w:val="Normal"/>
        <w:ind w:firstLine="720"/>
        <w:jc w:val="both"/>
        <w:rPr/>
      </w:pPr>
      <w:r>
        <w:rPr/>
        <w:t xml:space="preserve">Еще существуют "психологические" вирусы, представляющие обыкновенные исполняемые файлы и распространяющийся через вложения электронной почты, </w:t>
      </w:r>
      <w:r>
        <w:rPr>
          <w:lang w:val="en-US"/>
        </w:rPr>
        <w:t>ICQ</w:t>
      </w:r>
      <w:r>
        <w:rPr/>
        <w:t xml:space="preserve">, в меньшей степени </w:t>
      </w:r>
      <w:r>
        <w:rPr>
          <w:lang w:val="en-US"/>
        </w:rPr>
        <w:t>web</w:t>
      </w:r>
      <w:r>
        <w:rPr/>
        <w:t xml:space="preserve"> и </w:t>
      </w:r>
      <w:r>
        <w:rPr>
          <w:lang w:val="en-US"/>
        </w:rPr>
        <w:t>ftp</w:t>
      </w:r>
      <w:r>
        <w:rPr/>
        <w:t xml:space="preserve">. Свою историю они ведут от "крякеров Интернета", завлекающих бесплатным доступом в Сеть, а на самом деле форматирующим жесткий диск. Этот подкласс заразы назвали </w:t>
      </w:r>
      <w:r>
        <w:rPr>
          <w:b/>
          <w:bCs/>
        </w:rPr>
        <w:t>Троянскими Конями</w:t>
      </w:r>
      <w:r>
        <w:rPr/>
        <w:t xml:space="preserve">. Сейчас же времена первобытного варварства остались позади и большинство троянов не уничтожают информацию, поскольку это сделает их пребывание слишком заметным, а скрыто устанавливает шпионскую закладку, похищающую пароли, содержимое электронных кошельков или позволяющую управлять компьютером по сети — такие компьютеры называются </w:t>
      </w:r>
      <w:r>
        <w:rPr>
          <w:b/>
          <w:bCs/>
        </w:rPr>
        <w:t>зомби</w:t>
      </w:r>
      <w:r>
        <w:rPr/>
        <w:t xml:space="preserve"> или </w:t>
      </w:r>
      <w:r>
        <w:rPr>
          <w:b/>
          <w:bCs/>
        </w:rPr>
        <w:t>дронами</w:t>
      </w:r>
      <w:r>
        <w:rPr/>
        <w:t>. Собрав огромную армию дронов, хакер может совершать распределенные атаки и делать кучу других антисоциальных вещей, например, рассылать сп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3515" cy="400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вирусы — такие колючие и разные!</w:t>
      </w:r>
    </w:p>
    <w:p>
      <w:pPr>
        <w:pStyle w:val="Heading2"/>
        <w:rPr/>
      </w:pPr>
      <w:r>
        <w:rPr/>
        <w:t>антивирусы — за гранью возможного</w:t>
      </w:r>
    </w:p>
    <w:p>
      <w:pPr>
        <w:pStyle w:val="Normal"/>
        <w:ind w:firstLine="720"/>
        <w:jc w:val="both"/>
        <w:rPr/>
      </w:pPr>
      <w:r>
        <w:rPr/>
        <w:t xml:space="preserve">Антивирусы в настоящее время практически полностью утратили былую значимость и усиленно пытаются отойти от пропасти на дне которой они находятся. Вирусы, заражающие исполняемые файлы, за последние несколько лет фактически перевелись, к тому же запретить запись в исполняемые файлами средствами операционной системы намного проще, дешевле, быстрее и надежнее, чем устанавливать антивирусный пакет. И уж совсем бессмысленно пытаться лечить зараженные объекты, ведь в любой момент их можно переустановить с дистрибутивной копии, хранящейся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W</w:t>
      </w:r>
      <w:r>
        <w:rPr/>
        <w:t xml:space="preserve"> или скаченной их Сети. Но </w:t>
      </w:r>
      <w:r>
        <w:rPr>
          <w:b/>
          <w:bCs/>
        </w:rPr>
        <w:t>автономный сканер</w:t>
      </w:r>
      <w:r>
        <w:rPr/>
        <w:t> — это еще туда-сюда. Лично я примерно раз в год скачиваю демонстрационную версию какого-нибудь антивируса и проверяю свое хозяйство на предмет: "а вдруг?" Впрочем, до сих пор все было чисто и никаких "авдругов" со мной не случалось.</w:t>
      </w:r>
    </w:p>
    <w:p>
      <w:pPr>
        <w:pStyle w:val="Normal"/>
        <w:ind w:firstLine="720"/>
        <w:jc w:val="both"/>
        <w:rPr/>
      </w:pPr>
      <w:r>
        <w:rPr/>
        <w:t xml:space="preserve">Антивирусный монитор, следящий за всеми создаваемыми/открываемыми файлами, и проверяющий их "на лету" это дополнительные тормоза (под час _очень_ значительные), конфликты, критические ошибки, голубые экраны смерти и прочий ничем неоправданный геморрой. Вся проблема в том, что антивирус может ловить только те вирусы, о которых знает, а вирусы сейчас пишут все кому не лень, так что даже при экстраординарной степени оперативности, никакой гарантии, что вся зараза будет распознана, у нас нет. Больше того! Вирус, упакованный слегка подправленной версий крутого протектора, имеет 100% шансы остаться незамеченным! Сложные протекторы уже не распаковываются на эмуляторе ЦП (так же называемом виртуальной машиной) и для их снятия требуется статических распаковщик, входящий в "движок" антивирусной базы и справляющийся только со строго конкретными версиями протекторов и очень болезненно относящийся даже к незначительным изменениям структуры упакованного файла. Да что там структура! Обычно бывает достаточно внедрить в точку входа </w:t>
      </w:r>
      <w:r>
        <w:rPr>
          <w:lang w:val="en-US"/>
        </w:rPr>
        <w:t>jump</w:t>
      </w:r>
      <w:r>
        <w:rPr/>
        <w:t xml:space="preserve"> на инструкцию неизвестную эмулятору (например, что-нибудь из набора </w:t>
      </w:r>
      <w:r>
        <w:rPr>
          <w:lang w:val="en-US"/>
        </w:rPr>
        <w:t>SSE</w:t>
      </w:r>
      <w:r>
        <w:rPr/>
        <w:t>/</w:t>
      </w:r>
      <w:r>
        <w:rPr>
          <w:lang w:val="en-US"/>
        </w:rPr>
        <w:t>SSE</w:t>
      </w:r>
      <w:r>
        <w:rPr/>
        <w:t xml:space="preserve">2) и антивирус идет лесом, поскольку переменная длинна </w:t>
      </w:r>
      <w:r>
        <w:rPr>
          <w:lang w:val="en-US"/>
        </w:rPr>
        <w:t>x</w:t>
      </w:r>
      <w:r>
        <w:rPr/>
        <w:t>86 инструкций не позволяет ему определить начало следующей машинной команд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040" cy="329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голубой экран смерти, вызванный антивирусным монитором</w:t>
      </w:r>
    </w:p>
    <w:p>
      <w:pPr>
        <w:pStyle w:val="Normal"/>
        <w:ind w:firstLine="720"/>
        <w:jc w:val="both"/>
        <w:rPr/>
      </w:pPr>
      <w:r>
        <w:rPr/>
        <w:t xml:space="preserve">Реально, антивирусы могут отлавливать только не модифицированные версии Троянских Коней, да и то с оговорками. Просто смешно видеть, как на какой-нибудь файлопомойке тип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wnload</w:t>
      </w:r>
      <w:r>
        <w:rPr/>
        <w:t>.</w:t>
      </w:r>
      <w:r>
        <w:rPr>
          <w:lang w:val="en-US"/>
        </w:rPr>
        <w:t>ru</w:t>
      </w:r>
      <w:r>
        <w:rPr/>
        <w:t xml:space="preserve"> пишут: "все программы проверены последними версиями антивирус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". Вы либо доверяете своему поставщику, либо нет. Как нельзя быть чуть-чуть беременной, так и нельзя доверять наполовину. Если разработчик (или дистрибьютор) задастся целью внедрить закладку — будьте уверены, он внедрит ее так, что никакой антивирус не поможет. Запускайте программы, полученные только из надежных источников, и только с минимально необходимым уровнем привилегий. Криво спроектированная программа, запущенная с администраторскими привилегиями, способна уронить всю систему так, что "ремонт" последней (в плане времени) обойдется дороже полной переустановки, но… никакого отношения к вирусам такая программа не имеет, поэтому антивирус скромно пропускает ее между ног, а вот правильно настроенная ось способна предотвратить свое обрушение, причем совершенно бесплатно и без тормозов!</w:t>
      </w:r>
    </w:p>
    <w:p>
      <w:pPr>
        <w:pStyle w:val="Normal"/>
        <w:ind w:firstLine="720"/>
        <w:jc w:val="both"/>
        <w:rPr/>
      </w:pPr>
      <w:r>
        <w:rPr/>
        <w:t xml:space="preserve">Что же касается червей (и, в частности, нашумевшего </w:t>
      </w:r>
      <w:r>
        <w:rPr>
          <w:lang w:val="en-US"/>
        </w:rPr>
        <w:t>MS BLAST</w:t>
      </w:r>
      <w:r>
        <w:rPr/>
        <w:t xml:space="preserve">, известного так же под кличкой </w:t>
      </w:r>
      <w:r>
        <w:rPr>
          <w:lang w:val="en-US"/>
        </w:rPr>
        <w:t>Love San</w:t>
      </w:r>
      <w:r>
        <w:rPr/>
        <w:t xml:space="preserve">), то это вообще песня. Удаляют его антивирусы, не удаляют — что толку? Пока есть дыра, он словно феникс из пепла будет появляться вновь и вновь. К тому же всегда существует вероятность, что кто-то умный напишет свой собственный </w:t>
      </w:r>
      <w:r>
        <w:rPr>
          <w:lang w:val="en-US"/>
        </w:rPr>
        <w:t>shell</w:t>
      </w:r>
      <w:r>
        <w:rPr/>
        <w:t xml:space="preserve">-код, не имеющий с </w:t>
      </w:r>
      <w:r>
        <w:rPr>
          <w:lang w:val="en-US"/>
        </w:rPr>
        <w:t>MS BLAST</w:t>
      </w:r>
      <w:r>
        <w:rPr/>
        <w:t xml:space="preserve">'ом ничего общего, а потому и не детектируемый _никаким_ антивирусом! Некоторые дыры можно закрыть брандмауэром, но в общем случае, для этого необходимо установить заплатку от производителя уязвимого продукта, которым может быть как сама ось, так и один из ее компонентов: </w:t>
      </w:r>
      <w:r>
        <w:rPr>
          <w:lang w:val="en-US"/>
        </w:rPr>
        <w:t>IE</w:t>
      </w:r>
      <w:r>
        <w:rPr/>
        <w:t xml:space="preserve">, </w:t>
      </w:r>
      <w:r>
        <w:rPr>
          <w:lang w:val="en-US"/>
        </w:rPr>
        <w:t>FireFox</w:t>
      </w:r>
      <w:r>
        <w:rPr/>
        <w:t xml:space="preserve"> и т. д.</w:t>
      </w:r>
    </w:p>
    <w:p>
      <w:pPr>
        <w:pStyle w:val="Normal"/>
        <w:ind w:firstLine="720"/>
        <w:jc w:val="both"/>
        <w:rPr/>
      </w:pPr>
      <w:r>
        <w:rPr/>
        <w:t xml:space="preserve">Еще существует такой тип антивирусов как </w:t>
      </w:r>
      <w:r>
        <w:rPr>
          <w:b/>
          <w:bCs/>
          <w:i/>
          <w:iCs/>
        </w:rPr>
        <w:t>ревизоры</w:t>
      </w:r>
      <w:r>
        <w:rPr/>
        <w:t xml:space="preserve">, в задачу которых входит проверка целостности существующих файлов и контроль за вновь созданными. Некоторые ревизоры так же контролируют и реестр, особенно ветки, прямо или косвенно ответственные за автоматический запуск программ. Во времен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это была очень хорошая штука, но сейчас… винчестеры так разжирели, что процедура сканирования отнимает кучу времени (а если работает в фоне, то это уже тормоза), к тому же многие сканеры содержат ошибки, позволяющие заразить файл без изменения его контрольной суммы (</w:t>
      </w:r>
      <w:r>
        <w:rPr>
          <w:highlight w:val="red"/>
        </w:rPr>
        <w:t xml:space="preserve">см. статью "как подделывают </w:t>
      </w:r>
      <w:r>
        <w:rPr>
          <w:highlight w:val="red"/>
          <w:lang w:val="en-US"/>
        </w:rPr>
        <w:t>CRC</w:t>
      </w:r>
      <w:r>
        <w:rPr>
          <w:highlight w:val="red"/>
        </w:rPr>
        <w:t>16/32", опубликованную в хакере</w:t>
      </w:r>
      <w:r>
        <w:rPr/>
        <w:t xml:space="preserve">), не говоря уже о том, что при правильная политика разграничения доступа сводит актуальность сканеров на нет, тем более, что начиная с </w:t>
      </w:r>
      <w:r>
        <w:rPr>
          <w:lang w:val="en-US"/>
        </w:rPr>
        <w:t>W</w:t>
      </w:r>
      <w:r>
        <w:rPr/>
        <w:t>2</w:t>
      </w:r>
      <w:r>
        <w:rPr>
          <w:lang w:val="en-US"/>
        </w:rPr>
        <w:t>K</w:t>
      </w:r>
      <w:r>
        <w:rPr/>
        <w:t xml:space="preserve"> система сама контролирует целостность жизненно-важных файлов через механизм </w:t>
      </w:r>
      <w:r>
        <w:rPr>
          <w:lang w:val="en-US"/>
        </w:rPr>
        <w:t>SFC</w:t>
      </w:r>
      <w:r>
        <w:rPr/>
        <w:t xml:space="preserve">. Ну вот, сейчас кто-то скажет, что </w:t>
      </w:r>
      <w:r>
        <w:rPr>
          <w:lang w:val="en-US"/>
        </w:rPr>
        <w:t>SFC</w:t>
      </w:r>
      <w:r>
        <w:rPr/>
        <w:t xml:space="preserve"> легко обмануть, там ведь и сканер обмануть ничуть не сложнее, особенно если вирус стелсируется на уровне ядра или вообще не внедряется ни в какие объекты файловой системы, существуя лишь в виртуальной памяти какого-нибудь процесса.</w:t>
      </w:r>
    </w:p>
    <w:p>
      <w:pPr>
        <w:pStyle w:val="Normal"/>
        <w:ind w:firstLine="720"/>
        <w:jc w:val="both"/>
        <w:rPr/>
      </w:pPr>
      <w:r>
        <w:rPr/>
        <w:t>Контроль за целостностью виртуальной памяти процессоров берут на себя как антивирусы, так и персональные брандмауэры, распознающие и отсекающие все известные способы внедрения в чужое адресное пространство, да вот только… работает этот механизм кое-как. Зловредному коду, запущенному с пониженными привилегиями, доступ к чужим процессам можно запретить средствами самой операционной системы, а код, запущенный с правами администратора, пройдет сквозь все уровни защиты, как нож сквозь масло (при условии, что его писал не пионер, а хотя бы комсомолец). Самое неприятное, что существует множество легальных программ, например, мультимедийных клавиатур и мышей, использующих внедрение в чужое адресное пространство для реализации своих мультимедийных возможностей, поэтому, слепой запрет брандмауэра/антивируса приведет к их неработоспособности! Значит, необходимо предоставить пользователю возможность выбора. А сможет ли он отличить честную программу от нечестной? Но даже не это самое страшное. Чем глубже внедряется брандмауэр/антивирус в систему, тем сложнее зловредному коду его обойти, но и тем больше конфликтов и глюков он (брандмауэр/антивирус) вызывает.</w:t>
      </w:r>
    </w:p>
    <w:p>
      <w:pPr>
        <w:pStyle w:val="Normal"/>
        <w:ind w:firstLine="720"/>
        <w:jc w:val="both"/>
        <w:rPr/>
      </w:pPr>
      <w:r>
        <w:rPr/>
        <w:t>Получается так, что грамотно настроенной системе никакой антивирус не нужен, а с безграмотной никакой антивирус все равно не справиться (брандмауэр стоит ставить только затем, чтобы отделить домашнюю локальную сеть от Интернет и следить за сетевой активностью установленных программ, выявляя не только шпионов, но и легальные программы, пытающиеся проверить корректность регистрации).</w:t>
      </w:r>
    </w:p>
    <w:p>
      <w:pPr>
        <w:pStyle w:val="Heading2"/>
        <w:rPr/>
      </w:pPr>
      <w:r>
        <w:rPr/>
        <w:t>эвристики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Эвристика</w:t>
      </w:r>
      <w:r>
        <w:rPr/>
        <w:t xml:space="preserve"> это одно из многих </w:t>
      </w:r>
      <w:r>
        <w:rPr>
          <w:lang w:val="en-US"/>
        </w:rPr>
        <w:t>buzzwords</w:t>
      </w:r>
      <w:r>
        <w:rPr/>
        <w:t xml:space="preserve"> конца </w:t>
      </w:r>
      <w:r>
        <w:rPr>
          <w:lang w:val="en-US"/>
        </w:rPr>
        <w:t>XX</w:t>
      </w:r>
      <w:r>
        <w:rPr/>
        <w:t xml:space="preserve"> — начала </w:t>
      </w:r>
      <w:r>
        <w:rPr>
          <w:lang w:val="en-US"/>
        </w:rPr>
        <w:t>XXI</w:t>
      </w:r>
      <w:r>
        <w:rPr/>
        <w:t xml:space="preserve"> века, то есть ученое или специальное словечко, способное произвести впечатление на непосвящённого. Это усилительное (часто бессмысленное) слово, используемое в профессиональном жаргоне для придания продукту тех черт, которыми он не обладает, или обладает, но совсем не в той мере.</w:t>
      </w:r>
    </w:p>
    <w:p>
      <w:pPr>
        <w:pStyle w:val="Normal"/>
        <w:ind w:firstLine="720"/>
        <w:jc w:val="both"/>
        <w:rPr/>
      </w:pPr>
      <w:r>
        <w:rPr/>
        <w:t xml:space="preserve">Идея эвристики уходит корнями в эпоху ранней юност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и в общих чертах сводится к выявлению признаков, часто встречающихся в вирусах, но практически никогда — в легальных программах. Тогда это было легко! Код вируса писался на чистом ассемблере и укладывался в линейную структуру, которую легко "переваривал" эмулятор, распознающий ряд заложенных в него шаблонов. Например, если функция </w:t>
      </w:r>
      <w:r>
        <w:rPr>
          <w:rFonts w:cs="Courier New" w:ascii="Courier New" w:hAnsi="Courier New"/>
          <w:lang w:val="en-US"/>
        </w:rPr>
        <w:t>FindFist</w:t>
      </w:r>
      <w:r>
        <w:rPr/>
        <w:t xml:space="preserve"> вызывалась с маской </w:t>
      </w:r>
      <w:r>
        <w:rPr>
          <w:rFonts w:cs="Courier New" w:ascii="Courier New" w:hAnsi="Courier New"/>
        </w:rPr>
        <w:t>*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 xml:space="preserve"> </w:t>
      </w:r>
      <w:r>
        <w:rPr/>
        <w:t xml:space="preserve">или </w:t>
      </w:r>
      <w:r>
        <w:rPr>
          <w:rFonts w:cs="Courier New" w:ascii="Courier New" w:hAnsi="Courier New"/>
        </w:rPr>
        <w:t>*.</w:t>
      </w:r>
      <w:r>
        <w:rPr>
          <w:rFonts w:cs="Courier New" w:ascii="Courier New" w:hAnsi="Courier New"/>
          <w:lang w:val="en-US"/>
        </w:rPr>
        <w:t>exe</w:t>
      </w:r>
      <w:r>
        <w:rPr/>
        <w:t>, это давало основание предположить, что мы имеем дело с программой внедряющейся в исполняемые файлы. Но стоило зашифровать маску, использовать самомодифицирующийся код или другие хитрые приемы, как эвристик шел лесом. Шаблонный поиск уже не работал, а на полный анализ не хватало вычислительной мощности и хотя существовали эвристики, срабатывающие в 90% случаев (реальных 90%, а не "макетоидных"), большого распространения они не получили, поскольку требовали огромного времени на анализ, а пользователь он, как известно, ждать не любит.</w:t>
      </w:r>
    </w:p>
    <w:p>
      <w:pPr>
        <w:pStyle w:val="Normal"/>
        <w:ind w:firstLine="720"/>
        <w:jc w:val="both"/>
        <w:rPr/>
      </w:pPr>
      <w:r>
        <w:rPr/>
        <w:t xml:space="preserve">Сейчас вычислительные мощности многократно возросли, но вместе с ними возросла и сложность вирусов. На место ассемблера пришли языки высокого уровня, линейный код распался и вирус превратился в запутанный клубок функций, взаимодействующих друг с другом самым невероятным образом. Сравните структуру вируса </w:t>
      </w:r>
      <w:r>
        <w:rPr>
          <w:lang w:val="en-US"/>
        </w:rPr>
        <w:t>Boot</w:t>
      </w:r>
      <w:r>
        <w:rPr/>
        <w:t>/</w:t>
      </w:r>
      <w:r>
        <w:rPr>
          <w:lang w:val="en-US"/>
        </w:rPr>
        <w:t>Brain</w:t>
      </w:r>
      <w:r>
        <w:rPr/>
        <w:t>.</w:t>
      </w:r>
      <w:r>
        <w:rPr>
          <w:lang w:val="en-US"/>
        </w:rPr>
        <w:t>A</w:t>
      </w:r>
      <w:r>
        <w:rPr/>
        <w:t>, написанного в далеком 1984 году с червем W32/Bagle.AG@mm, созданным десять лет спустя — в 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055" cy="3953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структура вируса Boot/Brain.A, написанного в 1984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2405" cy="296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структура червя W32/Bagle.AG, написанного в 2004 году</w:t>
      </w:r>
    </w:p>
    <w:p>
      <w:pPr>
        <w:pStyle w:val="Normal"/>
        <w:ind w:firstLine="720"/>
        <w:jc w:val="both"/>
        <w:rPr/>
      </w:pPr>
      <w:r>
        <w:rPr/>
        <w:t>Даже если антивирусу удастся побороть упаковщик и передать эвристику распакованный код… никаких вирусных признаков ему все равно там ни за что не обнаружить, ну разве что это будет совсем пионерский вирус. Наличие незашифрованных текстовых строк с ключами реестра, ответственными за автозапуск, имен исполняемых файлов антивирусных программ, команд в стиле "</w:t>
      </w:r>
      <w:r>
        <w:rPr>
          <w:lang w:val="en-US"/>
        </w:rPr>
        <w:t>rm </w:t>
      </w:r>
      <w:r>
        <w:rPr/>
        <w:t>-</w:t>
      </w:r>
      <w:r>
        <w:rPr>
          <w:lang w:val="en-US"/>
        </w:rPr>
        <w:t>rf </w:t>
      </w:r>
      <w:r>
        <w:rPr/>
        <w:t>/" с высокой степенью указывает на зловредную программу, но… их очень легко зашифровать.</w:t>
      </w:r>
    </w:p>
    <w:p>
      <w:pPr>
        <w:pStyle w:val="Normal"/>
        <w:ind w:firstLine="720"/>
        <w:jc w:val="both"/>
        <w:rPr/>
      </w:pPr>
      <w:r>
        <w:rPr/>
        <w:t xml:space="preserve">Еще эвристик может анализировать таблицу импорта и аргументы, переедаемые функции </w:t>
      </w:r>
      <w:r>
        <w:rPr>
          <w:rFonts w:cs="Courier New" w:ascii="Courier New" w:hAnsi="Courier New"/>
          <w:lang w:val="en-US"/>
        </w:rPr>
        <w:t>GetProcAddress</w:t>
      </w:r>
      <w:r>
        <w:rPr/>
        <w:t xml:space="preserve">, и, если там встретиться </w:t>
      </w:r>
      <w:r>
        <w:rPr>
          <w:rFonts w:cs="Courier New" w:ascii="Courier New" w:hAnsi="Courier New"/>
          <w:lang w:val="en-US"/>
        </w:rPr>
        <w:t>WriteProcessMemory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VirtualAllocEx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CreateRemoteThread</w:t>
      </w:r>
      <w:r>
        <w:rPr/>
        <w:t xml:space="preserve"> или что-то еще в этом роде, антивирус сделает вывод, что имеет дело с программой, способной внедряться в другие процессы — верный признак червей и… отладчиков. Причем, черви сплошь и рядом используют свою собственную реализацию </w:t>
      </w:r>
      <w:r>
        <w:rPr>
          <w:rFonts w:cs="Courier New" w:ascii="Courier New" w:hAnsi="Courier New"/>
          <w:lang w:val="en-US"/>
        </w:rPr>
        <w:t>GetProcAddress</w:t>
      </w:r>
      <w:r>
        <w:rPr/>
        <w:t>, принимающую не имя функции, а ее хэш!</w:t>
      </w:r>
    </w:p>
    <w:p>
      <w:pPr>
        <w:pStyle w:val="Normal"/>
        <w:ind w:firstLine="720"/>
        <w:jc w:val="both"/>
        <w:rPr/>
      </w:pPr>
      <w:r>
        <w:rPr/>
        <w:t xml:space="preserve">Что касается классических вирусов, внедряющихся в исполняемые файлы, эвристик может проанализировать адрес точки входа, проверив, не указывает ли он в последнюю секцию файла или в </w:t>
      </w:r>
      <w:r>
        <w:rPr>
          <w:lang w:val="en-US"/>
        </w:rPr>
        <w:t>PE</w:t>
      </w:r>
      <w:r>
        <w:rPr/>
        <w:t>-заголовок и если да, то забить тревогу. Но это всего лишь два способа внедрения из… очень многих! В моей книге ("</w:t>
      </w:r>
      <w:r>
        <w:rPr>
          <w:highlight w:val="red"/>
        </w:rPr>
        <w:t>компьютерные вирусы снаружи и изнутри</w:t>
      </w:r>
      <w:r>
        <w:rPr/>
        <w:t>") собрана неплохая коллекция методов внедрения, большинство из которых с точки зрения антивируса вполне законны и визуально ничем не отличаются от нормальных программ.</w:t>
      </w:r>
    </w:p>
    <w:p>
      <w:pPr>
        <w:pStyle w:val="Normal"/>
        <w:ind w:firstLine="720"/>
        <w:jc w:val="both"/>
        <w:rPr/>
      </w:pPr>
      <w:r>
        <w:rPr/>
        <w:t>Ситуация осложняется тем, что многие вирусные приемы сейчас активно используются протекторами и если эвристик не утихомирить, он отправит в топку добрую половину легальных программ, чего допускать ни в коем случае нельзя!</w:t>
      </w:r>
    </w:p>
    <w:p>
      <w:pPr>
        <w:pStyle w:val="Normal"/>
        <w:ind w:firstLine="720"/>
        <w:jc w:val="both"/>
        <w:rPr/>
      </w:pPr>
      <w:r>
        <w:rPr/>
        <w:t>Конечно, иногда эвристик все-таки срабатывает (особенно в свете того, что все больше и больше вирусов пишутся пионерами, научившимся программировать раньше, чем читать), но возлагать на него какие-то надежды — это все равно, что пытаться обыграть казино. Если создатель вируса не лось, он многократно прогоняет его через различные эвристики, добиваясь их полной и безоговорочной капитуляции. В смысле молчания.</w:t>
      </w:r>
    </w:p>
    <w:p>
      <w:pPr>
        <w:pStyle w:val="Normal"/>
        <w:ind w:firstLine="720"/>
        <w:jc w:val="both"/>
        <w:rPr/>
      </w:pPr>
      <w:r>
        <w:rPr/>
        <w:t xml:space="preserve">Кстати говоря, еще во времен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мыщъх носился с идей антивируса, распознающего не вирусы, а… легальные программы! Уже тогда количество существующих вирусов и их модификаций на несколько порядков (не двоичных!) превысило число популярных программ! В антивирусной базе содержатся контрольные суммы легальных программ, рассчитанные по алгоритму </w:t>
      </w:r>
      <w:r>
        <w:rPr>
          <w:lang w:val="en-US"/>
        </w:rPr>
        <w:t>MD</w:t>
      </w:r>
      <w:r>
        <w:rPr/>
        <w:t>5, который очень сложно подделать, в результате чего факт заражения распознается влет независимо от алгоритма внедрения, а все неизвестные антивирусы программы попадают в категорию потенциально зараженных. При тесной кооперации разработчиков ПО с антивирусными компаниями, "потенциально зараженных" программ будет немного и это (в основном) будет программы, написанные на коленке неизвестно кем и неизвестно как. Ошибки, допущенные при их создании, зачастую несут ничуть не меньший ущерб чем вирусы. Забавно, но к этой идеи антивирусная индустрия начала подходить только сейчас, предлагая услуги по сертификации ПО, однако, сама сертификация — чисто формальная процедура и даже если цифровую подпись напрямую подделать нельзя (криптография не велит), можно подкупить (ввести в заблуждение) выдающего его человека, то есть круг замыка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Никакие, даже самые совершенные антивирусы ни от чего не спасают! При этом они стоят немалых денег, пожирают сетевой трафик частыми обновлениями, вызывают конфликты и тормозят работу системы, между тем система вполне может справиться с вирусами и сама — никакие дополнительные костыли ей не нужны!</w:t>
      </w:r>
    </w:p>
    <w:p>
      <w:pPr>
        <w:pStyle w:val="Heading2"/>
        <w:rPr/>
      </w:pPr>
      <w:r>
        <w:rPr/>
        <w:t>"песочница" как средство от вирусов и прочей заразы</w:t>
      </w:r>
    </w:p>
    <w:p>
      <w:pPr>
        <w:pStyle w:val="Normal"/>
        <w:ind w:firstLine="720"/>
        <w:jc w:val="both"/>
        <w:rPr/>
      </w:pPr>
      <w:r>
        <w:rPr/>
        <w:t xml:space="preserve">Я сейчас скажу кое-что, но только если вы пообещаете, что не будете кидать в меня камни. Ага, это вы сейчас говорите, что не будете…. ну да ладно, мне уже все равно. Короче, в отличии от, например, </w:t>
      </w:r>
      <w:r>
        <w:rPr>
          <w:lang w:val="en-US"/>
        </w:rPr>
        <w:t>BSD</w:t>
      </w:r>
      <w:r>
        <w:rPr/>
        <w:t xml:space="preserve">, </w:t>
      </w:r>
      <w:r>
        <w:rPr>
          <w:lang w:val="en-US"/>
        </w:rPr>
        <w:t>Windows NT</w:t>
      </w:r>
      <w:r>
        <w:rPr/>
        <w:t xml:space="preserve"> _не_ является многопользовательской операционной системой, поскольку только один пользователь может работать с компьютером в любой момент времени и, прежде чем переключиться на другого, необходимо завершить текущий сеанс, закрыв все приложения и лишь потом… А вот в </w:t>
      </w:r>
      <w:r>
        <w:rPr>
          <w:lang w:val="en-US"/>
        </w:rPr>
        <w:t>BSD</w:t>
      </w:r>
      <w:r>
        <w:rPr/>
        <w:t xml:space="preserve"> все очень просто: нажал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F</w:t>
      </w:r>
      <w:r>
        <w:rPr/>
        <w:t xml:space="preserve"># и переключился на соседнюю консоль и все! В </w:t>
      </w:r>
      <w:r>
        <w:rPr>
          <w:lang w:val="en-US"/>
        </w:rPr>
        <w:t>Windows XP</w:t>
      </w:r>
      <w:r>
        <w:rPr/>
        <w:t xml:space="preserve"> наконец-то появилась возможность переключения сеансов разных пользователей без завершения, но… механизма взаимодействия между пользователи как не было, так и нет. Да и неудобно это все равно…</w:t>
      </w:r>
    </w:p>
    <w:p>
      <w:pPr>
        <w:pStyle w:val="Normal"/>
        <w:ind w:firstLine="720"/>
        <w:jc w:val="both"/>
        <w:rPr/>
      </w:pPr>
      <w:r>
        <w:rPr/>
        <w:t>Правда, в текущем сеансе можно запускать программы от имени другого пользователя, но это во-первых, совсем не то, а, во-вторых, далеко не все программы соглашаются на такой запуск, и еще меньше из них сохраняют свою работоспособность в полном объеме. Так что без бубна здесь не обойтись. Если нет бубна, на худой конец сойдет и обычный оцинкованный таз.</w:t>
      </w:r>
    </w:p>
    <w:p>
      <w:pPr>
        <w:pStyle w:val="Normal"/>
        <w:ind w:firstLine="720"/>
        <w:jc w:val="both"/>
        <w:rPr/>
      </w:pPr>
      <w:r>
        <w:rPr/>
        <w:t xml:space="preserve">Идея противостояния вирусам в общих чертах заключается в выборе правильной политики разграничения доступа, тогда вирус (или другая зловредная программа) просто не сможет напакостить и нанести сколь ни будь значительный урон. А для этого все потенциально опасные программы нужно запускать в своеобразной </w:t>
      </w:r>
      <w:r>
        <w:rPr>
          <w:b/>
          <w:bCs/>
        </w:rPr>
        <w:t>песочнице</w:t>
      </w:r>
      <w:r>
        <w:rPr/>
        <w:t xml:space="preserve">. В идеале — на виртуальной машине типа </w:t>
      </w:r>
      <w:r>
        <w:rPr>
          <w:lang w:val="en-US"/>
        </w:rPr>
        <w:t>VM Ware</w:t>
      </w:r>
      <w:r>
        <w:rPr/>
        <w:t xml:space="preserve">, однако, про </w:t>
      </w:r>
      <w:r>
        <w:rPr>
          <w:lang w:val="en-US"/>
        </w:rPr>
        <w:t>VM Ware</w:t>
      </w:r>
      <w:r>
        <w:rPr/>
        <w:t xml:space="preserve"> мы уже неоднократно писали, а вот про разграничение доступа — материалов практически нет.</w:t>
      </w:r>
    </w:p>
    <w:p>
      <w:pPr>
        <w:pStyle w:val="Normal"/>
        <w:ind w:firstLine="720"/>
        <w:jc w:val="both"/>
        <w:rPr/>
      </w:pPr>
      <w:r>
        <w:rPr/>
        <w:t xml:space="preserve">Начнем с того, что </w:t>
      </w:r>
      <w:r>
        <w:rPr>
          <w:i/>
          <w:iCs/>
        </w:rPr>
        <w:t>никогда, ни при каких обстоятельствах не следует постоянно сидеть под "администратором", поскольку при этом любая запущенная программа может делать с системой все, что ей вздумается.</w:t>
      </w:r>
      <w:r>
        <w:rPr/>
        <w:t xml:space="preserve"> Под администратором следует заходить в систему только для выполнения "ремонтных" работ — установки новых драйверов, изменения параметров конфигурации и т. д. А все остальное время проводить под "опытным пользователем" или просто "пользователем" с ограниченным доступом. Чем меньше у вас привилегий, тем меньше их и у каждой запущенной вами программы, однако, под обыкновенным пользователем многие программы работать отказываются, поскольку требуют записи в каталог </w:t>
      </w:r>
      <w:r>
        <w:rPr>
          <w:lang w:val="en-US"/>
        </w:rPr>
        <w:t>Program Files</w:t>
      </w:r>
      <w:r>
        <w:rPr/>
        <w:t xml:space="preserve"> или в другие "злачные" места, поэтому приходиться громко бить в бубен и долго трахаться, но зато потом! Потом наступает тишь да благодать! Ни вирусов, ни другого малваре.</w:t>
      </w:r>
    </w:p>
    <w:p>
      <w:pPr>
        <w:pStyle w:val="Normal"/>
        <w:ind w:firstLine="720"/>
        <w:jc w:val="both"/>
        <w:rPr/>
      </w:pPr>
      <w:r>
        <w:rPr/>
        <w:t xml:space="preserve">Необходимости в периодическом резервировании, естественно, никто не отменял. Надежнее всего, конечно, резервироваться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W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, стримеры и прочие внешние носители информации, однако, это непроизводительно, неудобно, да и надежность у винчестеров все же повыше будет, чем у того ж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>. Поступим так. Создадим нового пользователя с администраторскими правами (Пуск -&gt; Панель Управления -&gt; пользователи и пароли -&gt; Имя -&gt; Пароль -&gt; Другой -&gt; Администраторы), назовем его, к примеру, "</w:t>
      </w:r>
      <w:r>
        <w:rPr>
          <w:lang w:val="en-US"/>
        </w:rPr>
        <w:t>backup</w:t>
      </w:r>
      <w:r>
        <w:rPr/>
        <w:t xml:space="preserve">", зайдем под его именем в систему, создадим каталог </w:t>
      </w:r>
      <w:r>
        <w:rPr>
          <w:lang w:val="en-US"/>
        </w:rPr>
        <w:t>general</w:t>
      </w:r>
      <w:r>
        <w:rPr/>
        <w:t>-</w:t>
      </w:r>
      <w:r>
        <w:rPr>
          <w:lang w:val="en-US"/>
        </w:rPr>
        <w:t>stores</w:t>
      </w:r>
      <w:r>
        <w:rPr/>
        <w:t xml:space="preserve"> (т. е. общее хранилище) и скопируем туда все, что необходимо. Затем, щелкнув по каталогу правой кнопкой мыши, в появившемся контекстом меню выбираем вкладку "свойства", а там "безопасность" со списком допущенных лиц. По умолчанию каталог доступен для всех, что никак не входит в наши планы, поэтому удаляем "всех" на хрен, предварительно сбросив галочку "переносить наследуемые от родительского объекта разрешения на этот объект". Все!!! Теперь этот каталог недоступен никому, даже системе! И только владелец, создавший его (то есть "</w:t>
      </w:r>
      <w:r>
        <w:rPr>
          <w:lang w:val="en-US"/>
        </w:rPr>
        <w:t>backup</w:t>
      </w:r>
      <w:r>
        <w:rPr/>
        <w:t>"), может войти в раздел "безопасность" и вернуть "всех" на место. Внимание! Администратор этого сделать _не_ сможет!!! Ну вообще-то, чтобы так не извращаться, после удаления "всех" можно добавить пользователя "</w:t>
      </w:r>
      <w:r>
        <w:rPr>
          <w:lang w:val="en-US"/>
        </w:rPr>
        <w:t>backup</w:t>
      </w:r>
      <w:r>
        <w:rPr/>
        <w:t>", делегировав ему полный доступ к каталогу. Все же остальные пользователи, включая членов группы администраторы, добраться до этого каталога не смогут. Хорошая защита от вирусов и прочих деструктивных программ, неправда ли? (ну вообще-то, если зловредный код получит права администратора, он запросто сможет забить диск мусором на секторном уровне, но к счастью, такие вирусы практически не попадаются). Кстати говоря, задумаемся, а что произойдет, если случайно (преднамеренно) удалить пользователя "</w:t>
      </w:r>
      <w:r>
        <w:rPr>
          <w:lang w:val="en-US"/>
        </w:rPr>
        <w:t>backup</w:t>
      </w:r>
      <w:r>
        <w:rPr/>
        <w:t xml:space="preserve">"? Ведь тогда к архиву доступ не сможет получить _никто_! К счастью, штатная утилита </w:t>
      </w:r>
      <w:r>
        <w:rPr>
          <w:lang w:val="en-US"/>
        </w:rPr>
        <w:t>chkdsk</w:t>
      </w:r>
      <w:r>
        <w:rPr/>
        <w:t xml:space="preserve"> распознает такую ситуацию и если видит подобный каталог-зомби, она автоматически возвращает "всех", воскрешая информацию из небытия.</w:t>
      </w:r>
    </w:p>
    <w:p>
      <w:pPr>
        <w:pStyle w:val="Normal"/>
        <w:ind w:firstLine="720"/>
        <w:jc w:val="both"/>
        <w:rPr/>
      </w:pPr>
      <w:r>
        <w:rPr/>
        <w:t xml:space="preserve">Нашей следующей задачей будет постройка "песочницы" для всех тех программ, что могут быть атакованы из сети, к числу которых принадлежит </w:t>
      </w:r>
      <w:r>
        <w:rPr>
          <w:lang w:val="en-US"/>
        </w:rPr>
        <w:t>IE</w:t>
      </w:r>
      <w:r>
        <w:rPr/>
        <w:t xml:space="preserve">, </w:t>
      </w:r>
      <w:r>
        <w:rPr>
          <w:lang w:val="en-US"/>
        </w:rPr>
        <w:t>Fire Fox</w:t>
      </w:r>
      <w:r>
        <w:rPr/>
        <w:t xml:space="preserve">, </w:t>
      </w:r>
      <w:r>
        <w:rPr>
          <w:lang w:val="en-US"/>
        </w:rPr>
        <w:t>Outlook</w:t>
      </w:r>
      <w:r>
        <w:rPr/>
        <w:t> </w:t>
      </w:r>
      <w:r>
        <w:rPr>
          <w:lang w:val="en-US"/>
        </w:rPr>
        <w:t>Express</w:t>
      </w:r>
      <w:r>
        <w:rPr/>
        <w:t xml:space="preserve">, </w:t>
      </w:r>
      <w:r>
        <w:rPr>
          <w:lang w:val="en-US"/>
        </w:rPr>
        <w:t>The Bat</w:t>
      </w:r>
      <w:r>
        <w:rPr/>
        <w:t>, ICQ и другие. Каждая из них должна быть запущена из-под ограниченного пользователя, не имеющего доступа ни к каким каталогам, кроме тех, что явно нужны самой программе. В принципе, можно завести одного ограниченного пользователя на всех, обозвав его к примеру "</w:t>
      </w:r>
      <w:r>
        <w:rPr>
          <w:lang w:val="en-US"/>
        </w:rPr>
        <w:t>sandbox</w:t>
      </w:r>
      <w:r>
        <w:rPr/>
        <w:t xml:space="preserve">" (то есть песочница), однако, в этом случае червь, пробравшийся через </w:t>
      </w:r>
      <w:r>
        <w:rPr>
          <w:lang w:val="en-US"/>
        </w:rPr>
        <w:t>IE</w:t>
      </w:r>
      <w:r>
        <w:rPr/>
        <w:t>, сможет разрушить почтовую базу, накопленную за многие годы, что будет обидно. Поэтому лучше всего дать каждой программе по пользователю (конечно, это увеличивает потребности системы в памяти, но не столь радикально).</w:t>
      </w:r>
    </w:p>
    <w:p>
      <w:pPr>
        <w:pStyle w:val="Normal"/>
        <w:ind w:firstLine="720"/>
        <w:jc w:val="both"/>
        <w:rPr/>
      </w:pPr>
      <w:r>
        <w:rPr/>
        <w:t>Итак, создан ограниченный пользователь "</w:t>
      </w:r>
      <w:r>
        <w:rPr>
          <w:lang w:val="en-US"/>
        </w:rPr>
        <w:t>sandbox</w:t>
      </w:r>
      <w:r>
        <w:rPr/>
        <w:t>", в свойствах "безопасности" каждого каталогов (или всех дисков целиков) "</w:t>
      </w:r>
      <w:r>
        <w:rPr>
          <w:lang w:val="en-US"/>
        </w:rPr>
        <w:t>sandbox</w:t>
      </w:r>
      <w:r>
        <w:rPr/>
        <w:t xml:space="preserve">" добавлен и доступ ему запрещен (политика запрета имеет приоритет над политикой разрешений, поэтому удалять "всех" совершенно необязательно). По завершению этой нехитрой операции, у </w:t>
      </w:r>
      <w:r>
        <w:rPr>
          <w:lang w:val="en-US"/>
        </w:rPr>
        <w:t>sandbox</w:t>
      </w:r>
      <w:r>
        <w:rPr/>
        <w:t>'а останутся только те каталоги, которые ему нужны (как правило, это каталоги самой программы, причем без права записи в исполняемые файлы).</w:t>
      </w:r>
    </w:p>
    <w:p>
      <w:pPr>
        <w:pStyle w:val="Normal"/>
        <w:ind w:firstLine="720"/>
        <w:jc w:val="both"/>
        <w:rPr/>
      </w:pPr>
      <w:r>
        <w:rPr/>
        <w:t xml:space="preserve">Попробуем запустить в песочнице ну… например, </w:t>
      </w:r>
      <w:r>
        <w:rPr>
          <w:lang w:val="en-US"/>
        </w:rPr>
        <w:t>Fire Fox</w:t>
      </w:r>
      <w:r>
        <w:rPr/>
        <w:t xml:space="preserve">. Создаем ярлык с firefox.exe (если только это не сделал инсталлятор), щелкаем по нему правой клавишей, идем в "свойства" и там взводим галочку "запускать от имени другого пользователя". Говорим "ОК" и запускаем. Появляется грозное диалоговое окно, требующее ввода имени и пароля. Вводим. И… ни хрена Горящий Лис не запускается! Между прочим, в </w:t>
      </w:r>
      <w:r>
        <w:rPr>
          <w:lang w:val="en-US"/>
        </w:rPr>
        <w:t>Linux</w:t>
      </w:r>
      <w:r>
        <w:rPr/>
        <w:t>/</w:t>
      </w:r>
      <w:r>
        <w:rPr>
          <w:lang w:val="en-US"/>
        </w:rPr>
        <w:t>BSD</w:t>
      </w:r>
      <w:r>
        <w:rPr/>
        <w:t xml:space="preserve"> подобная операция протекает без каких бы то ни было проблем. А здесь нужен бубен или более конкретно — файловый монитор Марка Руссиновича, показывающий на каких именно файловых операциях программа обламывается (вот так, значит, разработчики относятся к сообщениям об ошибках). Качаем файловый монитор: http://www.sysinternals.com/Utilities/Filemon.html (он, кстати, занимает меньше двухсот килобайт и распространяется совершенно бесплатно). Запускаем из-под администратора (создаем ярлык и взводим уже известную нам галочку "запускать от…"), запускаем! В данном случае файловый монитор запускается (потому что запрограммирован правильно) и мы быстрым спортивным шагом идем в </w:t>
      </w:r>
      <w:r>
        <w:rPr>
          <w:lang w:val="en-US"/>
        </w:rPr>
        <w:t>Options</w:t>
      </w:r>
      <w:r>
        <w:rPr/>
        <w:t> 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 Filter</w:t>
      </w:r>
      <w:r>
        <w:rPr/>
        <w:t>/</w:t>
      </w:r>
      <w:r>
        <w:rPr>
          <w:lang w:val="en-US"/>
        </w:rPr>
        <w:t>Highlight</w:t>
      </w:r>
      <w:r>
        <w:rPr/>
        <w:t xml:space="preserve"> или нажимаем &lt;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L</w:t>
      </w:r>
      <w:r>
        <w:rPr/>
        <w:t>&gt;. В появившимся диалоговом окне взводим все галочки, кроме "</w:t>
      </w:r>
      <w:r>
        <w:rPr>
          <w:lang w:val="en-US"/>
        </w:rPr>
        <w:t>Log Successes</w:t>
      </w:r>
      <w:r>
        <w:rPr/>
        <w:t>", поскольку мониторить успешные операции нам на хрен не нужно! Нам нужны ошибки! Нажимаем "</w:t>
      </w:r>
      <w:r>
        <w:rPr>
          <w:lang w:val="en-US"/>
        </w:rPr>
        <w:t>OK</w:t>
      </w:r>
      <w:r>
        <w:rPr/>
        <w:t xml:space="preserve">" и перезапускаем программу (фильтр будет действовать только после запуска). Вновь запускаем Горящего Лиса. Что мы видим? Сначала идут ошибки поиска динамических библиотек в тех каталогах, где их нет — ну это нормально. А вот дальше… дальше, Горящий Лис пытается создать папку </w:t>
      </w:r>
      <w:r>
        <w:rPr>
          <w:lang w:val="en-US"/>
        </w:rPr>
        <w:t>Mozilla</w:t>
      </w:r>
      <w:r>
        <w:rPr/>
        <w:t xml:space="preserve"> прямо в каталоге </w:t>
      </w:r>
      <w:r>
        <w:rPr>
          <w:lang w:val="en-US"/>
        </w:rPr>
        <w:t>WINNT</w:t>
      </w:r>
      <w:r>
        <w:rPr/>
        <w:t xml:space="preserve"> (в ней он хранит свои настройки, кэш страниц и т.д.), куда его, естественно, не пускают и он тихо умир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040" cy="2761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файловый монитор показывает на чем обламывается запуск Горящего Лиса</w:t>
      </w:r>
    </w:p>
    <w:p>
      <w:pPr>
        <w:pStyle w:val="Normal"/>
        <w:ind w:firstLine="720"/>
        <w:jc w:val="both"/>
        <w:rPr/>
      </w:pPr>
      <w:r>
        <w:rPr/>
        <w:t xml:space="preserve">Да… задача. Пробуем утилиту командной строки </w:t>
      </w:r>
      <w:r>
        <w:rPr>
          <w:lang w:val="en-US"/>
        </w:rPr>
        <w:t>runas</w:t>
      </w:r>
      <w:r>
        <w:rPr/>
        <w:t>, запустив ее так: "</w:t>
      </w:r>
      <w:r>
        <w:rPr>
          <w:rFonts w:cs="Courier New" w:ascii="Courier New" w:hAnsi="Courier New"/>
          <w:lang w:val="en-US"/>
        </w:rPr>
        <w:t>runas 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user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lang w:val="en-US"/>
        </w:rPr>
        <w:t>sandbox firefox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exe</w:t>
      </w:r>
      <w:r>
        <w:rPr/>
        <w:t xml:space="preserve">" (при этом </w:t>
      </w:r>
      <w:r>
        <w:rPr>
          <w:lang w:val="en-US"/>
        </w:rPr>
        <w:t>firefox</w:t>
      </w:r>
      <w:r>
        <w:rPr/>
        <w:t>.</w:t>
      </w:r>
      <w:r>
        <w:rPr>
          <w:lang w:val="en-US"/>
        </w:rPr>
        <w:t>exe</w:t>
      </w:r>
      <w:r>
        <w:rPr/>
        <w:t xml:space="preserve"> должен быть в текущей директории). Нас деловито спрашивают пароль и… Ни хрена! Теперь, Горящий Лис лезет в </w:t>
      </w:r>
      <w:r>
        <w:rPr>
          <w:lang w:val="en-US"/>
        </w:rPr>
        <w:t>Document</w:t>
      </w:r>
      <w:r>
        <w:rPr/>
        <w:noBreakHyphen/>
      </w:r>
      <w:r>
        <w:rPr>
          <w:lang w:val="en-US"/>
        </w:rPr>
        <w:t>n</w:t>
      </w:r>
      <w:r>
        <w:rPr/>
        <w:noBreakHyphen/>
      </w:r>
      <w:r>
        <w:rPr>
          <w:lang w:val="en-US"/>
        </w:rPr>
        <w:t>Setting</w:t>
      </w:r>
      <w:r>
        <w:rPr/>
        <w:t>\</w:t>
      </w:r>
      <w:r>
        <w:rPr>
          <w:lang w:val="en-US"/>
        </w:rPr>
        <w:t>Default User</w:t>
      </w:r>
      <w:r>
        <w:rPr/>
        <w:t xml:space="preserve">, куда ему доступа так же нет! В чем же дело?! В чем причина?! А в том, что для корректной работы большинства программ необходимо загрузить еще и </w:t>
      </w:r>
      <w:r>
        <w:rPr>
          <w:i/>
          <w:iCs/>
        </w:rPr>
        <w:t>профиль пользователя</w:t>
      </w:r>
      <w:r>
        <w:rPr/>
        <w:t>, от имени которого мы их запускаем, поэтому правильный вариант выглядит так: "</w:t>
      </w:r>
      <w:r>
        <w:rPr>
          <w:rFonts w:cs="Courier New" w:ascii="Courier New" w:hAnsi="Courier New"/>
          <w:b/>
          <w:bCs/>
          <w:lang w:val="en-US"/>
        </w:rPr>
        <w:t>runas </w:t>
      </w:r>
      <w:r>
        <w:rPr>
          <w:rFonts w:cs="Courier New" w:ascii="Courier New" w:hAnsi="Courier New"/>
          <w:b/>
          <w:bCs/>
        </w:rPr>
        <w:t>/</w:t>
      </w:r>
      <w:r>
        <w:rPr>
          <w:rFonts w:cs="Courier New" w:ascii="Courier New" w:hAnsi="Courier New"/>
          <w:b/>
          <w:bCs/>
          <w:lang w:val="en-US"/>
        </w:rPr>
        <w:t>profile </w:t>
      </w:r>
      <w:r>
        <w:rPr>
          <w:rFonts w:cs="Courier New" w:ascii="Courier New" w:hAnsi="Courier New"/>
          <w:b/>
          <w:bCs/>
        </w:rPr>
        <w:t>/</w:t>
      </w:r>
      <w:r>
        <w:rPr>
          <w:rFonts w:cs="Courier New" w:ascii="Courier New" w:hAnsi="Courier New"/>
          <w:b/>
          <w:bCs/>
          <w:lang w:val="en-US"/>
        </w:rPr>
        <w:t>user</w:t>
      </w:r>
      <w:r>
        <w:rPr>
          <w:rFonts w:cs="Courier New" w:ascii="Courier New" w:hAnsi="Courier New"/>
          <w:b/>
          <w:bCs/>
        </w:rPr>
        <w:t>:</w:t>
      </w:r>
      <w:r>
        <w:rPr>
          <w:rFonts w:cs="Courier New" w:ascii="Courier New" w:hAnsi="Courier New"/>
          <w:b/>
          <w:bCs/>
          <w:lang w:val="en-US"/>
        </w:rPr>
        <w:t>sandbox firefox</w:t>
      </w:r>
      <w:r>
        <w:rPr>
          <w:rFonts w:cs="Courier New" w:ascii="Courier New" w:hAnsi="Courier New"/>
          <w:b/>
          <w:bCs/>
        </w:rPr>
        <w:t>.</w:t>
      </w:r>
      <w:r>
        <w:rPr>
          <w:rFonts w:cs="Courier New" w:ascii="Courier New" w:hAnsi="Courier New"/>
          <w:b/>
          <w:bCs/>
          <w:lang w:val="en-US"/>
        </w:rPr>
        <w:t>exe</w:t>
      </w:r>
      <w:r>
        <w:rPr/>
        <w:t>". Теперь запуск проходит без проблем!</w:t>
      </w:r>
    </w:p>
    <w:p>
      <w:pPr>
        <w:pStyle w:val="Normal"/>
        <w:ind w:firstLine="720"/>
        <w:jc w:val="both"/>
        <w:rPr/>
      </w:pPr>
      <w:r>
        <w:rPr/>
        <w:t xml:space="preserve">А вот Опера хранит кэш не в профиле пользователя, а непосредственно в своем каталоге (впрочем, это зависит от ее настроек), поэтому </w:t>
      </w:r>
      <w:r>
        <w:rPr>
          <w:lang w:val="en-US"/>
        </w:rPr>
        <w:t>sandbox</w:t>
      </w:r>
      <w:r>
        <w:rPr/>
        <w:t>'у необходимо присвоить права на запись в "</w:t>
      </w:r>
      <w:r>
        <w:rPr>
          <w:lang w:val="en-US"/>
        </w:rPr>
        <w:t>program files</w:t>
      </w:r>
      <w:r>
        <w:rPr/>
        <w:t>\</w:t>
      </w:r>
      <w:r>
        <w:rPr>
          <w:lang w:val="en-US"/>
        </w:rPr>
        <w:t>opera</w:t>
      </w:r>
      <w:r>
        <w:rPr/>
        <w:t>".</w:t>
      </w:r>
    </w:p>
    <w:p>
      <w:pPr>
        <w:pStyle w:val="Normal"/>
        <w:ind w:firstLine="720"/>
        <w:jc w:val="both"/>
        <w:rPr/>
      </w:pPr>
      <w:r>
        <w:rPr/>
        <w:t>Остальные программы "распутываются" аналогичным образом. Если не помогает файловый монитор, качаем монитор реестра (http://www.sysinternals.com/Utilities/Regmon.html) и смотрим в каких ветвях нуждается программа. Маленький подводный камень — перенаправить ввод с клавиатуры на файл, увы не удастся и пароль придется каждый раз вводить вручную, что напрягает. Впрочем, программисты запросто напишут программу лишенную этих недостатков. Нам же главное — создать кучу пользователей, распределив правда доступа так, чтобы зловредные программы не имели никаких шансов ни для размножения, ни для шпионской деятельности.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Создание защищенной системы без использования антивирусов — это реально! Пускай, на первоначальном этапе нам придется проделать большой объем работы и очень много думать головой, создавая столько пользователей, чтобы полностью изолировать одно потенциально опасное приложение от всех остальных, но и с другой стороны, не запутаться какой пользователь на что отвечает. Зато какая благодать давать своим домашним играть на вашей машине, зная, что они _ничего_ плохо с ней не смогут сделать, ну разве что очень-очень сильно захот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6008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после предварительной настройки политики доступа женщинам компьютер тоже можно доверять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5:14:00Z</dcterms:created>
  <dc:creator>Kris Kaspersky</dc:creator>
  <dc:description/>
  <dc:language>en-US</dc:language>
  <cp:lastModifiedBy>kk</cp:lastModifiedBy>
  <dcterms:modified xsi:type="dcterms:W3CDTF">2006-06-30T23:24:00Z</dcterms:modified>
  <cp:revision>226</cp:revision>
  <dc:subject/>
  <dc:title/>
</cp:coreProperties>
</file>