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HTML"/>
        </w:rPr>
        <w:t>Принципиальная схема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0405" cy="5166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516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4"/>
        <w:gridCol w:w="4645"/>
        <w:gridCol w:w="788"/>
        <w:gridCol w:w="1931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1..Э6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ы на помехоподавляющем фильтре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PS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сос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1C, D, D3L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локировка люк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 1,2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ЭН (нагреватель)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 1,2,3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чик уровня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CML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игатель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Н1..ТН3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ные датчики на 40, 60, 90 градусов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T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мандоаппарат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L1, SL2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дикаторы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z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крогаситель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V1..EV4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лапаны холодной и горячей воды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1 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денсатор 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) "Вятка-Автомат-12"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) "Вятка-Автомат-14"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) "Вятка-Автомат-16"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) "Вятка-Автомат" с устройством блокировки люка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) "Вятка-Автомат" только с холодной водой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е) "Вятка-Автомат" с фильтром ФПС 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ж) "Вятка-Автомат-18" </w:t>
            </w:r>
          </w:p>
        </w:tc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</w:r>
    </w:p>
    <w:sectPr>
      <w:type w:val="nextPage"/>
      <w:pgSz w:w="11906" w:h="16838"/>
      <w:pgMar w:left="28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27:00Z</dcterms:created>
  <dc:creator>Костров С.И.</dc:creator>
  <dc:description/>
  <cp:keywords/>
  <dc:language>en-US</dc:language>
  <cp:lastModifiedBy>Костров С.И.</cp:lastModifiedBy>
  <dcterms:modified xsi:type="dcterms:W3CDTF">2008-04-23T08:30:00Z</dcterms:modified>
  <cp:revision>1</cp:revision>
  <dc:subject/>
  <dc:title/>
</cp:coreProperties>
</file>