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rStyle w:val="HTML"/>
          <w:sz w:val="28"/>
          <w:szCs w:val="28"/>
        </w:rPr>
        <w:t>Двигатель</w:t>
      </w: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4390" cy="2838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2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4"/>
        <w:gridCol w:w="3303"/>
      </w:tblGrid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такты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противление обмот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 ± 1.8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6 ± 0.6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-3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.0 ± 3.9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.0 ± 3.9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-6</w:t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.0 ± 5.4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33:00Z</dcterms:created>
  <dc:creator>Костров С.И.</dc:creator>
  <dc:description/>
  <cp:keywords/>
  <dc:language>en-US</dc:language>
  <cp:lastModifiedBy>Костров С.И.</cp:lastModifiedBy>
  <dcterms:modified xsi:type="dcterms:W3CDTF">2008-04-23T08:42:00Z</dcterms:modified>
  <cp:revision>2</cp:revision>
  <dc:subject/>
  <dc:title/>
</cp:coreProperties>
</file>